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West Ways High School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 North Raod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RWA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W3 T7V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20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Parent/Guardi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vitation to the Duchess of Glasgow Award Club Information Evenin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r youngster is a member of the Duchess of Glasgow Award Club, we would like to invite you to an Information Evening at the school on 12/12/11 at 6:30p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Club’s aim is to issue parents/guardians with information regarding the Club’s activities and the East Lowland Walk trip next year. </w:t>
      </w:r>
      <w:r>
        <w:rPr/>
        <w:t>The Club’s activities 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canoeing, walking, camping, mountaineering and community wo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find enclosed three tickets for the eve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look forward to seeing you th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faithful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 H Ea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d Teach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33:00Z</dcterms:created>
  <dc:creator>Susan Lambert</dc:creator>
  <dc:description/>
  <cp:keywords/>
  <dc:language>en-US</dc:language>
  <cp:lastModifiedBy>Susan Lambert</cp:lastModifiedBy>
  <dcterms:modified xsi:type="dcterms:W3CDTF">2011-06-20T18:36:00Z</dcterms:modified>
  <cp:revision>3</cp:revision>
  <dc:subject/>
  <dc:title/>
</cp:coreProperties>
</file>