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58" w:hanging="0"/>
        <w:rPr/>
      </w:pPr>
      <w:r>
        <w:rPr/>
        <w:t>Since March of this year, Fermloch Hospital has been monitoring waiting times in Accident and Emergency.  This is to ensure that, from March onwards, the hospital can find strategies to reduce patient waiting times.</w:t>
      </w:r>
    </w:p>
    <w:p>
      <w:pPr>
        <w:pStyle w:val="Normal"/>
        <w:spacing w:before="0" w:after="240"/>
        <w:ind w:right="-58" w:hanging="0"/>
        <w:rPr/>
      </w:pPr>
      <w:r>
        <w:rPr/>
        <w:t>The March average waiting times were calculated by noting the time, in minutes, from when patients arrived in A&amp;E till they were seen by a nurse or doctor.  These figures were used to calculate a daily average which was then entered into a computer spreadsheet.</w:t>
      </w:r>
    </w:p>
    <w:p>
      <w:pPr>
        <w:pStyle w:val="Normal"/>
        <w:ind w:right="-58" w:hanging="0"/>
        <w:rPr/>
      </w:pPr>
      <w:r>
        <w:rPr/>
        <w:t>The list and bar chart below show results for the first four weeks in Marc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1:49:00Z</dcterms:created>
  <dc:creator>Kirkland High School</dc:creator>
  <dc:description/>
  <cp:keywords/>
  <dc:language>en-US</dc:language>
  <cp:lastModifiedBy>quin7280</cp:lastModifiedBy>
  <dcterms:modified xsi:type="dcterms:W3CDTF">2009-10-21T09:51:00Z</dcterms:modified>
  <cp:revision>6</cp:revision>
  <dc:subject/>
  <dc:title>Since March of this year, Fermloch Community Hospital has been monitoring waiting times in Accident and Emergency</dc:title>
</cp:coreProperties>
</file>