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  <w:tab w:val="left" w:pos="4111" w:leader="none"/>
          <w:tab w:val="left" w:pos="4820" w:leader="none"/>
          <w:tab w:val="left" w:pos="5529" w:leader="none"/>
        </w:tabs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Speed of waves worksheet 2</w:t>
      </w:r>
    </w:p>
    <w:p>
      <w:pPr>
        <w:pStyle w:val="Normal"/>
        <w:rPr>
          <w:rFonts w:ascii="Comic Sans MS" w:hAnsi="Comic Sans MS" w:cs="Arial"/>
          <w:color w:val="000000"/>
          <w:szCs w:val="24"/>
          <w:u w:val="single"/>
        </w:rPr>
      </w:pPr>
      <w:r>
        <w:rPr>
          <w:rFonts w:cs="Arial" w:ascii="Comic Sans MS" w:hAnsi="Comic Sans MS"/>
          <w:color w:val="000000"/>
          <w:szCs w:val="24"/>
          <w:u w:val="single"/>
        </w:rPr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 xml:space="preserve">Answer the following questions making sure that you show all your working. 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 xml:space="preserve">1. A vibrating bar sends 8 ripples per second across a water tank. The ripples are seen to be 5cm apart. Calculate the wave-speed in cm/s. 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 xml:space="preserve">2. A person holds the end of a slinky spring and sends some transverse waves along the spring. 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 xml:space="preserve">(a) Describe how the person is moving their hand. 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color w:val="000000"/>
          <w:szCs w:val="24"/>
        </w:rPr>
        <w:t xml:space="preserve"> 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Cs w:val="24"/>
        </w:rPr>
        <w:t xml:space="preserve">(b) The waves have a frequency of 2Hz.  Calculate the wavelength if the speed of the waves is 0.5m/s. 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 xml:space="preserve">3. Waves enter a harbour at a rate of 30 crests per minute. A girl watches a particular wave crest passing two posts which are 6 metres apart along the direction of travel of the waves. The time from one post to the other is 2 seconds. Calculate: 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 xml:space="preserve">(a) the frequency of the wave motion 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 xml:space="preserve">(b) the wavelength of the waves 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4. A boy’s resting pulse rate is 50 beats per minute and after 20 minutes running it rises to 120 beats per minute.  What is his</w:t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(a) resting frequency of his heart beat</w:t>
        <w:tab/>
        <w:t>…………………………………………………………………………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(b) resting period of his heart beat</w:t>
        <w:tab/>
        <w:t>…………………………………………………………………………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(c) exercising frequency of his heart beat</w:t>
        <w:tab/>
        <w:t>…………………………………………………………………………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Arial"/>
          <w:color w:val="000000"/>
          <w:szCs w:val="24"/>
        </w:rPr>
      </w:pPr>
      <w:r>
        <w:rPr>
          <w:rFonts w:cs="Arial" w:ascii="Comic Sans MS" w:hAnsi="Comic Sans MS"/>
          <w:color w:val="000000"/>
          <w:szCs w:val="24"/>
        </w:rPr>
        <w:t>(d) exercising period of his heart beat</w:t>
        <w:tab/>
        <w:t>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MG 01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32"/>
        <w:szCs w:val="32"/>
      </w:rPr>
      <w:t>Waves_DT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4:53:00Z</dcterms:created>
  <dc:creator>Alex Robson</dc:creator>
  <dc:description/>
  <cp:keywords/>
  <dc:language>en-US</dc:language>
  <cp:lastModifiedBy>*</cp:lastModifiedBy>
  <cp:lastPrinted>2007-09-07T08:51:00Z</cp:lastPrinted>
  <dcterms:modified xsi:type="dcterms:W3CDTF">2008-09-02T18:43:00Z</dcterms:modified>
  <cp:revision>12</cp:revision>
  <dc:subject/>
  <dc:title>Wave Speed </dc:title>
</cp:coreProperties>
</file>