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2615</wp:posOffset>
                </wp:positionH>
                <wp:positionV relativeFrom="paragraph">
                  <wp:posOffset>80010</wp:posOffset>
                </wp:positionV>
                <wp:extent cx="5257800" cy="8915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15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.45pt;margin-top:6.3pt;width:413.95pt;height:70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8365</wp:posOffset>
                </wp:positionH>
                <wp:positionV relativeFrom="paragraph">
                  <wp:posOffset>1964690</wp:posOffset>
                </wp:positionV>
                <wp:extent cx="852805" cy="849630"/>
                <wp:effectExtent l="33020" t="28575" r="32385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008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teal" stroked="t" o:allowincell="f" style="position:absolute;margin-left:369.95pt;margin-top:154.7pt;width:67.1pt;height:66.85pt;mso-wrap-style:none;v-text-anchor:middle" type="_x0000_t9">
                <v:fill o:detectmouseclick="t" type="solid" color2="#ff7f7f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3990</wp:posOffset>
                </wp:positionH>
                <wp:positionV relativeFrom="paragraph">
                  <wp:posOffset>2366010</wp:posOffset>
                </wp:positionV>
                <wp:extent cx="852805" cy="849630"/>
                <wp:effectExtent l="33020" t="28575" r="32385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pt;margin-top:186.3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8515</wp:posOffset>
                </wp:positionH>
                <wp:positionV relativeFrom="paragraph">
                  <wp:posOffset>1957070</wp:posOffset>
                </wp:positionV>
                <wp:extent cx="852805" cy="849630"/>
                <wp:effectExtent l="33020" t="28575" r="323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9f13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f13" stroked="t" o:allowincell="f" style="position:absolute;margin-left:164.45pt;margin-top:154.1pt;width:67.1pt;height:66.85pt;mso-wrap-style:none;v-text-anchor:middle" type="_x0000_t9">
                <v:fill o:detectmouseclick="t" type="solid" color2="#0060ec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7960</wp:posOffset>
                </wp:positionH>
                <wp:positionV relativeFrom="paragraph">
                  <wp:posOffset>2366010</wp:posOffset>
                </wp:positionV>
                <wp:extent cx="852805" cy="849630"/>
                <wp:effectExtent l="33020" t="28575" r="32385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8pt;margin-top:186.3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6930</wp:posOffset>
                </wp:positionH>
                <wp:positionV relativeFrom="paragraph">
                  <wp:posOffset>1957070</wp:posOffset>
                </wp:positionV>
                <wp:extent cx="852805" cy="849630"/>
                <wp:effectExtent l="33020" t="28575" r="323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9f13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f13" stroked="t" o:allowincell="f" style="position:absolute;margin-left:265.9pt;margin-top:154.1pt;width:67.1pt;height:66.85pt;mso-wrap-style:none;v-text-anchor:middle" type="_x0000_t9">
                <v:fill o:detectmouseclick="t" type="solid" color2="#0060ec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1140</wp:posOffset>
                </wp:positionH>
                <wp:positionV relativeFrom="paragraph">
                  <wp:posOffset>2375535</wp:posOffset>
                </wp:positionV>
                <wp:extent cx="852805" cy="849630"/>
                <wp:effectExtent l="33020" t="28575" r="32385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2pt;margin-top:187.05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2320</wp:posOffset>
                </wp:positionH>
                <wp:positionV relativeFrom="paragraph">
                  <wp:posOffset>1956435</wp:posOffset>
                </wp:positionV>
                <wp:extent cx="852805" cy="849630"/>
                <wp:effectExtent l="33020" t="28575" r="32385" b="298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008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61.6pt;margin-top:154.05pt;width:67.1pt;height:66.85pt;mso-wrap-style:none;v-text-anchor:middle" type="_x0000_t9">
                <v:fill o:detectmouseclick="t" type="solid" color2="#ff7f7f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8365</wp:posOffset>
                </wp:positionH>
                <wp:positionV relativeFrom="paragraph">
                  <wp:posOffset>2814320</wp:posOffset>
                </wp:positionV>
                <wp:extent cx="852805" cy="849630"/>
                <wp:effectExtent l="33020" t="28575" r="3238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008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369.95pt;margin-top:221.6pt;width:67.1pt;height:66.85pt;mso-wrap-style:none;v-text-anchor:middle" type="_x0000_t9">
                <v:fill o:detectmouseclick="t" type="solid" color2="#ff7f7f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9705</wp:posOffset>
                </wp:positionH>
                <wp:positionV relativeFrom="paragraph">
                  <wp:posOffset>3225165</wp:posOffset>
                </wp:positionV>
                <wp:extent cx="852805" cy="849630"/>
                <wp:effectExtent l="33020" t="28575" r="3238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15pt;margin-top:253.95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8515</wp:posOffset>
                </wp:positionH>
                <wp:positionV relativeFrom="paragraph">
                  <wp:posOffset>2814320</wp:posOffset>
                </wp:positionV>
                <wp:extent cx="852805" cy="849630"/>
                <wp:effectExtent l="33020" t="28575" r="3238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5pt;margin-top:221.6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7960</wp:posOffset>
                </wp:positionH>
                <wp:positionV relativeFrom="paragraph">
                  <wp:posOffset>3225165</wp:posOffset>
                </wp:positionV>
                <wp:extent cx="852805" cy="849630"/>
                <wp:effectExtent l="33020" t="28575" r="3238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8pt;margin-top:253.95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9155</wp:posOffset>
                </wp:positionH>
                <wp:positionV relativeFrom="paragraph">
                  <wp:posOffset>2806065</wp:posOffset>
                </wp:positionV>
                <wp:extent cx="852805" cy="849630"/>
                <wp:effectExtent l="33020" t="28575" r="3238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65pt;margin-top:220.95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1140</wp:posOffset>
                </wp:positionH>
                <wp:positionV relativeFrom="paragraph">
                  <wp:posOffset>3230880</wp:posOffset>
                </wp:positionV>
                <wp:extent cx="852805" cy="849630"/>
                <wp:effectExtent l="33020" t="28575" r="3238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2pt;margin-top:254.4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3115</wp:posOffset>
                </wp:positionH>
                <wp:positionV relativeFrom="paragraph">
                  <wp:posOffset>2773680</wp:posOffset>
                </wp:positionV>
                <wp:extent cx="852805" cy="849630"/>
                <wp:effectExtent l="33020" t="28575" r="32385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008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62.45pt;margin-top:218.4pt;width:67.1pt;height:66.85pt;mso-wrap-style:none;v-text-anchor:middle" type="_x0000_t9">
                <v:fill o:detectmouseclick="t" type="solid" color2="#ff7f7f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8365</wp:posOffset>
                </wp:positionH>
                <wp:positionV relativeFrom="paragraph">
                  <wp:posOffset>3663950</wp:posOffset>
                </wp:positionV>
                <wp:extent cx="852805" cy="849630"/>
                <wp:effectExtent l="33020" t="28575" r="32385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008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369.95pt;margin-top:288.5pt;width:67.1pt;height:66.85pt;mso-wrap-style:none;v-text-anchor:middle" type="_x0000_t9">
                <v:fill o:detectmouseclick="t" type="solid" color2="#ff7f7f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3990</wp:posOffset>
                </wp:positionH>
                <wp:positionV relativeFrom="paragraph">
                  <wp:posOffset>4074795</wp:posOffset>
                </wp:positionV>
                <wp:extent cx="852805" cy="849630"/>
                <wp:effectExtent l="33020" t="28575" r="3238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pt;margin-top:320.85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88515</wp:posOffset>
                </wp:positionH>
                <wp:positionV relativeFrom="paragraph">
                  <wp:posOffset>3663950</wp:posOffset>
                </wp:positionV>
                <wp:extent cx="852805" cy="849630"/>
                <wp:effectExtent l="33020" t="28575" r="32385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5pt;margin-top:288.5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88515</wp:posOffset>
                </wp:positionH>
                <wp:positionV relativeFrom="paragraph">
                  <wp:posOffset>4513580</wp:posOffset>
                </wp:positionV>
                <wp:extent cx="852805" cy="849630"/>
                <wp:effectExtent l="33020" t="28575" r="3238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5pt;margin-top:355.4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7960</wp:posOffset>
                </wp:positionH>
                <wp:positionV relativeFrom="paragraph">
                  <wp:posOffset>4080510</wp:posOffset>
                </wp:positionV>
                <wp:extent cx="852805" cy="849630"/>
                <wp:effectExtent l="33020" t="28575" r="32385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8pt;margin-top:321.3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7725</wp:posOffset>
                </wp:positionH>
                <wp:positionV relativeFrom="paragraph">
                  <wp:posOffset>3655695</wp:posOffset>
                </wp:positionV>
                <wp:extent cx="852805" cy="849630"/>
                <wp:effectExtent l="33020" t="28575" r="32385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75pt;margin-top:287.85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2320</wp:posOffset>
                </wp:positionH>
                <wp:positionV relativeFrom="paragraph">
                  <wp:posOffset>3623310</wp:posOffset>
                </wp:positionV>
                <wp:extent cx="852805" cy="849630"/>
                <wp:effectExtent l="33020" t="28575" r="32385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008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61.6pt;margin-top:285.3pt;width:67.1pt;height:66.85pt;mso-wrap-style:none;v-text-anchor:middle" type="_x0000_t9">
                <v:fill o:detectmouseclick="t" type="solid" color2="#ff7f7f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98365</wp:posOffset>
                </wp:positionH>
                <wp:positionV relativeFrom="paragraph">
                  <wp:posOffset>4513580</wp:posOffset>
                </wp:positionV>
                <wp:extent cx="852805" cy="849630"/>
                <wp:effectExtent l="33020" t="28575" r="32385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008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369.95pt;margin-top:355.4pt;width:67.1pt;height:66.85pt;mso-wrap-style:none;v-text-anchor:middle" type="_x0000_t9">
                <v:fill o:detectmouseclick="t" type="solid" color2="#ff7f7f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3990</wp:posOffset>
                </wp:positionH>
                <wp:positionV relativeFrom="paragraph">
                  <wp:posOffset>4930140</wp:posOffset>
                </wp:positionV>
                <wp:extent cx="852805" cy="849630"/>
                <wp:effectExtent l="33020" t="28575" r="32385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pt;margin-top:388.2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27960</wp:posOffset>
                </wp:positionH>
                <wp:positionV relativeFrom="paragraph">
                  <wp:posOffset>4930140</wp:posOffset>
                </wp:positionV>
                <wp:extent cx="852805" cy="849630"/>
                <wp:effectExtent l="33020" t="28575" r="32385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8pt;margin-top:388.2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8515</wp:posOffset>
                </wp:positionH>
                <wp:positionV relativeFrom="paragraph">
                  <wp:posOffset>5363210</wp:posOffset>
                </wp:positionV>
                <wp:extent cx="852805" cy="849630"/>
                <wp:effectExtent l="33020" t="28575" r="32385" b="298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5pt;margin-top:422.3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76930</wp:posOffset>
                </wp:positionH>
                <wp:positionV relativeFrom="paragraph">
                  <wp:posOffset>4513580</wp:posOffset>
                </wp:positionV>
                <wp:extent cx="852805" cy="849630"/>
                <wp:effectExtent l="33020" t="28575" r="32385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9pt;margin-top:355.4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41140</wp:posOffset>
                </wp:positionH>
                <wp:positionV relativeFrom="paragraph">
                  <wp:posOffset>4080510</wp:posOffset>
                </wp:positionV>
                <wp:extent cx="852805" cy="849630"/>
                <wp:effectExtent l="33020" t="28575" r="32385" b="298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2pt;margin-top:321.3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2320</wp:posOffset>
                </wp:positionH>
                <wp:positionV relativeFrom="paragraph">
                  <wp:posOffset>4472940</wp:posOffset>
                </wp:positionV>
                <wp:extent cx="852805" cy="849630"/>
                <wp:effectExtent l="33020" t="28575" r="32385" b="298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008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61.6pt;margin-top:352.2pt;width:67.1pt;height:66.85pt;mso-wrap-style:none;v-text-anchor:middle" type="_x0000_t9">
                <v:fill o:detectmouseclick="t" type="solid" color2="#ff7f7f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43990</wp:posOffset>
                </wp:positionH>
                <wp:positionV relativeFrom="paragraph">
                  <wp:posOffset>1516380</wp:posOffset>
                </wp:positionV>
                <wp:extent cx="852805" cy="849630"/>
                <wp:effectExtent l="33020" t="28575" r="32385" b="292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9f13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f13" stroked="t" o:allowincell="f" style="position:absolute;margin-left:113.7pt;margin-top:119.4pt;width:67.1pt;height:66.85pt;mso-wrap-style:none;v-text-anchor:middle" type="_x0000_t9">
                <v:fill o:detectmouseclick="t" type="solid" color2="#0060ec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27960</wp:posOffset>
                </wp:positionH>
                <wp:positionV relativeFrom="paragraph">
                  <wp:posOffset>1516380</wp:posOffset>
                </wp:positionV>
                <wp:extent cx="852805" cy="849630"/>
                <wp:effectExtent l="33020" t="28575" r="32385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9f13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f13" stroked="t" o:allowincell="f" style="position:absolute;margin-left:214.8pt;margin-top:119.4pt;width:67.1pt;height:66.85pt;mso-wrap-style:none;v-text-anchor:middle" type="_x0000_t9">
                <v:fill o:detectmouseclick="t" type="solid" color2="#0060ec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41140</wp:posOffset>
                </wp:positionH>
                <wp:positionV relativeFrom="paragraph">
                  <wp:posOffset>1525905</wp:posOffset>
                </wp:positionV>
                <wp:extent cx="852805" cy="849630"/>
                <wp:effectExtent l="33020" t="28575" r="32385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9f13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f13" stroked="t" o:allowincell="f" style="position:absolute;margin-left:318.2pt;margin-top:120.15pt;width:67.1pt;height:66.85pt;mso-wrap-style:none;v-text-anchor:middle" type="_x0000_t9">
                <v:fill o:detectmouseclick="t" type="solid" color2="#0060ec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1615</wp:posOffset>
                </wp:positionH>
                <wp:positionV relativeFrom="paragraph">
                  <wp:posOffset>5779770</wp:posOffset>
                </wp:positionV>
                <wp:extent cx="852805" cy="849630"/>
                <wp:effectExtent l="33020" t="28575" r="32385" b="292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45pt;margin-top:455.1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27960</wp:posOffset>
                </wp:positionH>
                <wp:positionV relativeFrom="paragraph">
                  <wp:posOffset>5779770</wp:posOffset>
                </wp:positionV>
                <wp:extent cx="852805" cy="849630"/>
                <wp:effectExtent l="33020" t="28575" r="32385" b="292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8pt;margin-top:455.1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76930</wp:posOffset>
                </wp:positionH>
                <wp:positionV relativeFrom="paragraph">
                  <wp:posOffset>5363210</wp:posOffset>
                </wp:positionV>
                <wp:extent cx="852805" cy="849630"/>
                <wp:effectExtent l="33020" t="28575" r="32385" b="298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9pt;margin-top:422.3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98365</wp:posOffset>
                </wp:positionH>
                <wp:positionV relativeFrom="paragraph">
                  <wp:posOffset>6212840</wp:posOffset>
                </wp:positionV>
                <wp:extent cx="852805" cy="849630"/>
                <wp:effectExtent l="33020" t="28575" r="32385" b="298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008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369.95pt;margin-top:489.2pt;width:67.1pt;height:66.85pt;mso-wrap-style:none;v-text-anchor:middle" type="_x0000_t9">
                <v:fill o:detectmouseclick="t" type="solid" color2="#ff7f7f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49705</wp:posOffset>
                </wp:positionH>
                <wp:positionV relativeFrom="paragraph">
                  <wp:posOffset>6659880</wp:posOffset>
                </wp:positionV>
                <wp:extent cx="852805" cy="849630"/>
                <wp:effectExtent l="33020" t="28575" r="32385" b="292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9f13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f13" stroked="t" o:allowincell="f" style="position:absolute;margin-left:114.15pt;margin-top:524.4pt;width:67.1pt;height:66.85pt;mso-wrap-style:none;v-text-anchor:middle" type="_x0000_t9">
                <v:fill o:detectmouseclick="t" type="solid" color2="#0060ec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8515</wp:posOffset>
                </wp:positionH>
                <wp:positionV relativeFrom="paragraph">
                  <wp:posOffset>7062470</wp:posOffset>
                </wp:positionV>
                <wp:extent cx="852805" cy="849630"/>
                <wp:effectExtent l="33020" t="28575" r="32385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9f13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f13" stroked="t" o:allowincell="f" style="position:absolute;margin-left:164.45pt;margin-top:556.1pt;width:67.1pt;height:66.85pt;mso-wrap-style:none;v-text-anchor:middle" type="_x0000_t9">
                <v:fill o:detectmouseclick="t" type="solid" color2="#0060ec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27960</wp:posOffset>
                </wp:positionH>
                <wp:positionV relativeFrom="paragraph">
                  <wp:posOffset>6659880</wp:posOffset>
                </wp:positionV>
                <wp:extent cx="852805" cy="849630"/>
                <wp:effectExtent l="33020" t="28575" r="32385" b="29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9f13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f13" stroked="t" o:allowincell="f" style="position:absolute;margin-left:214.8pt;margin-top:524.4pt;width:67.1pt;height:66.85pt;mso-wrap-style:none;v-text-anchor:middle" type="_x0000_t9">
                <v:fill o:detectmouseclick="t" type="solid" color2="#0060ec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99155</wp:posOffset>
                </wp:positionH>
                <wp:positionV relativeFrom="paragraph">
                  <wp:posOffset>7062470</wp:posOffset>
                </wp:positionV>
                <wp:extent cx="852805" cy="849630"/>
                <wp:effectExtent l="33020" t="28575" r="32385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9f13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f13" stroked="t" o:allowincell="f" style="position:absolute;margin-left:267.65pt;margin-top:556.1pt;width:67.1pt;height:66.85pt;mso-wrap-style:none;v-text-anchor:middle" type="_x0000_t9">
                <v:fill o:detectmouseclick="t" type="solid" color2="#0060ec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31615</wp:posOffset>
                </wp:positionH>
                <wp:positionV relativeFrom="paragraph">
                  <wp:posOffset>6659880</wp:posOffset>
                </wp:positionV>
                <wp:extent cx="852805" cy="849630"/>
                <wp:effectExtent l="33020" t="28575" r="32385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9f13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f13" stroked="t" o:allowincell="f" style="position:absolute;margin-left:317.45pt;margin-top:524.4pt;width:67.1pt;height:66.85pt;mso-wrap-style:none;v-text-anchor:middle" type="_x0000_t9">
                <v:fill o:detectmouseclick="t" type="solid" color2="#0060ec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9625</wp:posOffset>
                </wp:positionH>
                <wp:positionV relativeFrom="paragraph">
                  <wp:posOffset>6212840</wp:posOffset>
                </wp:positionV>
                <wp:extent cx="852805" cy="849630"/>
                <wp:effectExtent l="33020" t="28575" r="32385" b="298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008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63.75pt;margin-top:489.2pt;width:67.1pt;height:66.85pt;mso-wrap-style:none;v-text-anchor:middle" type="_x0000_t9">
                <v:fill o:detectmouseclick="t" type="solid" color2="#ff7f7f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98365</wp:posOffset>
                </wp:positionH>
                <wp:positionV relativeFrom="paragraph">
                  <wp:posOffset>5363210</wp:posOffset>
                </wp:positionV>
                <wp:extent cx="852805" cy="849630"/>
                <wp:effectExtent l="33020" t="28575" r="32385" b="298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008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369.95pt;margin-top:422.3pt;width:67.1pt;height:66.85pt;mso-wrap-style:none;v-text-anchor:middle" type="_x0000_t9">
                <v:fill o:detectmouseclick="t" type="solid" color2="#ff7f7f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43990</wp:posOffset>
                </wp:positionH>
                <wp:positionV relativeFrom="paragraph">
                  <wp:posOffset>5779770</wp:posOffset>
                </wp:positionV>
                <wp:extent cx="852805" cy="849630"/>
                <wp:effectExtent l="33020" t="28575" r="32385" b="292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pt;margin-top:455.1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41140</wp:posOffset>
                </wp:positionH>
                <wp:positionV relativeFrom="paragraph">
                  <wp:posOffset>4930140</wp:posOffset>
                </wp:positionV>
                <wp:extent cx="852805" cy="849630"/>
                <wp:effectExtent l="33020" t="28575" r="32385" b="292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2pt;margin-top:388.2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93115</wp:posOffset>
                </wp:positionH>
                <wp:positionV relativeFrom="paragraph">
                  <wp:posOffset>5322570</wp:posOffset>
                </wp:positionV>
                <wp:extent cx="852805" cy="849630"/>
                <wp:effectExtent l="33020" t="28575" r="32385" b="298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008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62.45pt;margin-top:419.1pt;width:67.1pt;height:66.85pt;mso-wrap-style:none;v-text-anchor:middle" type="_x0000_t9">
                <v:fill o:detectmouseclick="t" type="solid" color2="#ff7f7f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88515</wp:posOffset>
                </wp:positionH>
                <wp:positionV relativeFrom="paragraph">
                  <wp:posOffset>6202680</wp:posOffset>
                </wp:positionV>
                <wp:extent cx="852805" cy="849630"/>
                <wp:effectExtent l="33020" t="28575" r="32385" b="292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5pt;margin-top:488.4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76930</wp:posOffset>
                </wp:positionH>
                <wp:positionV relativeFrom="paragraph">
                  <wp:posOffset>6202680</wp:posOffset>
                </wp:positionV>
                <wp:extent cx="852805" cy="849630"/>
                <wp:effectExtent l="33020" t="28575" r="32385" b="292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849600"/>
                        </a:xfrm>
                        <a:prstGeom prst="hexagon">
                          <a:avLst>
                            <a:gd name="adj" fmla="val 250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9pt;margin-top:488.4pt;width:67.1pt;height:66.85pt;mso-wrap-style:none;v-text-anchor:middle" type="_x0000_t9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0915</wp:posOffset>
                </wp:positionH>
                <wp:positionV relativeFrom="paragraph">
                  <wp:posOffset>2385060</wp:posOffset>
                </wp:positionV>
                <wp:extent cx="1828800" cy="1193165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3.95pt;mso-wrap-distance-left:9.05pt;mso-wrap-distance-right:9.05pt;mso-wrap-distance-top:0pt;mso-wrap-distance-bottom:0pt;margin-top:187.8pt;mso-position-vertical-relative:text;margin-left: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5265</wp:posOffset>
                </wp:positionH>
                <wp:positionV relativeFrom="paragraph">
                  <wp:posOffset>2385060</wp:posOffset>
                </wp:positionV>
                <wp:extent cx="818515" cy="850265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66.95pt;mso-wrap-distance-left:9.05pt;mso-wrap-distance-right:9.05pt;mso-wrap-distance-top:0pt;mso-wrap-distance-bottom:0pt;margin-top:187.8pt;mso-position-vertical-relative:text;margin-left:2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2240</wp:posOffset>
                </wp:positionH>
                <wp:positionV relativeFrom="paragraph">
                  <wp:posOffset>2383155</wp:posOffset>
                </wp:positionV>
                <wp:extent cx="1028700" cy="9144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87.65pt;mso-position-vertical-relative:text;margin-left:3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8415</wp:posOffset>
                </wp:positionH>
                <wp:positionV relativeFrom="paragraph">
                  <wp:posOffset>3232150</wp:posOffset>
                </wp:positionV>
                <wp:extent cx="1159510" cy="115951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91.3pt;mso-wrap-distance-left:9.05pt;mso-wrap-distance-right:9.05pt;mso-wrap-distance-top:0pt;mso-wrap-distance-bottom:0pt;margin-top:254.5pt;mso-position-vertical-relative:text;margin-left:1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8515</wp:posOffset>
                </wp:positionH>
                <wp:positionV relativeFrom="paragraph">
                  <wp:posOffset>2823210</wp:posOffset>
                </wp:positionV>
                <wp:extent cx="886460" cy="131635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03.65pt;mso-wrap-distance-left:9.05pt;mso-wrap-distance-right:9.05pt;mso-wrap-distance-top:0pt;mso-wrap-distance-bottom:0pt;margin-top:222.3pt;mso-position-vertical-relative:text;margin-left:1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f</w:t>
                      </w:r>
                      <w:r>
                        <w:rPr>
                          <w:rFonts w:cs="Comic Sans MS" w:ascii="Comic Sans MS" w:hAnsi="Comic Sans MS"/>
                          <w:sz w:val="7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3335</wp:posOffset>
                </wp:positionH>
                <wp:positionV relativeFrom="paragraph">
                  <wp:posOffset>3218180</wp:posOffset>
                </wp:positionV>
                <wp:extent cx="1268095" cy="122428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96.4pt;mso-wrap-distance-left:9.05pt;mso-wrap-distance-right:9.05pt;mso-wrap-distance-top:0pt;mso-wrap-distance-bottom:0pt;margin-top:253.4pt;mso-position-vertical-relative:text;margin-left:2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sz w:val="7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5815</wp:posOffset>
                </wp:positionH>
                <wp:positionV relativeFrom="paragraph">
                  <wp:posOffset>2749550</wp:posOffset>
                </wp:positionV>
                <wp:extent cx="1028700" cy="121666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5.8pt;mso-wrap-distance-left:9.05pt;mso-wrap-distance-right:9.05pt;mso-wrap-distance-top:0pt;mso-wrap-distance-bottom:0pt;margin-top:216.5pt;mso-position-vertical-relative:text;margin-left:2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z w:val="7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11295</wp:posOffset>
                </wp:positionH>
                <wp:positionV relativeFrom="paragraph">
                  <wp:posOffset>3209290</wp:posOffset>
                </wp:positionV>
                <wp:extent cx="914400" cy="102870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252.7pt;mso-position-vertical-relative:text;margin-left:3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9215</wp:posOffset>
                </wp:positionH>
                <wp:positionV relativeFrom="paragraph">
                  <wp:posOffset>4023360</wp:posOffset>
                </wp:positionV>
                <wp:extent cx="922655" cy="102870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81pt;mso-wrap-distance-left:9.05pt;mso-wrap-distance-right:9.05pt;mso-wrap-distance-top:0pt;mso-wrap-distance-bottom:0pt;margin-top:316.8pt;mso-position-vertical-relative:text;margin-left:1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7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72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z w:val="7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4070</wp:posOffset>
                </wp:positionH>
                <wp:positionV relativeFrom="paragraph">
                  <wp:posOffset>3677920</wp:posOffset>
                </wp:positionV>
                <wp:extent cx="935990" cy="90805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71.5pt;mso-wrap-distance-left:9.05pt;mso-wrap-distance-right:9.05pt;mso-wrap-distance-top:0pt;mso-wrap-distance-bottom:0pt;margin-top:289.6pt;mso-position-vertical-relative:text;margin-left:1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l</w:t>
                      </w:r>
                      <w:r>
                        <w:rPr>
                          <w:rFonts w:cs="Comic Sans MS" w:ascii="Comic Sans MS" w:hAnsi="Comic Sans MS"/>
                          <w:sz w:val="7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4460875</wp:posOffset>
                </wp:positionV>
                <wp:extent cx="886460" cy="874395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68.85pt;mso-wrap-distance-left:9.05pt;mso-wrap-distance-right:9.05pt;mso-wrap-distance-top:0pt;mso-wrap-distance-bottom:0pt;margin-top:351.25pt;mso-position-vertical-relative:text;margin-left:1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7005</wp:posOffset>
                </wp:positionH>
                <wp:positionV relativeFrom="paragraph">
                  <wp:posOffset>4054475</wp:posOffset>
                </wp:positionV>
                <wp:extent cx="932815" cy="96456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75.95pt;mso-wrap-distance-left:9.05pt;mso-wrap-distance-right:9.05pt;mso-wrap-distance-top:0pt;mso-wrap-distance-bottom:0pt;margin-top:319.25pt;mso-position-vertical-relative:text;margin-left:2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6300</wp:posOffset>
                </wp:positionH>
                <wp:positionV relativeFrom="paragraph">
                  <wp:posOffset>3656965</wp:posOffset>
                </wp:positionV>
                <wp:extent cx="844550" cy="956945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75.35pt;mso-wrap-distance-left:9.05pt;mso-wrap-distance-right:9.05pt;mso-wrap-distance-top:0pt;mso-wrap-distance-bottom:0pt;margin-top:287.95pt;mso-position-vertical-relative:text;margin-left:2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l</w:t>
                      </w:r>
                      <w:r>
                        <w:rPr>
                          <w:rFonts w:cs="Comic Sans MS" w:ascii="Comic Sans MS" w:hAnsi="Comic Sans MS"/>
                          <w:sz w:val="7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30655</wp:posOffset>
                </wp:positionH>
                <wp:positionV relativeFrom="paragraph">
                  <wp:posOffset>4925695</wp:posOffset>
                </wp:positionV>
                <wp:extent cx="886460" cy="94107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74.1pt;mso-wrap-distance-left:9.05pt;mso-wrap-distance-right:9.05pt;mso-wrap-distance-top:0pt;mso-wrap-distance-bottom:0pt;margin-top:387.85pt;mso-position-vertical-relative:text;margin-left:1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4460</wp:posOffset>
                </wp:positionH>
                <wp:positionV relativeFrom="paragraph">
                  <wp:posOffset>4921885</wp:posOffset>
                </wp:positionV>
                <wp:extent cx="1047115" cy="1029335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81.05pt;mso-wrap-distance-left:9.05pt;mso-wrap-distance-right:9.05pt;mso-wrap-distance-top:0pt;mso-wrap-distance-bottom:0pt;margin-top:387.55pt;mso-position-vertical-relative:text;margin-left:2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f</w:t>
                      </w:r>
                      <w:r>
                        <w:rPr>
                          <w:rFonts w:cs="Comic Sans MS" w:ascii="Comic Sans MS" w:hAnsi="Comic Sans MS"/>
                          <w:sz w:val="7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1050</wp:posOffset>
                </wp:positionH>
                <wp:positionV relativeFrom="paragraph">
                  <wp:posOffset>5340350</wp:posOffset>
                </wp:positionV>
                <wp:extent cx="1000760" cy="939165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73.95pt;mso-wrap-distance-left:9.05pt;mso-wrap-distance-right:9.05pt;mso-wrap-distance-top:0pt;mso-wrap-distance-bottom:0pt;margin-top:420.5pt;mso-position-vertical-relative:text;margin-left:1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m</w:t>
                      </w:r>
                      <w:r>
                        <w:rPr>
                          <w:rFonts w:cs="Comic Sans MS" w:ascii="Comic Sans MS" w:hAnsi="Comic Sans MS"/>
                          <w:sz w:val="7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2325</wp:posOffset>
                </wp:positionH>
                <wp:positionV relativeFrom="paragraph">
                  <wp:posOffset>4481195</wp:posOffset>
                </wp:positionV>
                <wp:extent cx="855345" cy="988695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77.85pt;mso-wrap-distance-left:9.05pt;mso-wrap-distance-right:9.05pt;mso-wrap-distance-top:0pt;mso-wrap-distance-bottom:0pt;margin-top:352.85pt;mso-position-vertical-relative:text;margin-left:2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m</w:t>
                      </w:r>
                      <w:r>
                        <w:rPr>
                          <w:rFonts w:cs="Comic Sans MS" w:ascii="Comic Sans MS" w:hAnsi="Comic Sans MS"/>
                          <w:sz w:val="7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80180</wp:posOffset>
                </wp:positionH>
                <wp:positionV relativeFrom="paragraph">
                  <wp:posOffset>4037965</wp:posOffset>
                </wp:positionV>
                <wp:extent cx="991235" cy="73596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57.95pt;mso-wrap-distance-left:9.05pt;mso-wrap-distance-right:9.05pt;mso-wrap-distance-top:0pt;mso-wrap-distance-bottom:0pt;margin-top:317.95pt;mso-position-vertical-relative:text;margin-left:3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c</w:t>
                      </w:r>
                      <w:r>
                        <w:rPr>
                          <w:rFonts w:cs="Comic Sans MS" w:ascii="Comic Sans MS" w:hAnsi="Comic Sans MS"/>
                          <w:sz w:val="7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60495</wp:posOffset>
                </wp:positionH>
                <wp:positionV relativeFrom="paragraph">
                  <wp:posOffset>5780405</wp:posOffset>
                </wp:positionV>
                <wp:extent cx="1000760" cy="979805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77.15pt;mso-wrap-distance-left:9.05pt;mso-wrap-distance-right:9.05pt;mso-wrap-distance-top:0pt;mso-wrap-distance-bottom:0pt;margin-top:455.15pt;mso-position-vertical-relative:text;margin-left:3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70810</wp:posOffset>
                </wp:positionH>
                <wp:positionV relativeFrom="paragraph">
                  <wp:posOffset>5769610</wp:posOffset>
                </wp:positionV>
                <wp:extent cx="1047115" cy="979805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77.15pt;mso-wrap-distance-left:9.05pt;mso-wrap-distance-right:9.05pt;mso-wrap-distance-top:0pt;mso-wrap-distance-bottom:0pt;margin-top:454.3pt;mso-position-vertical-relative:text;margin-left:2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sz w:val="7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62960</wp:posOffset>
                </wp:positionH>
                <wp:positionV relativeFrom="paragraph">
                  <wp:posOffset>5337810</wp:posOffset>
                </wp:positionV>
                <wp:extent cx="969645" cy="1012190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79.7pt;mso-wrap-distance-left:9.05pt;mso-wrap-distance-right:9.05pt;mso-wrap-distance-top:0pt;mso-wrap-distance-bottom:0pt;margin-top:420.3pt;mso-position-vertical-relative:text;margin-left:2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c</w:t>
                      </w:r>
                      <w:r>
                        <w:rPr>
                          <w:rFonts w:cs="Comic Sans MS" w:ascii="Comic Sans MS" w:hAnsi="Comic Sans MS"/>
                          <w:sz w:val="7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06525</wp:posOffset>
                </wp:positionH>
                <wp:positionV relativeFrom="paragraph">
                  <wp:posOffset>5729605</wp:posOffset>
                </wp:positionV>
                <wp:extent cx="959485" cy="979805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77.15pt;mso-wrap-distance-left:9.05pt;mso-wrap-distance-right:9.05pt;mso-wrap-distance-top:0pt;mso-wrap-distance-bottom:0pt;margin-top:451.15pt;mso-position-vertical-relative:text;margin-left:1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r</w:t>
                      </w:r>
                      <w:r>
                        <w:rPr>
                          <w:rFonts w:cs="Comic Sans MS" w:ascii="Comic Sans MS" w:hAnsi="Comic Sans MS"/>
                          <w:sz w:val="7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3675</wp:posOffset>
                </wp:positionH>
                <wp:positionV relativeFrom="paragraph">
                  <wp:posOffset>4896485</wp:posOffset>
                </wp:positionV>
                <wp:extent cx="991235" cy="1029335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81.05pt;mso-wrap-distance-left:9.05pt;mso-wrap-distance-right:9.05pt;mso-wrap-distance-top:0pt;mso-wrap-distance-bottom:0pt;margin-top:385.55pt;mso-position-vertical-relative:text;margin-left:3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r</w:t>
                      </w:r>
                      <w:r>
                        <w:rPr>
                          <w:rFonts w:cs="Comic Sans MS" w:ascii="Comic Sans MS" w:hAnsi="Comic Sans MS"/>
                          <w:sz w:val="7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8170</wp:posOffset>
                </wp:positionH>
                <wp:positionV relativeFrom="paragraph">
                  <wp:posOffset>304165</wp:posOffset>
                </wp:positionV>
                <wp:extent cx="5266690" cy="580390"/>
                <wp:effectExtent l="0" t="0" r="0" b="0"/>
                <wp:wrapNone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</w:rPr>
                              <w:t>BLOCKBUS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5.7pt;mso-wrap-distance-left:9.05pt;mso-wrap-distance-right:9.05pt;mso-wrap-distance-top:0pt;mso-wrap-distance-bottom:0pt;margin-top:23.95pt;mso-position-vertical-relative:text;margin-left:4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</w:rPr>
                        <w:t>BLOCKBU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4545</wp:posOffset>
                </wp:positionH>
                <wp:positionV relativeFrom="paragraph">
                  <wp:posOffset>6194425</wp:posOffset>
                </wp:positionV>
                <wp:extent cx="886460" cy="899795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70.85pt;mso-wrap-distance-left:9.05pt;mso-wrap-distance-right:9.05pt;mso-wrap-distance-top:0pt;mso-wrap-distance-bottom:0pt;margin-top:487.75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5335</wp:posOffset>
                </wp:positionH>
                <wp:positionV relativeFrom="paragraph">
                  <wp:posOffset>6186170</wp:posOffset>
                </wp:positionV>
                <wp:extent cx="969645" cy="899795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70.85pt;mso-wrap-distance-left:9.05pt;mso-wrap-distance-right:9.05pt;mso-wrap-distance-top:0pt;mso-wrap-distance-bottom:0pt;margin-top:487.1pt;mso-position-vertical-relative:text;margin-left:2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7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Blockbusters Questions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5712"/>
        <w:gridCol w:w="2884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Letter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  <w:t>Questio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Answer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a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a that is the size of a wave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amplitude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a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a that happens when light is not reflected or refracted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absorb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a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a that controls the amount of light entering a camera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aperture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b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b that means refracts and is what happens to light on passing from air to glas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bends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b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b that is a primary colour of light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blue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b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b that is the opposite of dull and could describe the sun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bright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c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c that is an instrument for taking picture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camera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c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c that is a secondary colour formed by mixing blue and green light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cya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c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c that could describe what you see in the visible spectrum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colour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c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c that is the type of lens found in your eye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convex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c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 xml:space="preserve">Give me a c that are the muscles in your eyes that control the power of the lens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ciliary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c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c that is a lens that is thinner in the middle than at the edge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concave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d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d that happens to white light in order to form a visible spectrum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disperses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d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d that comes before light, time and break and there are seven in a week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day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d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d that is the bending of waves near an object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diffractio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e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e that occurs when the Moon casts a shadow on the Earth’s surface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eclipse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e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e that we use to see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eye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e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e that can be used to describe light or electricity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energy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f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f that is the number of waves produced every second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f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f that a lens does to produce a clear, sharp image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focus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f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f that can be used to make coloured light from white light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filter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f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f that you get if you light a Bunsen burner and it gives out light energy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flame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f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f that means having a very bright appearance when light is shone at it, as if shining itself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fluorescent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f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f that comes after optical and is a thin strand of glass that carries light energy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fibre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g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g that is a primary colour of light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gree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g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g that is electromagnetic radiation with an extremely short wavelength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gamma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g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g that is a material normally used for making lenses and prism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glass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i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i that is the coloured part of your eye that controls the amount of light entering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iris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i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i that is the invisible ‘light’ that is just beyond the red end of the visible spectrum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infra-red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i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i that is the ray of light that travels towards a mirror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incident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i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i that is picture that you see when you look at yourself in a mirror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image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i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i that means upside-down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inverted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i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i that is the visible colour of light that lies between blue and violet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indigo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l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l that is a type of energy produced by a lamp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light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l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l that is used by cameras to produce a sharp image on the film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lens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l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l that is a very pure type of light used in compact disc player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laser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l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l that comes before inverted and means ‘back to front’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laterally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l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l that is the process of giving off light through some means other than burning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luminescence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l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l that produces a flash of light and is often accompanied by thunder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lightning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m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m that is a reflective surface in which we can see an image of ourselve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mirror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m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m that is a secondary colour produced by mixing red and blue light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magenta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m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m that is what a lens might do in order for us to see more detail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magnify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m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m that is an instrument for making an object appear bigger than it actually i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microscope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m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m that is a substance such as glass or air that allows light to pass through it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medium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m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m who is the Albert who measured the speed of light in 1882 using spinning mirror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Michelso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n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n who is the Isaac who was the first scientist to notice the colours of the spectrum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Newto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n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n that comes after mid, good and bonfire and occurs once each day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night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n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n that is a line drawn at right angles to a boundary to enable us to see refraction more clearly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o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o that is placed in front of a mirror in order to see an image of it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object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o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o that describes something that you cannot see through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opaque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o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o that is the nerve attached to your eye that carries messages to the brain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optic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p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p that is a colour of light from which all other colours can be made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primary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p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p that is a triangular piece of glass that can be used to split up white light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prism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p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p that is an instrument using two mirrors for seeing over or around solid object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periscope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p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p that is the ‘black’ part of your eye through which the light enter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pupil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p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p that describes a mirror that is not curved but straight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plane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p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p that is a ‘ghost’ produced by an optical illusion on stage in a theatre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Pepper’s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r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r that is what happens to light when it strikes a shiny or mirrored surface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reflects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r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r that is the ‘bending’ of light as it crosses the boundary from one medium to another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refractio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r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r that is a pencil-thin beam of light often used on diagram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ray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r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r that is produced by the dispersion of sunlight by raindrop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rainbow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r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r that is the light-sensitive surface at the back of the eye on which the image is formed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retina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vertAlign w:val="subscript"/>
              </w:rPr>
            </w:pPr>
            <w:r>
              <w:rPr/>
              <w:t>r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r that comes after electromagnetic and is a whole spectrum of different wave frequencie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radiatio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s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s that is the visible band of colour that we see in a rainbow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spectrum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s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n s that is produced when light is obstructed by an opaque object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shadow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s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 xml:space="preserve">Give me an s that is the colour of light produced when two primary colours are added together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secondary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t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t that describes a material that allows light to pass through it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transparent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t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t that describes a material that seems to glow when light passes through it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translucent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t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t that is an instrument that is used for viewing distant planets and galaxie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telescope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v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v that is the colour of the visible spectrum that has the shortest wavelength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violet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v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v that is the ability to see clearly, or a mental picture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visio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v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v that means able to be seen, or noticeable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visible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w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w that is the colour of light obtained by adding the three primary colour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white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w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w that means the distance between two neighbouring crests on a wave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wavelengt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/>
            </w:pPr>
            <w:r>
              <w:rPr/>
              <w:t>w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pacing w:before="100" w:after="100"/>
              <w:jc w:val="left"/>
              <w:rPr/>
            </w:pPr>
            <w:r>
              <w:rPr/>
              <w:t>Give me a w that is the form in which light energy travels through a substance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before="100" w:after="100"/>
              <w:jc w:val="center"/>
              <w:rPr/>
            </w:pPr>
            <w:r>
              <w:rPr/>
              <w:t>wave</w:t>
            </w:r>
          </w:p>
        </w:tc>
      </w:tr>
    </w:tbl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MG 0209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Waves_DT9_Revi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">
    <w:name w:val="question"/>
    <w:basedOn w:val="Heading1"/>
    <w:qFormat/>
    <w:pPr>
      <w:numPr>
        <w:ilvl w:val="0"/>
        <w:numId w:val="0"/>
      </w:numPr>
      <w:spacing w:before="100" w:after="100"/>
      <w:jc w:val="left"/>
      <w:outlineLvl w:val="9"/>
    </w:pPr>
    <w:rPr>
      <w:rFonts w:ascii="Comic Sans MS" w:hAnsi="Comic Sans MS" w:cs="Comic Sans MS"/>
      <w:b w:val="false"/>
      <w:sz w:val="24"/>
    </w:rPr>
  </w:style>
  <w:style w:type="paragraph" w:styleId="Letter">
    <w:name w:val="letter"/>
    <w:basedOn w:val="Normal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Answer">
    <w:name w:val="answer"/>
    <w:basedOn w:val="Normal"/>
    <w:qFormat/>
    <w:pPr>
      <w:spacing w:before="100" w:after="100"/>
      <w:jc w:val="center"/>
    </w:pPr>
    <w:rPr>
      <w:rFonts w:ascii="Comic Sans MS" w:hAnsi="Comic Sans MS" w:cs="Comic Sans MS"/>
      <w:b/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7:57:00Z</dcterms:created>
  <dc:creator>Robert Powell</dc:creator>
  <dc:description/>
  <cp:keywords/>
  <dc:language>en-US</dc:language>
  <cp:lastModifiedBy>*</cp:lastModifiedBy>
  <dcterms:modified xsi:type="dcterms:W3CDTF">2008-09-02T18:04:00Z</dcterms:modified>
  <cp:revision>3</cp:revision>
  <dc:subject/>
  <dc:title>Blockbusters</dc:title>
</cp:coreProperties>
</file>