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The A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 Which two particles occur in the nucleus of an atom?</w:t>
      </w:r>
    </w:p>
    <w:p>
      <w:pPr>
        <w:pStyle w:val="Normal"/>
        <w:rPr/>
      </w:pPr>
      <w:r>
        <w:rPr/>
        <w:t>2 Fill in the tabl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129"/>
        <w:gridCol w:w="2204"/>
        <w:gridCol w:w="1976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le in an ato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 charge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ow many protons does every atom of hydrogen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n atom of oxygen has eight protons. How many electrons does i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What is the atomic number of any atom?</w:t>
      </w:r>
    </w:p>
    <w:p>
      <w:pPr>
        <w:pStyle w:val="Normal"/>
        <w:rPr/>
      </w:pPr>
      <w:r>
        <w:rPr/>
        <w:t>6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73675" cy="3164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164040"/>
                          <a:chOff x="0" y="0"/>
                          <a:chExt cx="5273640" cy="316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31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2800" y="101592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02564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13040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13040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21608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02564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3040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23516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123516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13040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06380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32084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31112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2544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32660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202760"/>
                            <a:ext cx="132840" cy="123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25320"/>
                            <a:ext cx="1218600" cy="122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803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793880"/>
                            <a:ext cx="10404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59560"/>
                            <a:ext cx="1819440" cy="1924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12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13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374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21760"/>
                            <a:ext cx="9072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21760"/>
                            <a:ext cx="9072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079640"/>
                            <a:ext cx="9072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2383920"/>
                            <a:ext cx="39142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abel the protons, neutron and electrons. Positive charged particles are sha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249.15pt" coordorigin="0,0" coordsize="8305,4983">
                <v:rect id="shape_0" stroked="f" o:allowincell="f" style="position:absolute;left:0;top:0;width:8304;height:4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3390;top:1600;width:208;height:19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3585;top:1615;width:208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5;top:1780;width:208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3690;top:1780;width:208;height:19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3585;top:1915;width:208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5;top:1615;width:208;height:19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375;top:1780;width:208;height:19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450;top:1945;width:208;height:19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5;top:1945;width:208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5;top:1780;width:208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55;top:1675;width:208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3540;top:2080;width:208;height:19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3390;top:2065;width:208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3270;top:1930;width:208;height:19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5;top:2089;width:208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3855;top:1894;width:208;height:19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stroked="t" o:allowincell="f" style="position:absolute;left:2700;top:985;width:1918;height:19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5;top:2840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0;top:2825;width:163;height:1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219;top:409;width:2864;height:30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5;top:3350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0;top:3365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95;top:2165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65;top:349;width:142;height:1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95;top:349;width:142;height:1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44;top:1700;width:142;height:1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4;top:3754;width:6163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abel the protons, neutron and electrons. Positive charged particles are shad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7  From the list below, write down </w:t>
      </w:r>
    </w:p>
    <w:p>
      <w:pPr>
        <w:pStyle w:val="Normal"/>
        <w:numPr>
          <w:ilvl w:val="0"/>
          <w:numId w:val="2"/>
        </w:numPr>
        <w:rPr/>
      </w:pPr>
      <w:r>
        <w:rPr/>
        <w:t>The atomic number of oxygen</w:t>
      </w:r>
    </w:p>
    <w:p>
      <w:pPr>
        <w:pStyle w:val="Normal"/>
        <w:numPr>
          <w:ilvl w:val="0"/>
          <w:numId w:val="2"/>
        </w:numPr>
        <w:rPr/>
      </w:pPr>
      <w:r>
        <w:rPr/>
        <w:t>The mass number of the carbon atom shown</w:t>
      </w:r>
    </w:p>
    <w:p>
      <w:pPr>
        <w:pStyle w:val="Normal"/>
        <w:numPr>
          <w:ilvl w:val="0"/>
          <w:numId w:val="2"/>
        </w:numPr>
        <w:rPr/>
      </w:pPr>
      <w:r>
        <w:rPr/>
        <w:t>The number of neutrons in chlorine 37</w:t>
      </w:r>
    </w:p>
    <w:p>
      <w:pPr>
        <w:pStyle w:val="Normal"/>
        <w:numPr>
          <w:ilvl w:val="0"/>
          <w:numId w:val="2"/>
        </w:numPr>
        <w:rPr/>
      </w:pPr>
      <w:r>
        <w:rPr/>
        <w:t>The formulas of two isoto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ab/>
        <w:tab/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/>
        <w:t xml:space="preserve">        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/>
        <w:t xml:space="preserve">             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/>
        <w:t xml:space="preserve">           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ow many neutrons does a hydrogen atom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How would you write the formula of hydrogen if the atom lost an elect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How would you write the formula of chlorine if it gained an electron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color w:val="800000"/>
      <w:sz w:val="18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0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4:29:00Z</dcterms:created>
  <dc:creator>J Dixon</dc:creator>
  <dc:description/>
  <cp:keywords/>
  <dc:language>en-US</dc:language>
  <cp:lastModifiedBy>Island</cp:lastModifiedBy>
  <cp:lastPrinted>2009-02-12T08:41:00Z</cp:lastPrinted>
  <dcterms:modified xsi:type="dcterms:W3CDTF">2009-02-12T00:41:00Z</dcterms:modified>
  <cp:revision>4</cp:revision>
  <dc:subject/>
  <dc:title>The Atom</dc:title>
</cp:coreProperties>
</file>