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pressure that a solid exerts on a surface is calculated using the formu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su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c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or regular solids, like the one shown below, the pressure they exert on the bench depends on which face is in contact with the bench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89.95pt,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17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pt" to="107.9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79.95pt,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914400" cy="9144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pt" to="179.95pt,9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5pt" to="108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pt" to="18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0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pt" to="107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2pt" to="107.95pt,10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0</wp:posOffset>
                </wp:positionV>
                <wp:extent cx="914400" cy="91440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pt" to="188.95pt,10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189pt,2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z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        A</w:t>
        <w:tab/>
        <w:tab/>
        <w:tab/>
        <w:tab/>
        <w:tab/>
        <w:tab/>
        <w:tab/>
        <w:tab/>
        <w:tab/>
        <w:tab/>
        <w:tab/>
        <w:tab/>
        <w:tab/>
        <w:tab/>
        <w:t>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y</w:t>
        <w:tab/>
        <w:tab/>
        <w:tab/>
        <w:tab/>
        <w:tab/>
        <w:tab/>
        <w:tab/>
        <w:tab/>
        <w:tab/>
        <w:t xml:space="preserve">         C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The face on which the solid is resting has the same area as face A so the area is x multiplied by 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rce on the surface is the mass of the block in kg multiplied by 10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perimen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Choose a block of any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 Draw a diagram of the shape showing the length of each side in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 Use a balance to find the mass of the material in gram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)  Calculate the mass in kg (divide by 1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d)  Calculate the weight in newtons using weight = mass in kg x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)  Label the three different faces A, B and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)  Calculate the pressure in N/cm</w:t>
      </w:r>
      <w:r>
        <w:rPr>
          <w:vertAlign w:val="superscript"/>
        </w:rPr>
        <w:t>2</w:t>
      </w:r>
      <w:r>
        <w:rPr/>
        <w:t xml:space="preserve"> when the block rests on face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g)  Repeat the calculation for faces B and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h)  Repeat the whole process for 2 more blocks, drawing a diagram and showing all your working out each tim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 10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Calculating Pressu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23:00Z</dcterms:created>
  <dc:creator>corrin_f</dc:creator>
  <dc:description/>
  <dc:language>en-US</dc:language>
  <cp:lastModifiedBy>Island School</cp:lastModifiedBy>
  <cp:lastPrinted>2005-10-10T09:42:00Z</cp:lastPrinted>
  <dcterms:modified xsi:type="dcterms:W3CDTF">2008-02-14T01:23:00Z</dcterms:modified>
  <cp:revision>2</cp:revision>
  <dc:subject/>
  <dc:title>The pressure that a solid exerts on a surface is calculated using the formula</dc:title>
</cp:coreProperties>
</file>