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DISTANCE TIME GRAPH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95</wp:posOffset>
                </wp:positionV>
                <wp:extent cx="5631180" cy="2722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72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7"/>
                              <w:gridCol w:w="2217"/>
                              <w:gridCol w:w="2217"/>
                              <w:gridCol w:w="2217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DISTANCE (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IME (s)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ortoise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Hare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Cheeta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pt;height:214.35pt;mso-wrap-distance-left:9pt;mso-wrap-distance-right:9pt;mso-wrap-distance-top:0pt;mso-wrap-distance-bottom:0pt;margin-top:1.85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7"/>
                        <w:gridCol w:w="2217"/>
                        <w:gridCol w:w="2217"/>
                        <w:gridCol w:w="2217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2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ISTANCE (m)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IME (s)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ortoise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are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Cheetah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!. Using information from the table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lot graphs for the tortoise, hare and cheetah onto the graph. Draw lines of best fi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ich animal is the fastest?  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ich animal is the slowest?  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do you know this?  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2. Draw another line on the graph using the following table for a man walking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66"/>
        <w:gridCol w:w="867"/>
        <w:gridCol w:w="867"/>
        <w:gridCol w:w="866"/>
        <w:gridCol w:w="867"/>
        <w:gridCol w:w="867"/>
        <w:gridCol w:w="866"/>
        <w:gridCol w:w="867"/>
        <w:gridCol w:w="867"/>
      </w:tblGrid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me (s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0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tance (m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does the straight line after 15 seconds on the graph tell us about how the man is moving (tick the correct box)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67310</wp:posOffset>
                </wp:positionV>
                <wp:extent cx="228600" cy="723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23960"/>
                          <a:chOff x="0" y="0"/>
                          <a:chExt cx="228600" cy="72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440"/>
                            <a:ext cx="22860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240"/>
                            <a:ext cx="22860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9400"/>
                            <a:ext cx="22860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3pt;width:18pt;height:57pt" coordorigin="7200,106" coordsize="360,1140">
                <v:rect id="shape_0" fillcolor="white" stroked="t" o:allowincell="f" style="position:absolute;left:7200;top:106;width:359;height:1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420;width:359;height:1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735;width:359;height:1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1050;width:359;height:1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He is speeding u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e is slowing dow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e is standing still (stationary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e is walking at a constant steady spee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2"/>
      <w:type w:val="nextPage"/>
      <w:pgSz w:w="11906" w:h="16820"/>
      <w:pgMar w:left="1134" w:right="1100" w:gutter="0" w:header="720" w:top="1140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rces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2:01:00Z</dcterms:created>
  <dc:creator>ARobson</dc:creator>
  <dc:description/>
  <cp:keywords/>
  <dc:language>en-US</dc:language>
  <cp:lastModifiedBy>*</cp:lastModifiedBy>
  <cp:lastPrinted>2009-06-16T13:03:00Z</cp:lastPrinted>
  <dcterms:modified xsi:type="dcterms:W3CDTF">2009-06-16T05:03:00Z</dcterms:modified>
  <cp:revision>4</cp:revision>
  <dc:subject/>
  <dc:title>DISTANCE TIME GRAPHS</dc:title>
</cp:coreProperties>
</file>