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Balanced Force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List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1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The objects below both have balanced forces acting on them. Draw arrows on the diagrams to show the force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Graphic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712460" cy="1613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List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2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Draw lines between the sentence halves below to make correct complete sentences.</w:t>
      </w:r>
    </w:p>
    <w:p>
      <w:pPr>
        <w:pStyle w:val="List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1440" w:hanging="8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A force is </w:t>
        <w:tab/>
        <w:t>but act in opposite directions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5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5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If balanced forces act</w:t>
        <w:tab/>
        <w:t>the shape of an object, or the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5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on an object</w:t>
        <w:tab/>
        <w:t>way that it is moving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5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5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 force can change</w:t>
        <w:tab/>
        <w:t>a push or a pull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5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5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Forces are measured</w:t>
        <w:tab/>
        <w:t>each other out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5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5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Balanced forces cancel</w:t>
        <w:tab/>
        <w:t>in newtons (N)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5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6521" w:leader="none"/>
        </w:tabs>
        <w:ind w:left="56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Balanced forces are the</w:t>
        <w:tab/>
        <w:t>they will not change the way same size</w:t>
        <w:tab/>
        <w:t>it is movin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5670" w:leader="none"/>
        </w:tabs>
        <w:ind w:left="5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Sublist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Sublist"/>
        <w:spacing w:lineRule="auto" w:line="360"/>
        <w:ind w:left="560" w:hanging="560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3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Explain why people don’t fall through the floor when they stand up.</w:t>
      </w:r>
    </w:p>
    <w:p>
      <w:pPr>
        <w:pStyle w:val="Sublist"/>
        <w:spacing w:lineRule="auto" w:line="36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__________________________________________________________</w:t>
      </w:r>
    </w:p>
    <w:p>
      <w:pPr>
        <w:pStyle w:val="Sublist"/>
        <w:spacing w:lineRule="auto" w:line="36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__________________________________________________________</w:t>
      </w:r>
    </w:p>
    <w:p>
      <w:pPr>
        <w:pStyle w:val="Sublist"/>
        <w:spacing w:lineRule="auto" w:line="36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__________________________________________________________</w:t>
      </w:r>
    </w:p>
    <w:p>
      <w:pPr>
        <w:pStyle w:val="Sublist"/>
        <w:spacing w:lineRule="auto" w:line="360" w:before="0" w:after="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__________________________________________________________</w:t>
      </w:r>
    </w:p>
    <w:sectPr>
      <w:headerReference w:type="defaul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Forces Notes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cs="Times New Roman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iCs/>
      <w:sz w:val="32"/>
      <w:szCs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bCs/>
    </w:rPr>
  </w:style>
  <w:style w:type="paragraph" w:styleId="Table">
    <w:name w:val="Table"/>
    <w:basedOn w:val="Normal"/>
    <w:qFormat/>
    <w:pPr>
      <w:spacing w:before="40" w:after="40"/>
    </w:pPr>
    <w:rPr>
      <w:sz w:val="20"/>
      <w:szCs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  <w:iCs/>
    </w:rPr>
  </w:style>
  <w:style w:type="paragraph" w:styleId="Head2">
    <w:name w:val="Head2"/>
    <w:basedOn w:val="Normal"/>
    <w:qFormat/>
    <w:pPr/>
    <w:rPr>
      <w:b/>
      <w:bCs/>
      <w:sz w:val="28"/>
      <w:szCs w:val="28"/>
    </w:rPr>
  </w:style>
  <w:style w:type="paragraph" w:styleId="FileNo2">
    <w:name w:val="File No2"/>
    <w:basedOn w:val="Normal"/>
    <w:qFormat/>
    <w:pPr/>
    <w:rPr>
      <w:b/>
      <w:bCs/>
      <w:sz w:val="28"/>
      <w:szCs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4:27:00Z</dcterms:created>
  <dc:creator>Alex Robson</dc:creator>
  <dc:description/>
  <cp:keywords/>
  <dc:language>en-US</dc:language>
  <cp:lastModifiedBy>*</cp:lastModifiedBy>
  <cp:lastPrinted>2008-01-27T12:56:00Z</cp:lastPrinted>
  <dcterms:modified xsi:type="dcterms:W3CDTF">2009-06-17T00:28:00Z</dcterms:modified>
  <cp:revision>5</cp:revision>
  <dc:subject/>
  <dc:title>Balanced forces - Starter</dc:title>
</cp:coreProperties>
</file>