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826"/>
        <w:gridCol w:w="2700"/>
        <w:gridCol w:w="306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ergy Resourc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ergy Chang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vantages (2 or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advantages (2 or 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i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cle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8.65pt" to="81.85pt,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</w:rPr>
              <w:t>Kinetic              electric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v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droelectri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therm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ma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ar cel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d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  <w:t>ENERGY RESOUR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32:00Z</dcterms:created>
  <dc:creator>Island</dc:creator>
  <dc:description/>
  <cp:keywords/>
  <dc:language>en-US</dc:language>
  <cp:lastModifiedBy>Island</cp:lastModifiedBy>
  <dcterms:modified xsi:type="dcterms:W3CDTF">2009-02-26T05:39:00Z</dcterms:modified>
  <cp:revision>1</cp:revision>
  <dc:subject/>
  <dc:title>Energy Resource</dc:title>
</cp:coreProperties>
</file>