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E 1.9</w:t>
      </w:r>
    </w:p>
    <w:p>
      <w:pPr>
        <w:pStyle w:val="Normal"/>
        <w:jc w:val="right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INVESTIGATING HOW THE RESISTANCE OF A PIECE OF WIRE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EPENDS ON ITS LENGTH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ook at the title of the investigation and make a prediction. </w:t>
      </w:r>
      <w:r>
        <w:rPr>
          <w:rFonts w:cs="Comic Sans MS" w:ascii="Comic Sans MS" w:hAnsi="Comic Sans MS"/>
          <w:i/>
          <w:sz w:val="28"/>
          <w:szCs w:val="28"/>
        </w:rPr>
        <w:t xml:space="preserve">How does the Resistance change when the length changes? </w:t>
      </w:r>
      <w:r>
        <w:rPr>
          <w:rFonts w:cs="Arial" w:ascii="Arial" w:hAnsi="Arial"/>
          <w:sz w:val="28"/>
          <w:szCs w:val="28"/>
        </w:rPr>
        <w:t>You do not need to back up your prediction with theory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t up the following circuit.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28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4004310" cy="2722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4310" cy="272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se a piece of wire approximately 125 cm long and tape it to the bench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nect one end of the wire to a crocodile clip and slide the other crocodile clip along the wire until there is 10 cm of wire in the circuit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t the reading on the voltmeter to 1 Volt by adjusting the variable resistor. Record the current and voltage and hence work out the resistance of 10 cm of wire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w move the variable resistor slightly (say to get 1.5 V on the voltmeter) and measure the current and voltage again. Work out the resistance again, using these new readings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ove the variable resistor slightly (say 2 V on the meter) and repeat for a third time. You should now have 3 values for the resistance of 10 cm of wire. Later you will be able to find the average Resistance for 10 cm of wire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You now need to repeat the experiment for 20 cm of wire, so slide the crocodile clip along so that there is 20 cm of wire between the crocodile clips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btain 3 lots of readings for voltage and current (and hence resistance) for 20 cm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peat again for 30 cm, 40 cm, 50 cm and 60 cm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nter your results in a suitable tabl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lot a suitable graph and draw a conclusion.  Try to explain your results using your knowledge of electricity and atomic structure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rite a brief evaluation of the experiment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B IF YOU CARRY OUT THE 2</w:t>
      </w:r>
      <w:r>
        <w:rPr>
          <w:rFonts w:cs="Arial" w:ascii="Arial" w:hAnsi="Arial"/>
          <w:sz w:val="28"/>
          <w:szCs w:val="28"/>
          <w:vertAlign w:val="superscript"/>
        </w:rPr>
        <w:t>nd</w:t>
      </w:r>
      <w:r>
        <w:rPr>
          <w:rFonts w:cs="Arial" w:ascii="Arial" w:hAnsi="Arial"/>
          <w:sz w:val="28"/>
          <w:szCs w:val="28"/>
        </w:rPr>
        <w:t xml:space="preserve"> EXPERIMENT YOU CAN WRITE 1 EVALUATION FOR BOTH EXPERIMENTS AT THE END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1355</wp:posOffset>
                </wp:positionH>
                <wp:positionV relativeFrom="paragraph">
                  <wp:posOffset>243840</wp:posOffset>
                </wp:positionV>
                <wp:extent cx="7552690" cy="923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2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HINT: If you can’t get V low enough, lower the voltage on the power pack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4.7pt;height:72.7pt;mso-wrap-distance-left:9.05pt;mso-wrap-distance-right:9.05pt;mso-wrap-distance-top:0pt;mso-wrap-distance-bottom:0pt;margin-top:19.2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left="360" w:hanging="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360" w:hanging="0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HINT: If you can’t get V low enough, lower the voltage on the power pack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6838" w:h="23811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6:55:00Z</dcterms:created>
  <dc:creator>Administrator</dc:creator>
  <dc:description/>
  <cp:keywords/>
  <dc:language>en-US</dc:language>
  <cp:lastModifiedBy>Administrator</cp:lastModifiedBy>
  <dcterms:modified xsi:type="dcterms:W3CDTF">2007-09-18T07:28:00Z</dcterms:modified>
  <cp:revision>2</cp:revision>
  <dc:subject/>
  <dc:title>E 1</dc:title>
</cp:coreProperties>
</file>