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8055</wp:posOffset>
                </wp:positionH>
                <wp:positionV relativeFrom="paragraph">
                  <wp:posOffset>4074160</wp:posOffset>
                </wp:positionV>
                <wp:extent cx="690880" cy="319405"/>
                <wp:effectExtent l="5080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503">
                              <a:moveTo>
                                <a:pt x="0" y="0"/>
                              </a:moveTo>
                              <a:cubicBezTo>
                                <a:pt x="0" y="165"/>
                                <a:pt x="0" y="330"/>
                                <a:pt x="0" y="495"/>
                              </a:cubicBezTo>
                              <a:lnTo>
                                <a:pt x="1088" y="503"/>
                              </a:ln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503" path="m0,0c0,165,0,330,0,495l1088,503l1088,0e" stroked="t" o:allowincell="f" style="position:absolute;margin-left:374.65pt;margin-top:320.8pt;width:54.35pt;height:2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0</wp:posOffset>
                </wp:positionH>
                <wp:positionV relativeFrom="paragraph">
                  <wp:posOffset>3383280</wp:posOffset>
                </wp:positionV>
                <wp:extent cx="690880" cy="319405"/>
                <wp:effectExtent l="508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503">
                              <a:moveTo>
                                <a:pt x="0" y="0"/>
                              </a:moveTo>
                              <a:cubicBezTo>
                                <a:pt x="0" y="165"/>
                                <a:pt x="0" y="330"/>
                                <a:pt x="0" y="495"/>
                              </a:cubicBezTo>
                              <a:lnTo>
                                <a:pt x="1088" y="503"/>
                              </a:ln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503" path="m0,0c0,165,0,330,0,495l1088,503l1088,0e" stroked="t" o:allowincell="f" style="position:absolute;margin-left:373.5pt;margin-top:266.4pt;width:54.35pt;height:2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0</wp:posOffset>
                </wp:positionH>
                <wp:positionV relativeFrom="paragraph">
                  <wp:posOffset>3002280</wp:posOffset>
                </wp:positionV>
                <wp:extent cx="1504950" cy="1076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1185">
                              <a:moveTo>
                                <a:pt x="0" y="0"/>
                              </a:moveTo>
                              <a:lnTo>
                                <a:pt x="0" y="1185"/>
                              </a:lnTo>
                              <a:lnTo>
                                <a:pt x="2355" y="1185"/>
                              </a:lnTo>
                              <a:lnTo>
                                <a:pt x="23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1185" path="m0,0l0,1185l2355,1185l2348,0e" stroked="t" o:allowincell="f" style="position:absolute;margin-left:340.5pt;margin-top:236.4pt;width:118.45pt;height:8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3378835</wp:posOffset>
                </wp:positionV>
                <wp:extent cx="14808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266.05pt" to="458.2pt,2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2805</wp:posOffset>
                </wp:positionH>
                <wp:positionV relativeFrom="paragraph">
                  <wp:posOffset>2707005</wp:posOffset>
                </wp:positionV>
                <wp:extent cx="828675" cy="2908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458">
                              <a:moveTo>
                                <a:pt x="0" y="458"/>
                              </a:moveTo>
                              <a:lnTo>
                                <a:pt x="7" y="8"/>
                              </a:lnTo>
                              <a:lnTo>
                                <a:pt x="1305" y="0"/>
                              </a:lnTo>
                              <a:lnTo>
                                <a:pt x="1305" y="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458" path="m0,458l7,8l1305,0l1305,458e" stroked="t" o:allowincell="f" style="position:absolute;margin-left:367.15pt;margin-top:213.15pt;width:65.2pt;height:2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9005</wp:posOffset>
                </wp:positionH>
                <wp:positionV relativeFrom="paragraph">
                  <wp:posOffset>-588645</wp:posOffset>
                </wp:positionV>
                <wp:extent cx="762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-46.35pt" to="433.1pt,-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540385</wp:posOffset>
                </wp:positionV>
                <wp:extent cx="5092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42.55pt" to="453.7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7225</wp:posOffset>
                </wp:positionH>
                <wp:positionV relativeFrom="paragraph">
                  <wp:posOffset>540385</wp:posOffset>
                </wp:positionV>
                <wp:extent cx="56197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2.55pt" to="395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2925</wp:posOffset>
                </wp:positionH>
                <wp:positionV relativeFrom="paragraph">
                  <wp:posOffset>140335</wp:posOffset>
                </wp:positionV>
                <wp:extent cx="14909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1.05pt" to="460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255</wp:posOffset>
                </wp:positionH>
                <wp:positionV relativeFrom="paragraph">
                  <wp:posOffset>3707130</wp:posOffset>
                </wp:positionV>
                <wp:extent cx="1490345" cy="508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0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291.9pt" to="137.95pt,2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3245485</wp:posOffset>
                </wp:positionV>
                <wp:extent cx="14954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255.55pt" to="137.95pt,2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-914400</wp:posOffset>
                </wp:positionV>
                <wp:extent cx="0" cy="7200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72pt" to="315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8915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9pt" to="683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99765</wp:posOffset>
                </wp:positionH>
                <wp:positionV relativeFrom="paragraph">
                  <wp:posOffset>-3427730</wp:posOffset>
                </wp:positionV>
                <wp:extent cx="61728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72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RALLE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R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52pt;margin-top:-269.95pt;width:48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RALLEL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RI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1260</wp:posOffset>
                </wp:positionH>
                <wp:positionV relativeFrom="paragraph">
                  <wp:posOffset>-403225</wp:posOffset>
                </wp:positionV>
                <wp:extent cx="0" cy="2616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-31.75pt" to="393.8pt,-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-313055</wp:posOffset>
                </wp:positionV>
                <wp:extent cx="0" cy="717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-24.65pt" to="403.9pt,-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4510</wp:posOffset>
                </wp:positionH>
                <wp:positionV relativeFrom="paragraph">
                  <wp:posOffset>-294005</wp:posOffset>
                </wp:positionV>
                <wp:extent cx="6667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23.15pt" to="393.75pt,-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-294005</wp:posOffset>
                </wp:positionV>
                <wp:extent cx="704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-23.15pt" to="459.35pt,-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0775</wp:posOffset>
                </wp:positionH>
                <wp:positionV relativeFrom="paragraph">
                  <wp:posOffset>-675005</wp:posOffset>
                </wp:positionV>
                <wp:extent cx="276225" cy="271145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1080"/>
                          <a:chOff x="0" y="0"/>
                          <a:chExt cx="276120" cy="2710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5pt;margin-top:-53.15pt;width:21.75pt;height:21.35pt" coordorigin="7765,-1063" coordsize="435,427">
                <v:oval id="shape_0" fillcolor="white" stroked="t" o:allowincell="f" style="position:absolute;left:7779;top:-1063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65;top:-1041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730</wp:posOffset>
                </wp:positionH>
                <wp:positionV relativeFrom="paragraph">
                  <wp:posOffset>2592070</wp:posOffset>
                </wp:positionV>
                <wp:extent cx="1499870" cy="2673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267480"/>
                          <a:chOff x="0" y="0"/>
                          <a:chExt cx="1499760" cy="267480"/>
                        </a:xfrm>
                      </wpg:grpSpPr>
                      <wps:wsp>
                        <wps:cNvSpPr/>
                        <wps:spPr>
                          <a:xfrm>
                            <a:off x="666720" y="576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957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1484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08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204.1pt;width:118.05pt;height:21pt" coordorigin="398,4082" coordsize="2361,420">
                <v:line id="shape_0" from="1448,4091" to="1448,4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0,4233" to="1650,4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,4263" to="1447,4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0,4263" to="2759,4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92;top:4098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077;top:4082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7180</wp:posOffset>
                </wp:positionH>
                <wp:positionV relativeFrom="paragraph">
                  <wp:posOffset>40005</wp:posOffset>
                </wp:positionV>
                <wp:extent cx="238125" cy="2190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19240"/>
                          <a:chOff x="0" y="0"/>
                          <a:chExt cx="23796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480"/>
                            <a:ext cx="167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3816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3.15pt;width:18.75pt;height:17.25pt" coordorigin="8468,63" coordsize="375,345">
                <v:oval id="shape_0" fillcolor="white" stroked="t" o:allowincell="f" style="position:absolute;left:8468;top:63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20,116" to="8782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0,123" to="8774,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2210</wp:posOffset>
                </wp:positionH>
                <wp:positionV relativeFrom="paragraph">
                  <wp:posOffset>3964305</wp:posOffset>
                </wp:positionV>
                <wp:extent cx="238125" cy="219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19240"/>
                          <a:chOff x="0" y="0"/>
                          <a:chExt cx="23796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480"/>
                            <a:ext cx="167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3816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pt;margin-top:312.15pt;width:18.75pt;height:17.25pt" coordorigin="7846,6243" coordsize="375,345">
                <v:oval id="shape_0" fillcolor="white" stroked="t" o:allowincell="f" style="position:absolute;left:7846;top:6243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98,6296" to="8160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8,6303" to="8152,6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855</wp:posOffset>
                </wp:positionH>
                <wp:positionV relativeFrom="paragraph">
                  <wp:posOffset>3583305</wp:posOffset>
                </wp:positionV>
                <wp:extent cx="238125" cy="2190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19240"/>
                          <a:chOff x="0" y="0"/>
                          <a:chExt cx="23796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480"/>
                            <a:ext cx="167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3816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5pt;margin-top:282.15pt;width:18.75pt;height:17.25pt" coordorigin="1373,5643" coordsize="375,345">
                <v:oval id="shape_0" fillcolor="white" stroked="t" o:allowincell="f" style="position:absolute;left:1373;top:5643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25,5696" to="1687,5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5703" to="1679,59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2330</wp:posOffset>
                </wp:positionH>
                <wp:positionV relativeFrom="paragraph">
                  <wp:posOffset>3149600</wp:posOffset>
                </wp:positionV>
                <wp:extent cx="238125" cy="2190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19240"/>
                          <a:chOff x="0" y="0"/>
                          <a:chExt cx="23796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480"/>
                            <a:ext cx="167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3816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248pt;width:18.75pt;height:17.25pt" coordorigin="1358,4960" coordsize="375,345">
                <v:oval id="shape_0" fillcolor="white" stroked="t" o:allowincell="f" style="position:absolute;left:1358;top:4960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10,5013" to="1672,5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0,5020" to="1664,5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</wp:posOffset>
                </wp:positionH>
                <wp:positionV relativeFrom="paragraph">
                  <wp:posOffset>-274320</wp:posOffset>
                </wp:positionV>
                <wp:extent cx="1690370" cy="85217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852120"/>
                          <a:chOff x="0" y="0"/>
                          <a:chExt cx="1690200" cy="85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976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504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9540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11448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9360"/>
                              <a:ext cx="243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320" y="0"/>
                              <a:ext cx="2761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595080"/>
                            <a:ext cx="27612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9720" y="10080"/>
                              <a:ext cx="243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61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5320" y="609480"/>
                            <a:ext cx="23796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3840"/>
                              <a:ext cx="1670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8160"/>
                              <a:ext cx="1620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8400" y="609480"/>
                            <a:ext cx="23796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3840"/>
                              <a:ext cx="1670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8160"/>
                              <a:ext cx="1620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11448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70992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7048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70992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144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1144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21.6pt;width:133.05pt;height:67.1pt" coordorigin="23,-432" coordsize="2661,1342">
                <v:group id="shape_0" style="position:absolute;left:23;top:-432;width:2361;height:419">
                  <v:line id="shape_0" from="1073,-424" to="1073,-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-282" to="1275,-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,-252" to="1072,-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-252" to="2384,-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17;top:-417;width:382;height:3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02;top:-432;width:4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;top:505;width:435;height:405">
                  <v:oval id="shape_0" fillcolor="white" stroked="t" o:allowincell="f" style="position:absolute;left:202;top:521;width:382;height:3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7;top:505;width:4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33;top:528;width:375;height:345">
                  <v:oval id="shape_0" fillcolor="white" stroked="t" o:allowincell="f" style="position:absolute;left:1433;top:528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85,581" to="1747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5,588" to="1739,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15;top:528;width:375;height:345">
                  <v:oval id="shape_0" fillcolor="white" stroked="t" o:allowincell="f" style="position:absolute;left:2115;top:528;width:374;height: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67,581" to="2429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7,588" to="2421,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,-252" to="30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,663" to="187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,686" to="1439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678" to="2108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686" to="2684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-252" to="2670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-252" to="2669,-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4230</wp:posOffset>
                </wp:positionH>
                <wp:positionV relativeFrom="paragraph">
                  <wp:posOffset>45085</wp:posOffset>
                </wp:positionV>
                <wp:extent cx="238125" cy="219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19240"/>
                          <a:chOff x="0" y="0"/>
                          <a:chExt cx="23796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480"/>
                            <a:ext cx="167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3816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3.55pt;width:18.75pt;height:17.25pt" coordorigin="7298,71" coordsize="375,345">
                <v:oval id="shape_0" fillcolor="white" stroked="t" o:allowincell="f" style="position:absolute;left:7298;top:71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50,124" to="7612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0,131" to="7604,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525</wp:posOffset>
                </wp:positionH>
                <wp:positionV relativeFrom="paragraph">
                  <wp:posOffset>3136265</wp:posOffset>
                </wp:positionV>
                <wp:extent cx="276225" cy="2571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57040"/>
                          <a:chOff x="0" y="0"/>
                          <a:chExt cx="276120" cy="257040"/>
                        </a:xfrm>
                      </wpg:grpSpPr>
                      <wps:wsp>
                        <wps:cNvSpPr/>
                        <wps:spPr>
                          <a:xfrm>
                            <a:off x="9360" y="1008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246.95pt;width:21.75pt;height:20.25pt" coordorigin="615,4939" coordsize="435,405">
                <v:oval id="shape_0" fillcolor="white" stroked="t" o:allowincell="f" style="position:absolute;left:630;top:4955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5;top:4939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3574415</wp:posOffset>
                </wp:positionV>
                <wp:extent cx="276225" cy="257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57040"/>
                          <a:chOff x="0" y="0"/>
                          <a:chExt cx="276120" cy="257040"/>
                        </a:xfrm>
                      </wpg:grpSpPr>
                      <wps:wsp>
                        <wps:cNvSpPr/>
                        <wps:spPr>
                          <a:xfrm>
                            <a:off x="9360" y="1008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281.45pt;width:21.75pt;height:20.25pt" coordorigin="593,5629" coordsize="435,405">
                <v:oval id="shape_0" fillcolor="white" stroked="t" o:allowincell="f" style="position:absolute;left:608;top:5645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3;top:5629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175</wp:posOffset>
                </wp:positionH>
                <wp:positionV relativeFrom="paragraph">
                  <wp:posOffset>2707005</wp:posOffset>
                </wp:positionV>
                <wp:extent cx="5080" cy="100965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213.15pt" to="20.6pt,2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2702560</wp:posOffset>
                </wp:positionV>
                <wp:extent cx="0" cy="10045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12.8pt" to="138pt,2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3160</wp:posOffset>
                </wp:positionH>
                <wp:positionV relativeFrom="paragraph">
                  <wp:posOffset>3273425</wp:posOffset>
                </wp:positionV>
                <wp:extent cx="238125" cy="219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19240"/>
                          <a:chOff x="0" y="0"/>
                          <a:chExt cx="23796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3480"/>
                            <a:ext cx="167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38160"/>
                            <a:ext cx="162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pt;margin-top:257.75pt;width:18.75pt;height:17.25pt" coordorigin="7816,5155" coordsize="375,345">
                <v:oval id="shape_0" fillcolor="white" stroked="t" o:allowincell="f" style="position:absolute;left:7816;top:5155;width:374;height:3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68,5208" to="8130,5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8,5215" to="8122,5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4985</wp:posOffset>
                </wp:positionH>
                <wp:positionV relativeFrom="paragraph">
                  <wp:posOffset>2620010</wp:posOffset>
                </wp:positionV>
                <wp:extent cx="1499870" cy="533400"/>
                <wp:effectExtent l="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533520"/>
                          <a:chOff x="0" y="0"/>
                          <a:chExt cx="1499760" cy="533520"/>
                        </a:xfrm>
                      </wpg:grpSpPr>
                      <wps:wsp>
                        <wps:cNvSpPr/>
                        <wps:spPr>
                          <a:xfrm>
                            <a:off x="666720" y="2718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618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808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5800" y="0"/>
                            <a:ext cx="2761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8640" y="0"/>
                              <a:ext cx="243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20"/>
                              <a:ext cx="2761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5pt;margin-top:206.3pt;width:118.05pt;height:41.95pt" coordorigin="6811,4126" coordsize="2361,839">
                <v:line id="shape_0" from="7861,4554" to="7861,4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3,4696" to="8063,4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1,4726" to="7860,4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3,4726" to="9172,4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49;top:4126;width:435;height:426">
                  <v:oval id="shape_0" fillcolor="white" stroked="t" o:allowincell="f" style="position:absolute;left:7763;top:4126;width:382;height:3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749;top:4147;width:4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9560</wp:posOffset>
                </wp:positionH>
                <wp:positionV relativeFrom="paragraph">
                  <wp:posOffset>448945</wp:posOffset>
                </wp:positionV>
                <wp:extent cx="276225" cy="270510"/>
                <wp:effectExtent l="0" t="571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0360"/>
                          <a:chOff x="0" y="0"/>
                          <a:chExt cx="276120" cy="270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8pt;margin-top:35.35pt;width:21.75pt;height:21.3pt" coordorigin="8456,707" coordsize="435,426">
                <v:oval id="shape_0" fillcolor="white" stroked="t" o:allowincell="f" style="position:absolute;left:8470;top:707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56;top:728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5500</wp:posOffset>
                </wp:positionH>
                <wp:positionV relativeFrom="paragraph">
                  <wp:posOffset>444500</wp:posOffset>
                </wp:positionV>
                <wp:extent cx="276225" cy="270510"/>
                <wp:effectExtent l="0" t="571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0360"/>
                          <a:chOff x="0" y="0"/>
                          <a:chExt cx="276120" cy="270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pt;margin-top:35pt;width:21.75pt;height:21.3pt" coordorigin="7300,700" coordsize="435,426">
                <v:oval id="shape_0" fillcolor="white" stroked="t" o:allowincell="f" style="position:absolute;left:7314;top:700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300;top:721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-293370</wp:posOffset>
                </wp:positionV>
                <wp:extent cx="4445" cy="42862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-23.1pt" to="341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38825</wp:posOffset>
                </wp:positionH>
                <wp:positionV relativeFrom="paragraph">
                  <wp:posOffset>-293370</wp:posOffset>
                </wp:positionV>
                <wp:extent cx="5080" cy="42862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5pt,-23.1pt" to="460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2780</wp:posOffset>
                </wp:positionH>
                <wp:positionV relativeFrom="paragraph">
                  <wp:posOffset>140335</wp:posOffset>
                </wp:positionV>
                <wp:extent cx="0" cy="4000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1.05pt" to="351.4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4755</wp:posOffset>
                </wp:positionH>
                <wp:positionV relativeFrom="paragraph">
                  <wp:posOffset>154305</wp:posOffset>
                </wp:positionV>
                <wp:extent cx="0" cy="40005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2.15pt" to="395.6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8275</wp:posOffset>
                </wp:positionH>
                <wp:positionV relativeFrom="paragraph">
                  <wp:posOffset>140335</wp:posOffset>
                </wp:positionV>
                <wp:extent cx="0" cy="4000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1.05pt" to="413.2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63260</wp:posOffset>
                </wp:positionH>
                <wp:positionV relativeFrom="paragraph">
                  <wp:posOffset>145415</wp:posOffset>
                </wp:positionV>
                <wp:extent cx="0" cy="4000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11.45pt" to="453.8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39005</wp:posOffset>
                </wp:positionH>
                <wp:positionV relativeFrom="paragraph">
                  <wp:posOffset>-588645</wp:posOffset>
                </wp:positionV>
                <wp:extent cx="0" cy="29527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-46.35pt" to="373.15pt,-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05450</wp:posOffset>
                </wp:positionH>
                <wp:positionV relativeFrom="paragraph">
                  <wp:posOffset>-583565</wp:posOffset>
                </wp:positionV>
                <wp:extent cx="0" cy="2857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-45.95pt" to="433.5pt,-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4270</wp:posOffset>
                </wp:positionH>
                <wp:positionV relativeFrom="paragraph">
                  <wp:posOffset>3563620</wp:posOffset>
                </wp:positionV>
                <wp:extent cx="276225" cy="270510"/>
                <wp:effectExtent l="0" t="571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0360"/>
                          <a:chOff x="0" y="0"/>
                          <a:chExt cx="276120" cy="270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pt;margin-top:280.6pt;width:21.75pt;height:21.3pt" coordorigin="7802,5612" coordsize="435,426">
                <v:oval id="shape_0" fillcolor="white" stroked="t" o:allowincell="f" style="position:absolute;left:7816;top:5612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02;top:5633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63795</wp:posOffset>
                </wp:positionH>
                <wp:positionV relativeFrom="paragraph">
                  <wp:posOffset>4301490</wp:posOffset>
                </wp:positionV>
                <wp:extent cx="276225" cy="270510"/>
                <wp:effectExtent l="0" t="571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70360"/>
                          <a:chOff x="0" y="0"/>
                          <a:chExt cx="276120" cy="270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433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5pt;margin-top:338.7pt;width:21.75pt;height:21.3pt" coordorigin="7817,6774" coordsize="435,426">
                <v:oval id="shape_0" fillcolor="white" stroked="t" o:allowincell="f" style="position:absolute;left:7831;top:6774;width:382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17;top:6795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2"/>
                            <w:szCs w:val="1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-800100</wp:posOffset>
                </wp:positionV>
                <wp:extent cx="8001000" cy="3429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URR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VOL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27pt;mso-wrap-distance-left:9.05pt;mso-wrap-distance-right:9.05pt;mso-wrap-distance-top:0pt;mso-wrap-distance-bottom:0pt;margin-top:-6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CURR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VOL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-914400</wp:posOffset>
                </wp:positionV>
                <wp:extent cx="1485900" cy="32004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The voltage in a  _______________ circuit is ______________  between the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2pt;mso-wrap-distance-left:9.05pt;mso-wrap-distance-right:9.05pt;mso-wrap-distance-top:0pt;mso-wrap-distance-bottom:0pt;margin-top:-72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The voltage in a  _______________ circuit is ______________  between the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-914400</wp:posOffset>
                </wp:positionV>
                <wp:extent cx="1485900" cy="32004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The current  in a  _______________ circuit is the ______________ at all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2pt;mso-wrap-distance-left:9.05pt;mso-wrap-distance-right:9.05pt;mso-wrap-distance-top:0pt;mso-wrap-distance-bottom:0pt;margin-top:-7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The current  in a  _______________ circuit is the ______________ at all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0900</wp:posOffset>
                </wp:positionH>
                <wp:positionV relativeFrom="paragraph">
                  <wp:posOffset>2971800</wp:posOffset>
                </wp:positionV>
                <wp:extent cx="1485900" cy="29337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The voltage in a  _______________ circuit is the ______________ at all poi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1pt;mso-wrap-distance-left:9.05pt;mso-wrap-distance-right:9.05pt;mso-wrap-distance-top:0pt;mso-wrap-distance-bottom:0pt;margin-top:234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The voltage in a  _______________ circuit is the ______________ at all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0</wp:posOffset>
                </wp:positionV>
                <wp:extent cx="1485900" cy="32004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The current in a  _______________ circuit is ______________  between the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2pt;mso-wrap-distance-left:9.05pt;mso-wrap-distance-right:9.05pt;mso-wrap-distance-top:0pt;mso-wrap-distance-bottom:0pt;margin-top:21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= ___________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The current in a  _______________ circuit is ______________  between the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26:00Z</dcterms:created>
  <dc:creator>jgilchrist</dc:creator>
  <dc:description/>
  <cp:keywords/>
  <dc:language>en-US</dc:language>
  <cp:lastModifiedBy>Island</cp:lastModifiedBy>
  <cp:lastPrinted>2008-10-27T09:31:00Z</cp:lastPrinted>
  <dcterms:modified xsi:type="dcterms:W3CDTF">2008-10-27T01:32:00Z</dcterms:modified>
  <cp:revision>4</cp:revision>
  <dc:subject/>
  <dc:title/>
</cp:coreProperties>
</file>