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E 1.1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URRENT &amp; CHARG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electric current is a flow of charge.  Current can be defined as </w:t>
      </w:r>
      <w:r>
        <w:rPr>
          <w:rFonts w:cs="Arial" w:ascii="Arial" w:hAnsi="Arial"/>
          <w:b/>
          <w:i/>
        </w:rPr>
        <w:t>the rate of flow of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unit of charge is the </w:t>
      </w:r>
      <w:r>
        <w:rPr>
          <w:rFonts w:cs="Arial" w:ascii="Arial" w:hAnsi="Arial"/>
          <w:b/>
        </w:rPr>
        <w:t>COULOM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current is 1 Ampere, it means that 1 Coulomb of charge is passing every sec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mount of charge that flows in a circuit depends on the size of the current and the time for which the current fl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otal amount of charge can be calculated using the following equ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CHARGE = CURRENT X TIME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sometimes written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b/>
          <w:i/>
          <w:sz w:val="52"/>
          <w:szCs w:val="52"/>
        </w:rPr>
        <w:t>Q = I x 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:</w:t>
        <w:tab/>
        <w:tab/>
      </w:r>
      <w:r>
        <w:rPr>
          <w:b/>
          <w:i/>
          <w:sz w:val="28"/>
          <w:szCs w:val="28"/>
        </w:rPr>
        <w:t>Q</w:t>
      </w:r>
      <w:r>
        <w:rPr>
          <w:rFonts w:cs="Arial" w:ascii="Arial" w:hAnsi="Arial"/>
        </w:rPr>
        <w:tab/>
        <w:t xml:space="preserve">stands for </w:t>
        <w:tab/>
        <w:tab/>
      </w:r>
      <w:r>
        <w:rPr>
          <w:rFonts w:cs="Arial" w:ascii="Arial" w:hAnsi="Arial"/>
          <w:i/>
        </w:rPr>
        <w:t>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>I</w:t>
      </w:r>
      <w:r>
        <w:rPr>
          <w:rFonts w:cs="Arial" w:ascii="Arial" w:hAnsi="Arial"/>
        </w:rPr>
        <w:tab/>
        <w:t>stands for</w:t>
        <w:tab/>
        <w:tab/>
      </w:r>
      <w:r>
        <w:rPr>
          <w:rFonts w:cs="Arial" w:ascii="Arial" w:hAnsi="Arial"/>
          <w:i/>
        </w:rPr>
        <w:t>Cur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</w:rPr>
        <w:tab/>
        <w:t>stands for</w:t>
        <w:tab/>
        <w:tab/>
      </w:r>
      <w:r>
        <w:rPr>
          <w:rFonts w:cs="Arial" w:ascii="Arial" w:hAnsi="Arial"/>
          <w:i/>
        </w:rPr>
        <w:t>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S:</w:t>
        <w:tab/>
        <w:t>CHARGE</w:t>
        <w:tab/>
        <w:tab/>
        <w:t>must be in</w:t>
        <w:tab/>
        <w:t>COULOM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RRENT</w:t>
        <w:tab/>
        <w:tab/>
        <w:t>must be in</w:t>
        <w:tab/>
        <w:t>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IME</w:t>
        <w:tab/>
        <w:tab/>
        <w:tab/>
        <w:t xml:space="preserve">must be in </w:t>
        <w:tab/>
        <w:t>SEC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TRIANG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2286000" cy="1371600"/>
                <wp:effectExtent l="10795" t="762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137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276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905040"/>
                              <a:ext cx="419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8953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1680" y="68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.75pt;width:180pt;height:108pt" coordorigin="2160,175" coordsize="3600,2160">
                <v:group id="shape_0" style="position:absolute;left:2160;top:175;width:3600;height:21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160;top:175;width:3599;height:2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05;top:61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880;top:161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60;top:1600;width: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0;top:158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060,1255" to="4859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255" to="3960,2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ROBLE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900"/>
        <w:gridCol w:w="2772"/>
        <w:gridCol w:w="14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CHAR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ING OU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</w:rPr>
              <w:t>WITH UNIT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 student is performing an experiment to measure the charge stored by 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pacitor. When he discharges it he finds the average current is 200 m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nd that it takes 40 s to discharge.  What was the charge on the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pacit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The dome of a Van de-Graaf generator holds a charge of 100 mC.  Whe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 man touches the dome it discharges in 3 x 10 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s.  What is the cur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at flows through the man to ear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In an electroplating experiment a student connects up a circuit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livers a steady current of 0.2 A. If it requires 96500 C of charg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posit 64 g of copper, how long will it take to deposit 20 g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3:55:00Z</dcterms:created>
  <dc:creator>Administrator</dc:creator>
  <dc:description/>
  <cp:keywords/>
  <dc:language>en-US</dc:language>
  <cp:lastModifiedBy>Administrator</cp:lastModifiedBy>
  <dcterms:modified xsi:type="dcterms:W3CDTF">2007-09-17T06:09:00Z</dcterms:modified>
  <cp:revision>5</cp:revision>
  <dc:subject/>
  <dc:title>E 1</dc:title>
</cp:coreProperties>
</file>