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 1.4</w:t>
      </w:r>
    </w:p>
    <w:p>
      <w:pPr>
        <w:pStyle w:val="Normal"/>
        <w:rPr/>
      </w:pPr>
      <w:r>
        <w:rPr/>
        <w:t>RESISTANCE OF A THERMISTOR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227580" cy="1691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</w:rPr>
              <w:t>thermistor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0 -100mA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  0 – 10 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up the circuit as shown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temperature of the thermistor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it in a beaker with ice &amp; water (low temperatu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it in a beaker with water at room temperature (medium temperatu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 it in a beaker with water from a kettle (high temper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temperature, record the CURRENT in the second column of the table below (if it goes off the scale record it as &gt; 100mA). In the third column say whether you think the RESISTANCE is high, medium or 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m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connect the THERMISTOR directly to the multimeter. Use the sockets labeled COM and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. Set the selector dial to Resistance or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(20K). You are now using a RESISTANCEMETER or OHMMET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6913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hm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same 3 temperatures as before and record the actual resistances in the table below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STANCE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ISE THE BEHAVIOUR OF A THERMISTOR: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12:00Z</dcterms:created>
  <dc:creator>Administrator</dc:creator>
  <dc:description/>
  <cp:keywords/>
  <dc:language>en-US</dc:language>
  <cp:lastModifiedBy>Administrator</cp:lastModifiedBy>
  <cp:lastPrinted>2007-09-17T10:35:00Z</cp:lastPrinted>
  <dcterms:modified xsi:type="dcterms:W3CDTF">2007-09-17T02:38:00Z</dcterms:modified>
  <cp:revision>7</cp:revision>
  <dc:subject/>
  <dc:title>E 1</dc:title>
</cp:coreProperties>
</file>