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>
          <w:rFonts w:cs="Lucida Calligraphy" w:ascii="Lucida Calligraphy" w:hAnsi="Lucida Calligraphy"/>
        </w:rPr>
        <w:t>&lt;&lt;enter title and last name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OFFER FOR CUSTO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ly, Anne and Peter Wakefield transferred Petan News to me and my husband Jonathan Peterson. My parents have now retired and moved to P</w:t>
      </w:r>
      <w:r>
        <w:rPr>
          <w:rFonts w:cs="Arial"/>
        </w:rPr>
        <w:t>é</w:t>
      </w:r>
      <w:r>
        <w:rPr/>
        <w:t>rols near Montpellier in southern France. Jonathan and I have decided to change the name of the shop to Fiojons to reflect the change in ownership. Whilst the name has been changed, may I assure you that we hope that you will continue to feel that the quality of our service has not deterio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shopping with Petan News since </w:t>
      </w:r>
      <w:r>
        <w:rPr>
          <w:rFonts w:cs="Lucida Calligraphy" w:ascii="Lucida Calligraphy" w:hAnsi="Lucida Calligraphy"/>
        </w:rPr>
        <w:t>&lt;&lt;enter registration date&gt;&gt;</w:t>
      </w:r>
      <w:r>
        <w:rPr/>
        <w:t>.  You are one of our earliest customers and my parents and I have been delighted to be of service to you. As a gesture of goodwill towards one of our most longstanding customers, we are delighted to be able to give you the benefit of a special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come into the shop, you can select a CD/DVD of your choice. Just bring this letter with you and Jonathan or I will be delighted to assist you in making your selec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13410</wp:posOffset>
              </wp:positionH>
              <wp:positionV relativeFrom="paragraph">
                <wp:posOffset>-129540</wp:posOffset>
              </wp:positionV>
              <wp:extent cx="73685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3pt,-10.2pt" to="531.85pt,-1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376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6420</wp:posOffset>
              </wp:positionH>
              <wp:positionV relativeFrom="paragraph">
                <wp:posOffset>1051560</wp:posOffset>
              </wp:positionV>
              <wp:extent cx="72015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6pt,82.8pt" to="522.4pt,8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3810</wp:posOffset>
              </wp:positionV>
              <wp:extent cx="4672330" cy="1047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2330" cy="1047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Fiojon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90 High Stree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Holt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Londo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C1V 7H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Dark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hone: 020 </w:t>
                          </w:r>
                          <w:r>
                            <w:rPr>
                              <w:rStyle w:val="Dark"/>
                              <w:sz w:val="16"/>
                              <w:szCs w:val="16"/>
                            </w:rPr>
                            <w:t>7190 507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Dark"/>
                              <w:sz w:val="16"/>
                              <w:szCs w:val="16"/>
                            </w:rPr>
                            <w:t>Email sales@fiojons.co.u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9pt;height:82.5pt;mso-wrap-distance-left:9.05pt;mso-wrap-distance-right:9.05pt;mso-wrap-distance-top:0pt;mso-wrap-distance-bottom:0pt;margin-top:0.3pt;mso-position-vertical-relative:text;margin-left: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szCs w:val="32"/>
                      </w:rPr>
                      <w:t>Fiojons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190 High Street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Holton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Londo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WC1V 7HR</w:t>
                    </w:r>
                  </w:p>
                  <w:p>
                    <w:pPr>
                      <w:pStyle w:val="Normal"/>
                      <w:jc w:val="center"/>
                      <w:rPr>
                        <w:rStyle w:val="Dark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Phone: 020 </w:t>
                    </w:r>
                    <w:r>
                      <w:rPr>
                        <w:rStyle w:val="Dark"/>
                        <w:sz w:val="16"/>
                        <w:szCs w:val="16"/>
                      </w:rPr>
                      <w:t>7190 507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Dark"/>
                        <w:sz w:val="16"/>
                        <w:szCs w:val="16"/>
                      </w:rPr>
                      <w:t>Email sales@fiojons.co.u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ark">
    <w:name w:val="d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55:00Z</dcterms:created>
  <dc:creator/>
  <dc:description/>
  <cp:keywords/>
  <dc:language>en-US</dc:language>
  <cp:lastModifiedBy/>
  <dcterms:modified xsi:type="dcterms:W3CDTF">2010-10-16T12:16:00Z</dcterms:modified>
  <cp:revision>10</cp:revision>
  <dc:subject/>
  <dc:title>DRAFTLETTER</dc:title>
</cp:coreProperties>
</file>