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74"/>
      <w:gridCol w:w="1468"/>
    </w:tblGrid>
    <w:tr>
      <w:trPr/>
      <w:tc>
        <w:tcPr>
          <w:tcW w:w="7774" w:type="dxa"/>
          <w:tcBorders/>
        </w:tcPr>
        <w:p>
          <w:pPr>
            <w:pStyle w:val="Normal"/>
            <w:tabs>
              <w:tab w:val="clear" w:pos="720"/>
              <w:tab w:val="left" w:pos="7170" w:leader="none"/>
            </w:tabs>
            <w:snapToGrid w:val="false"/>
            <w:spacing w:before="0" w:after="20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468" w:type="dxa"/>
          <w:tcBorders/>
        </w:tcPr>
        <w:p>
          <w:pPr>
            <w:pStyle w:val="Normal"/>
            <w:tabs>
              <w:tab w:val="clear" w:pos="720"/>
              <w:tab w:val="left" w:pos="7170" w:leader="none"/>
            </w:tabs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74"/>
      <w:gridCol w:w="1468"/>
    </w:tblGrid>
    <w:tr>
      <w:trPr/>
      <w:tc>
        <w:tcPr>
          <w:tcW w:w="77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7170" w:leader="none"/>
            </w:tabs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t" style="position:absolute;margin-left:11.45pt;margin-top:53.65pt;width:159.65pt;height:23.95pt;mso-wrap-style:none;v-text-anchor:middle" type="_x0000_t136">
                <v:path textpathok="t"/>
                <v:textpath on="t" fitshape="t" string="Nigela'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w:r>
        </w:p>
        <w:p>
          <w:pPr>
            <w:pStyle w:val="Normal"/>
            <w:tabs>
              <w:tab w:val="clear" w:pos="720"/>
              <w:tab w:val="left" w:pos="7170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tabs>
              <w:tab w:val="clear" w:pos="720"/>
              <w:tab w:val="left" w:pos="7170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tabs>
              <w:tab w:val="clear" w:pos="720"/>
              <w:tab w:val="left" w:pos="7170" w:leader="none"/>
            </w:tabs>
            <w:spacing w:before="0" w:after="20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8675</wp:posOffset>
                </wp:positionH>
                <wp:positionV relativeFrom="paragraph">
                  <wp:posOffset>-859155</wp:posOffset>
                </wp:positionV>
                <wp:extent cx="1181100" cy="1219200"/>
                <wp:effectExtent l="0" t="0" r="0" b="0"/>
                <wp:wrapTight wrapText="bothSides">
                  <wp:wrapPolygon edited="0">
                    <wp:start x="-172" y="0"/>
                    <wp:lineTo x="-172" y="11642"/>
                    <wp:lineTo x="2437" y="13498"/>
                    <wp:lineTo x="3656" y="13498"/>
                    <wp:lineTo x="2959" y="14679"/>
                    <wp:lineTo x="2785" y="16704"/>
                    <wp:lineTo x="6966" y="18898"/>
                    <wp:lineTo x="7837" y="18898"/>
                    <wp:lineTo x="7837" y="19573"/>
                    <wp:lineTo x="9056" y="21092"/>
                    <wp:lineTo x="9579" y="21092"/>
                    <wp:lineTo x="10972" y="21092"/>
                    <wp:lineTo x="11495" y="21092"/>
                    <wp:lineTo x="12888" y="19404"/>
                    <wp:lineTo x="13063" y="18223"/>
                    <wp:lineTo x="12017" y="16873"/>
                    <wp:lineTo x="10624" y="16198"/>
                    <wp:lineTo x="12714" y="13498"/>
                    <wp:lineTo x="16895" y="10798"/>
                    <wp:lineTo x="19682" y="8098"/>
                    <wp:lineTo x="21424" y="5398"/>
                    <wp:lineTo x="21600" y="4554"/>
                    <wp:lineTo x="19508" y="2698"/>
                    <wp:lineTo x="19856" y="2023"/>
                    <wp:lineTo x="14282" y="167"/>
                    <wp:lineTo x="10972" y="0"/>
                    <wp:lineTo x="-172" y="0"/>
                  </wp:wrapPolygon>
                </wp:wrapTight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100" cy="1219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7170" w:leader="none"/>
            </w:tabs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t>Nigela’s</w:t>
          </w:r>
        </w:p>
        <w:p>
          <w:pPr>
            <w:pStyle w:val="Normal"/>
            <w:tabs>
              <w:tab w:val="clear" w:pos="720"/>
              <w:tab w:val="left" w:pos="7170" w:leader="none"/>
            </w:tabs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t>27 Main Road</w:t>
          </w:r>
        </w:p>
        <w:p>
          <w:pPr>
            <w:pStyle w:val="Normal"/>
            <w:tabs>
              <w:tab w:val="clear" w:pos="720"/>
              <w:tab w:val="left" w:pos="7170" w:leader="none"/>
            </w:tabs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t>Oxford</w:t>
          </w:r>
        </w:p>
        <w:p>
          <w:pPr>
            <w:pStyle w:val="Normal"/>
            <w:tabs>
              <w:tab w:val="clear" w:pos="720"/>
              <w:tab w:val="left" w:pos="7170" w:leader="none"/>
            </w:tabs>
            <w:spacing w:before="0" w:after="200"/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OX1 2HP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04:00Z</dcterms:created>
  <dc:creator>Jane Weir</dc:creator>
  <dc:description/>
  <cp:keywords/>
  <dc:language>en-US</dc:language>
  <cp:lastModifiedBy>Jane Weir</cp:lastModifiedBy>
  <dcterms:modified xsi:type="dcterms:W3CDTF">2013-05-09T11:14:00Z</dcterms:modified>
  <cp:revision>5</cp:revision>
  <dc:subject/>
  <dc:title/>
</cp:coreProperties>
</file>