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imprint/>
          <w:color w:val="000080"/>
          <w:spacing w:val="28"/>
          <w:sz w:val="88"/>
          <w:bdr w:val="single" w:sz="36" w:space="0" w:color="000080"/>
        </w:rPr>
        <w:t>C</w:t>
      </w:r>
      <w:r>
        <w:rPr>
          <w:rFonts w:cs="Tahoma" w:ascii="Tahoma" w:hAnsi="Tahoma"/>
          <w:imprint/>
          <w:color w:val="000080"/>
          <w:spacing w:val="28"/>
          <w:bdr w:val="single" w:sz="36" w:space="0" w:color="000080"/>
        </w:rPr>
        <w:t>CP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Camdale Country Park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estoncam Road, Camd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mshire CM22 8C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: James Marshall, Event Manag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:  </w:t>
      </w:r>
      <w:r>
        <w:rPr>
          <w:rFonts w:cs="Tahoma" w:ascii="Tahoma" w:hAnsi="Tahoma"/>
          <w:b/>
          <w:bCs/>
        </w:rPr>
        <w:t>Nature Trail Event Registr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 would like to take part in this event on Saturday 14 October 2008.  I enclose payment of £5.00 to cover the cost of lunch and insuranc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2"/>
        <w:gridCol w:w="3032"/>
      </w:tblGrid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st Name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st Name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of Birth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t:  DD/MM/YYYY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ool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ergies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ial Dietary Requirements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k Membership Number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ergency Contact Detail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phon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ed (Parent/Guardian)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Note:  Closing date for registration – Saturday 7 October 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20650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9.5pt" to="449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Office U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8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received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red on database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firmation sent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560" w:right="146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  <w:sz w:val="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42:00Z</dcterms:created>
  <dc:creator>sue</dc:creator>
  <dc:description/>
  <cp:keywords/>
  <dc:language>en-US</dc:language>
  <cp:lastModifiedBy>helemars</cp:lastModifiedBy>
  <dcterms:modified xsi:type="dcterms:W3CDTF">2008-08-28T14:26:00Z</dcterms:modified>
  <cp:revision>8</cp:revision>
  <dc:subject/>
  <dc:title>CCP</dc:title>
</cp:coreProperties>
</file>