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estwich Data L2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3175635" cy="2238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1390"/>
                              <w:gridCol w:w="977"/>
                              <w:gridCol w:w="1270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astNam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irstName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ooks Issued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ooks Retur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nol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thur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w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r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rah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org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ne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ian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ncaste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n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dwoo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dward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lly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lliam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n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176.25pt;mso-wrap-distance-left:0pt;mso-wrap-distance-right:9pt;mso-wrap-distance-top:0pt;mso-wrap-distance-bottom:0pt;margin-top:0.05pt;mso-position-vertical-relative:text;margin-left:-0.85pt;mso-position-horizontal-relative:text">
                <v:fill opacity="0f"/>
                <v:textbox inset="0in,0in,0in,0in">
                  <w:txbxContent>
                    <w:tbl>
                      <w:tblPr>
                        <w:tblW w:w="5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1390"/>
                        <w:gridCol w:w="977"/>
                        <w:gridCol w:w="1270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astName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rstName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ooks Issued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ooks Returne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nold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m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ck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thur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wn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y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rah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rge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nes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ian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ncaster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n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dwood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ward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ly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lliams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n</w:t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0:00Z</dcterms:created>
  <dc:creator>sue.nutt</dc:creator>
  <dc:description/>
  <dc:language>en-US</dc:language>
  <cp:lastModifiedBy>gilson_s</cp:lastModifiedBy>
  <cp:lastPrinted>2008-04-24T15:27:00Z</cp:lastPrinted>
  <dcterms:modified xsi:type="dcterms:W3CDTF">2009-02-12T13:40:00Z</dcterms:modified>
  <cp:revision>2</cp:revision>
  <dc:subject/>
  <dc:title>Bestwich Data L2:</dc:title>
</cp:coreProperties>
</file>