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e the data below for your letter -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Recipient:  Mr T Skinner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Recipient’s Address:  Skinner and Sons, 20-28 Broad Street, Bestwich, West Winching, WV26 0SN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Subject:  Annual Grand Draw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Club Name: Bestwich Youth Group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Club Address: 19-20 Link Road, Bestwich, West Winching, WV44 9JN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Telephone:  077654 889561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Sender:  Your Name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Title:  Club Secretary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sectPr>
      <w:type w:val="nextPage"/>
      <w:pgSz w:w="11906" w:h="16838"/>
      <w:pgMar w:left="1560" w:right="1467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1:00Z</dcterms:created>
  <dc:creator>sue</dc:creator>
  <dc:description/>
  <dc:language>en-US</dc:language>
  <cp:lastModifiedBy>gilson_s</cp:lastModifiedBy>
  <dcterms:modified xsi:type="dcterms:W3CDTF">2009-02-12T13:41:00Z</dcterms:modified>
  <cp:revision>2</cp:revision>
  <dc:subject/>
  <dc:title>Use the data below for your letter -</dc:title>
</cp:coreProperties>
</file>