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 Annual Grand Dra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of letter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n behalf of the Youth Group, I would like to express our sincere thanks for your donation of a cash prize to the Grand Draw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The fundraising event was a great success.  More than 150 people attended it and everyone agreed that we had been very lucky to receive so many donations.  Overall, we raised £3,251.00, which will allow us to purchase the pool table and invest the surplus in some adventure training equipmen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ur pool table will be delivered next Wednesday and we would be very pleased if you would some along to our Thursday meeting for a game of pool.  We meet at 7.30 p.m.  We look forward to thanking you in person.</w:t>
      </w:r>
    </w:p>
    <w:sectPr>
      <w:type w:val="nextPage"/>
      <w:pgSz w:w="11906" w:h="16838"/>
      <w:pgMar w:left="1560" w:right="1467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1:00Z</dcterms:created>
  <dc:creator>sue</dc:creator>
  <dc:description/>
  <dc:language>en-US</dc:language>
  <cp:lastModifiedBy>gilson_s</cp:lastModifiedBy>
  <dcterms:modified xsi:type="dcterms:W3CDTF">2009-02-12T13:41:00Z</dcterms:modified>
  <cp:revision>2</cp:revision>
  <dc:subject/>
  <dc:title>Subject:  Annual Grand Draw </dc:title>
</cp:coreProperties>
</file>