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stwich Youth Group Logo Choices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106680</wp:posOffset>
                </wp:positionV>
                <wp:extent cx="2219325" cy="2933700"/>
                <wp:effectExtent l="1397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400" cy="293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 xml:space="preserve">Bestwic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You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Group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-6pt;margin-top:8.4pt;width:174.7pt;height:230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empus Sans ITC" w:hAnsi="Tempus Sans ITC" w:eastAsia="Tempus Sans ITC" w:cs="Tempus Sans ITC"/>
                          <w:lang w:val="en-US" w:bidi="hi-IN"/>
                        </w:rPr>
                        <w:t xml:space="preserve">Bestwich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empus Sans ITC" w:hAnsi="Tempus Sans ITC" w:eastAsia="Tempus Sans ITC" w:cs="Tempus Sans ITC"/>
                          <w:lang w:val="en-US" w:bidi="hi-IN"/>
                        </w:rPr>
                        <w:t>Yout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empus Sans ITC" w:hAnsi="Tempus Sans ITC" w:eastAsia="Tempus Sans ITC" w:cs="Tempus Sans ITC"/>
                          <w:lang w:val="en-US" w:bidi="hi-IN"/>
                        </w:rPr>
                        <w:t>Group</w:t>
                      </w:r>
                    </w:p>
                  </w:txbxContent>
                </v:textbox>
                <v:path textpathok="t"/>
                <v:textpath on="t" fitshape="t" string="Bestwich &#10;Youth&#10;Group" style="font-family:&quot;Tempus Sans ITC&quot;;font-size:44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2190750" cy="317500"/>
                <wp:effectExtent l="6350" t="94615" r="9525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60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Bestwich Youth Group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52pt;margin-top:7.8pt;width:172.45pt;height:2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Bestwich Youth Group</w:t>
                      </w:r>
                    </w:p>
                  </w:txbxContent>
                </v:textbox>
                <v:path textpathok="t"/>
                <v:textpath on="t" fitshape="t" string="Bestwich Youth Group" style="font-family:&quot;Impact&quot;;font-size:18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99060</wp:posOffset>
                </wp:positionV>
                <wp:extent cx="5429250" cy="1167130"/>
                <wp:effectExtent l="0" t="228600" r="164465" b="457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160" cy="116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Bestwich Youth Group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6pt;margin-top:7.8pt;width:427.45pt;height:91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Bestwich Youth Group</w:t>
                      </w:r>
                    </w:p>
                  </w:txbxContent>
                </v:textbox>
                <v:path textpathok="t"/>
                <v:textpath on="t" fitshape="t" string="Bestwich Youth Group" style="font-family:&quot;Impact&quot;;font-size:48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82470" cy="147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97" r="-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524000" cy="13239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2262" t="-10" r="10644" b="51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26740" cy="18237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9953" r="-2445" b="9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60" w:right="1467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1"/>
    <w:family w:val="roman"/>
    <w:pitch w:val="default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42:00Z</dcterms:created>
  <dc:creator>sue</dc:creator>
  <dc:description/>
  <dc:language>en-US</dc:language>
  <cp:lastModifiedBy>gilson_s</cp:lastModifiedBy>
  <dcterms:modified xsi:type="dcterms:W3CDTF">2009-02-12T13:42:00Z</dcterms:modified>
  <cp:revision>2</cp:revision>
  <dc:subject/>
  <dc:title>Bestwich Youth Group Logo Choices:</dc:title>
</cp:coreProperties>
</file>