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752600" cy="1600200"/>
                <wp:effectExtent l="2794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 xml:space="preserve">Bestwi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You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Grou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6pt;width:137.95pt;height:125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 xml:space="preserve">Bestwich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You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Group</w:t>
                      </w:r>
                    </w:p>
                  </w:txbxContent>
                </v:textbox>
                <v:path textpathok="t"/>
                <v:textpath on="t" fitshape="t" string="Bestwich &#10;Youth&#10;Group" style="font-family:&quot;Tempus Sans ITC&quot;;font-size:4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estwich Youth Group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19-20 Link Road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estwich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West Winching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WV44 9JN</w:t>
      </w:r>
    </w:p>
    <w:p>
      <w:pPr>
        <w:pStyle w:val="Normal"/>
        <w:jc w:val="right"/>
        <w:rPr>
          <w:rFonts w:ascii="Trebuchet MS" w:hAnsi="Trebuchet MS" w:cs="Tahoma"/>
        </w:rPr>
      </w:pPr>
      <w:r>
        <w:rPr>
          <w:rFonts w:cs="Tahoma" w:ascii="Tahoma" w:hAnsi="Tahoma"/>
          <w:sz w:val="22"/>
        </w:rPr>
        <w:t>Telephone:  077654 889561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April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 T Ski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inner and S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-28 Broad Str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stw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st Win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V26 0S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r Ski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E:  Annual Grand Dra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behalf of the Youth Group, I would like to express our sincere thanks for your donation of a cash prize to the Grand Dr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undraising event was a great success.  More than 150 people attended it and everyone agreed that we had been very lucky to receive so many donations.  Overall, we raised £3,251.00, which will allow us to purchase the pool table and invest the surplus in some adventure training equip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r pool table will be delivered next Wednesday and we would be very pleased if you would some along to our Thursday meeting for a game of pool.  We meet at 7.30 p.m.  We look forward to thanking you in pers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ub Secretar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560" w:right="1467" w:gutter="0" w:header="0" w:top="107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ndidate Name, Candidate Number, Centre Numb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1:00Z</dcterms:created>
  <dc:creator>sue</dc:creator>
  <dc:description/>
  <dc:language>en-US</dc:language>
  <cp:lastModifiedBy>gilson_s</cp:lastModifiedBy>
  <dcterms:modified xsi:type="dcterms:W3CDTF">2009-02-12T13:41:00Z</dcterms:modified>
  <cp:revision>2</cp:revision>
  <dc:subject/>
  <dc:title>Subject:  Annual Grand Draw </dc:title>
</cp:coreProperties>
</file>