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5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x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liday apartment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808480" cy="13544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8000"/>
              </w:rPr>
              <w:drawing>
                <wp:inline distT="0" distB="0" distL="0" distR="0">
                  <wp:extent cx="1974850" cy="13030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r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ycling in the New Forest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11760</wp:posOffset>
                  </wp:positionV>
                  <wp:extent cx="2527300" cy="18954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2570" cy="179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ie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quirrel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592070" cy="183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520315" cy="1898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g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2175" cy="1438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5:00Z</dcterms:created>
  <dc:creator> </dc:creator>
  <dc:description/>
  <cp:keywords/>
  <dc:language>en-US</dc:language>
  <cp:lastModifiedBy>Laura Bolin</cp:lastModifiedBy>
  <dcterms:modified xsi:type="dcterms:W3CDTF">2010-06-17T10:25:00Z</dcterms:modified>
  <cp:revision>4</cp:revision>
  <dc:subject/>
  <dc:title>New Smarts Leisure Park logo</dc:title>
</cp:coreProperties>
</file>