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Hollie Gra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6 Town Lan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outh Hikeha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N6 0MH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ursday 11 April 2008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ear Holli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ts later than you think! You now you said that flying was the cheapest way to come up here for a visit next week? Well, I have just looked the website and the price has doubled compared to last week. Have you booked your ticket ye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I’m really looking forward to seeing you,, so I hope you can still make i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rs sincerely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Jessie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9:00Z</dcterms:created>
  <dc:creator>Keith</dc:creator>
  <dc:description/>
  <cp:keywords/>
  <dc:language>en-US</dc:language>
  <cp:lastModifiedBy>Andrew Steeds</cp:lastModifiedBy>
  <dcterms:modified xsi:type="dcterms:W3CDTF">2008-04-22T12:09:00Z</dcterms:modified>
  <cp:revision>2</cp:revision>
  <dc:subject/>
  <dc:title>Hollie Gray</dc:title>
</cp:coreProperties>
</file>