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tence O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tence Tw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ch is the correct sentence? Did the spell checker tell you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said there team would wi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said their team would wi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udent could not here the lectur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udent could not hear the lectur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 my PC all the tim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 my pea sea all the tim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ove to write stori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love to right storie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n’t like reading buck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n’t like reading book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mum will give me a cheque for the school tri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mum will give me a check for the school tri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should we meet up to discuss THE PROJECT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should we meat up to discuss THE PROJECT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57:00Z</dcterms:created>
  <dc:creator>Meechan</dc:creator>
  <dc:description/>
  <cp:keywords/>
  <dc:language>en-US</dc:language>
  <cp:lastModifiedBy>Will Burrows</cp:lastModifiedBy>
  <dcterms:modified xsi:type="dcterms:W3CDTF">2008-05-07T21:50:00Z</dcterms:modified>
  <cp:revision>5</cp:revision>
  <dc:subject/>
  <dc:title>Asset for ch 7 activity 1 from DiDA Access to using ICT page 93</dc:title>
</cp:coreProperties>
</file>