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4"/>
          <w:szCs w:val="24"/>
        </w:rPr>
        <w:t>You see, these beasts were able to send those cursed into an uncontrollable rage, making them liabilities in the fighting that grew then thick. He found himself left unconscious, under guard, whilst others did the fighting. And, as the selfless healer ran from need to need, the hunters got their prey… When news reached the beast Raph, his rage was endless; his grief and disbelief exploded into violence, the only thing his beast-mind could understand. Forcing his way out of the hall, he raged and struggled, blaming himself for the curse he had failed to shrug off and the form that came with i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ICT Functional Skills Module 7 SB 7.4.1</w:t>
    </w:r>
  </w:p>
  <w:p>
    <w:pPr>
      <w:pStyle w:val="Footer"/>
      <w:rPr>
        <w:rFonts w:ascii="Arial" w:hAnsi="Arial" w:cs="Arial"/>
        <w:sz w:val="20"/>
        <w:szCs w:val="20"/>
      </w:rPr>
    </w:pPr>
    <w:r>
      <w:rPr>
        <w:rFonts w:cs="Arial" w:ascii="Arial" w:hAnsi="Arial"/>
        <w:sz w:val="20"/>
        <w:szCs w:val="20"/>
      </w:rPr>
      <w:t>© Pearson Educatio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rPr>
    </w:pPr>
    <w:r>
      <w:rPr>
        <w:rFonts w:cs="Arial" w:ascii="Arial" w:hAnsi="Arial"/>
        <w:b/>
        <w:sz w:val="32"/>
        <w:szCs w:val="32"/>
      </w:rPr>
      <w:t>Skill Builder 7.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1:02:00Z</dcterms:created>
  <dc:creator>Will Burrows</dc:creator>
  <dc:description/>
  <cp:keywords/>
  <dc:language>en-US</dc:language>
  <cp:lastModifiedBy>paulmart</cp:lastModifiedBy>
  <dcterms:modified xsi:type="dcterms:W3CDTF">2010-09-17T09:40:00Z</dcterms:modified>
  <cp:revision>3</cp:revision>
  <dc:subject/>
  <dc:title>The Widow Douglas she took me for her son, and allowed she would sivilize me; but it was rough living in the house all the time, considering how dismal regular and decent the widow was in all her ways; and so when I couldn't stand it no longer I lit out</dc:title>
</cp:coreProperties>
</file>