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se are some of the small animals that are common in the garde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hi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tterfl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terpilla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iped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ragonfl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dybir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th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lug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nai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ide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asp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or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CT Functional Skills Module 6 SB 6.2.1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© Pearson Education 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Skill Builder 6.2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35:00Z</dcterms:created>
  <dc:creator>Keith</dc:creator>
  <dc:description/>
  <cp:keywords/>
  <dc:language>en-US</dc:language>
  <cp:lastModifiedBy>SEAN ARGUE</cp:lastModifiedBy>
  <dcterms:modified xsi:type="dcterms:W3CDTF">2010-09-13T21:11:00Z</dcterms:modified>
  <cp:revision>3</cp:revision>
  <dc:subject/>
  <dc:title>These are some of the small animals that are common in the garden</dc:title>
</cp:coreProperties>
</file>