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Cs/>
        </w:rPr>
      </w:pPr>
      <w:r>
        <w:rPr>
          <w:rFonts w:cs="Courier New" w:ascii="Courier New" w:hAnsi="Courier New"/>
          <w:bCs/>
        </w:rPr>
        <w:t>I Want To Be A Professional Gardener</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Skills and knowledge needed</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I work as a volunteer gardener for my local parks department. Most the work is outside, so you need to like this and not mind a bit of rain now and again. I have to do the work that I am given but I get lots of different work to do. Cutting the grass is the job I like least as it is quite boring. Putting in new plants is good and I don’t mind weeding. Pruning is one of my favourite jobs – I think it is quite artistic.</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Picking the right tools to use for different jobs is important and knowing how to use them, and their names. The most important area of knowledge is about plants.  I need to know the plant names and what conditions they need to grow well. Recognising weeds is also very important.</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Dates are very important in gardening because of the seasons we get in the UK. Doing things at the right time in the garden is one of the most important things to know about.</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Because it is a public park I work in, visitors to the park often ask questions about what I am doing. So being polite and being able to talk about my work is important.</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My strengths</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I have always liked gardening and plants have interested me for as long as I can remember. I help my dad in the garden and he lets me have a patch for my own plants. I raise plants from seed and I take cuttings, but these don’t always take. We have a large greenhouse so it’s only in the worst part of the winter that we can’t do anything.</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 xml:space="preserve">I am quite strong and I can work hard and I much prefer to be working outside rather than inside. I think that I know quite a lot about plants and gardening for my age. To help me keep up to date and increase my knowledge I read gardening books and magazines. In my dad’s garden I help with most jobs, including growing vegetables and looking after fruit trees, so I know about things like when to plant potatoes and how to prune trees. </w:t>
      </w:r>
    </w:p>
    <w:p>
      <w:pPr>
        <w:pStyle w:val="Normal"/>
        <w:rPr>
          <w:rFonts w:ascii="Courier New" w:hAnsi="Courier New" w:cs="Courier New"/>
          <w:bCs/>
        </w:rPr>
      </w:pPr>
      <w:r>
        <w:rPr>
          <w:rFonts w:cs="Courier New" w:ascii="Courier New" w:hAnsi="Courier New"/>
          <w:bCs/>
        </w:rPr>
      </w:r>
    </w:p>
    <w:p>
      <w:pPr>
        <w:pStyle w:val="Normal"/>
        <w:rPr/>
      </w:pPr>
      <w:r>
        <w:rPr>
          <w:rFonts w:cs="Courier New" w:ascii="Courier New" w:hAnsi="Courier New"/>
          <w:bCs/>
        </w:rPr>
        <w:t>Last year I got really interested in a plant called Agapanthus because they flower quite late in the year when lots of other things have died back. I am growing quite few different varieties now and I’m going to enter a flower show with some later this year.</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Areas for my development and ideas for how to do it</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 xml:space="preserve">If I’m going to get on the course I want and become a professional gardener I will need to do quite well at school. There is quite a bit of science in gardening so Science, and particularly Biology and Chemistry, are important. Plant names and descriptions can be very technical so being good at English language is helpful. Maths is also important because we have to calculate quantities for things like plant food and weed killer, and times for planting. </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I want to get as much experience with the parks people as possible because it is a professional gardening department and it will be useful to understand how they work. They have a fixed amount of money to spend each year on the gardens, but they also raise some extra money by selling plants. I would like to find out more about the money side of things and I am going to ask if I can work for a while with the person who manages the budget.</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The other area I want to develop is planning the layout of large garden beds. This is done on a much bigger scale in the park than anything we do at home, so I do not have any experience of this. I know that they have started to use some computer software for this job. This lets you draw the beds and try out different arrangements of plants and colour schemes to see how they will look, so it’s easy to experiment and try different ideas. I want to learn to use the garden design program later on if I can.</w:t>
      </w:r>
    </w:p>
    <w:p>
      <w:pPr>
        <w:pStyle w:val="Normal"/>
        <w:rPr>
          <w:rFonts w:ascii="Courier New" w:hAnsi="Courier New" w:cs="Courier New"/>
          <w:bCs/>
        </w:rPr>
      </w:pPr>
      <w:r>
        <w:rPr>
          <w:rFonts w:cs="Courier New" w:ascii="Courier New" w:hAnsi="Courier New"/>
          <w:bCs/>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ICT Functional Skills Module 6 SB 6.1.1</w:t>
    </w:r>
  </w:p>
  <w:p>
    <w:pPr>
      <w:pStyle w:val="Footer"/>
      <w:rPr>
        <w:rFonts w:ascii="Arial" w:hAnsi="Arial" w:cs="Arial"/>
        <w:sz w:val="20"/>
        <w:szCs w:val="20"/>
      </w:rPr>
    </w:pPr>
    <w:r>
      <w:rPr>
        <w:rFonts w:cs="Arial" w:ascii="Arial" w:hAnsi="Arial"/>
        <w:sz w:val="20"/>
        <w:szCs w:val="20"/>
      </w:rPr>
      <w:t>© Pearson Education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szCs w:val="32"/>
      </w:rPr>
    </w:pPr>
    <w:r>
      <w:rPr>
        <w:rFonts w:cs="Arial" w:ascii="Arial" w:hAnsi="Arial"/>
        <w:b/>
        <w:sz w:val="32"/>
        <w:szCs w:val="32"/>
      </w:rPr>
      <w:t>Skill Builder 6.1</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36:00Z</dcterms:created>
  <dc:creator>Keith</dc:creator>
  <dc:description/>
  <dc:language>en-US</dc:language>
  <cp:lastModifiedBy>SEAN ARGUE</cp:lastModifiedBy>
  <dcterms:modified xsi:type="dcterms:W3CDTF">2010-09-13T20:36:00Z</dcterms:modified>
  <cp:revision>2</cp:revision>
  <dc:subject/>
  <dc:title>Self assessment – support and development needs</dc:title>
</cp:coreProperties>
</file>