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704"/>
        <w:gridCol w:w="1703"/>
        <w:gridCol w:w="1704"/>
        <w:gridCol w:w="1931"/>
      </w:tblGrid>
      <w:tr>
        <w:trPr/>
        <w:tc>
          <w:tcPr>
            <w:tcW w:w="1706" w:type="dxa"/>
            <w:tcBorders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utdoor activities available in August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tivity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ocation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ge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x per hour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verage per hour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chery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est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 and over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ycling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est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 and over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5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nowboarding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i slope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 and over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noeing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ke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 and over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iding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ddock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 and over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CT Functional Skills Module 6 SB 6.5.1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 Pearson Education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Skill Builder 6.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31:00Z</dcterms:created>
  <dc:creator>weidmann_a</dc:creator>
  <dc:description/>
  <dc:language>en-US</dc:language>
  <cp:lastModifiedBy>SEAN ARGUE</cp:lastModifiedBy>
  <dcterms:modified xsi:type="dcterms:W3CDTF">2010-09-13T20:31:00Z</dcterms:modified>
  <cp:revision>2</cp:revision>
  <dc:subject/>
  <dc:title>Outdoor activities available in August</dc:title>
</cp:coreProperties>
</file>