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Key word used: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this table to assess websit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ward each website a score between 1 (lowest) and 5 (highest) for each evaluation category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  <w:gridCol w:w="1418"/>
        <w:gridCol w:w="1932"/>
      </w:tblGrid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Webs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Fit for purpo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Fit for audi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Valid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Curren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Author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TOTAL S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Your friend’s score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CT Functional Skills Module 3 SB 3.4.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Pearson Education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kill Builder 3.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7:00Z</dcterms:created>
  <dc:creator>Meechan</dc:creator>
  <dc:description/>
  <cp:keywords/>
  <dc:language>en-US</dc:language>
  <cp:lastModifiedBy>paulmart</cp:lastModifiedBy>
  <dcterms:modified xsi:type="dcterms:W3CDTF">2010-09-21T10:07:00Z</dcterms:modified>
  <cp:revision>2</cp:revision>
  <dc:subject/>
  <dc:title>The table shows a list of folders on a 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6057096</vt:r8>
  </property>
  <property fmtid="{D5CDD505-2E9C-101B-9397-08002B2CF9AE}" pid="3" name="_AuthorEmailDisplayName">
    <vt:lpwstr>/O=CORPORATEMAIL/OU=AG1-UK-PEARSON/CN=RECIPIENTS/CN=ANN.WEIDMANN</vt:lpwstr>
  </property>
  <property fmtid="{D5CDD505-2E9C-101B-9397-08002B2CF9AE}" pid="4" name="_EmailSubject">
    <vt:lpwstr>FS ICT manuscript</vt:lpwstr>
  </property>
  <property fmtid="{D5CDD505-2E9C-101B-9397-08002B2CF9AE}" pid="5" name="_ReviewingToolsShownOnce">
    <vt:lpwstr/>
  </property>
</Properties>
</file>