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date Numb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re Numb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ection A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Task 1 – Guide Dogs </w:t>
      </w:r>
    </w:p>
    <w:p>
      <w:pPr>
        <w:pStyle w:val="Normal"/>
        <w:suppressAutoHyphens w:val="true"/>
        <w:ind w:right="113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an internet search engine to find the telephone number for General Enquiries for the Guide Dogs charity.  </w:t>
      </w:r>
    </w:p>
    <w:p>
      <w:pPr>
        <w:pStyle w:val="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Take a screen shot of the search engine page you used showing the text you typed in. 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&lt;&lt;Paste your screen shot here. Make sure that it is clear and the text can be read.&gt;&gt;</w:t>
      </w:r>
    </w:p>
    <w:p>
      <w:pPr>
        <w:pStyle w:val="Normal"/>
        <w:suppressAutoHyphens w:val="true"/>
        <w:ind w:right="1134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uppressAutoHyphens w:val="true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Complete the table.</w:t>
      </w:r>
    </w:p>
    <w:p>
      <w:pPr>
        <w:pStyle w:val="Normal"/>
        <w:suppressAutoHyphens w:val="true"/>
        <w:ind w:righ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10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</w:rPr>
              <w:t>The telephone number for General Enquiries for the Guide Dogs charity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113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ebsite address (URL) </w:t>
            </w:r>
          </w:p>
          <w:p>
            <w:pPr>
              <w:pStyle w:val="Normal"/>
              <w:suppressAutoHyphens w:val="true"/>
              <w:ind w:right="113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righ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ask 5 – Using IC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Complete the table.</w:t>
      </w:r>
    </w:p>
    <w:p>
      <w:pPr>
        <w:pStyle w:val="Normal"/>
        <w:suppressAutoHyphens w:val="true"/>
        <w:ind w:righ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>
          <w:trHeight w:val="8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1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uppressAutoHyphens w:val="true"/>
              <w:ind w:right="-41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uppressAutoHyphens w:val="true"/>
              <w:ind w:right="-41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uppressAutoHyphens w:val="true"/>
              <w:ind w:right="-41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1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1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-41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uppressAutoHyphens w:val="true"/>
              <w:ind w:right="-41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uppressAutoHyphens w:val="true"/>
              <w:ind w:right="-414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</w:rPr>
      <w:t>ResponsesSet20L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uppressAutoHyphens w:val="true"/>
      <w:spacing w:before="170" w:after="0"/>
      <w:ind w:right="1134" w:hanging="0"/>
    </w:pPr>
    <w:rPr>
      <w:rFonts w:ascii="Trebuchet MS" w:hAnsi="Trebuchet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6:00Z</dcterms:created>
  <dc:creator/>
  <dc:description/>
  <cp:keywords/>
  <dc:language>en-US</dc:language>
  <cp:lastModifiedBy/>
  <dcterms:modified xsi:type="dcterms:W3CDTF">2016-02-10T08:07:00Z</dcterms:modified>
  <cp:revision>1</cp:revision>
  <dc:subject/>
  <dc:title/>
</cp:coreProperties>
</file>