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1: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fly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753672275"/>
            <w:bookmarkStart w:id="1" w:name="__Fieldmark__0_275367227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03:00Z</dcterms:created>
  <dc:creator>Fionwhee</dc:creator>
  <dc:description>Built by: www.mediasterling.com</dc:description>
  <dc:language>en-US</dc:language>
  <cp:lastModifiedBy>Viner, Christopher</cp:lastModifiedBy>
  <cp:lastPrinted>2010-10-27T11:19:00Z</cp:lastPrinted>
  <dcterms:modified xsi:type="dcterms:W3CDTF">2014-06-17T11:03:00Z</dcterms:modified>
  <cp:revision>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