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Writing Entry 1: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Learners must take both tasks at Entry 1.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1 the learner must score at least 9 marks out of the available 12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2</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171244592"/>
            <w:bookmarkStart w:id="1" w:name="__Fieldmark__0_1171244592"/>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2:00Z</dcterms:created>
  <dc:creator>Fionwhee</dc:creator>
  <dc:description>Built by: www.mediasterling.com</dc:description>
  <cp:keywords/>
  <dc:language>en-US</dc:language>
  <cp:lastModifiedBy>Ibekwe, Destiny</cp:lastModifiedBy>
  <cp:lastPrinted>2010-10-27T11:19:00Z</cp:lastPrinted>
  <dcterms:modified xsi:type="dcterms:W3CDTF">2014-05-29T09:22:00Z</dcterms:modified>
  <cp:revision>11</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