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Writing Entry 2: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2.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2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080948352"/>
            <w:bookmarkStart w:id="1" w:name="__Fieldmark__0_2080948352"/>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3: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8</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