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Writing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245572461"/>
            <w:bookmarkStart w:id="1" w:name="__Fieldmark__0_124557246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folkard_c</cp:lastModifiedBy>
  <cp:lastPrinted>2010-10-27T11:19:00Z</cp:lastPrinted>
  <dcterms:modified xsi:type="dcterms:W3CDTF">2013-08-29T16:09: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