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 appropriately to others and make some extended contributions in a familiar formal discussion/exchange.</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Style1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Style w:val="Style1Char"/>
                <w:rFonts w:cs="Verdana" w:ascii="Verdana" w:hAnsi="Verdana"/>
                <w:sz w:val="20"/>
                <w:szCs w:val="20"/>
              </w:rPr>
              <w:t>Date:</w:t>
            </w:r>
            <w:r>
              <w:rPr>
                <w:rStyle w:val="BodyheaderChar"/>
                <w:rFonts w:cs="Verdana" w:ascii="Verdana" w:hAnsi="Verdana"/>
                <w:sz w:val="20"/>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Please use the space below to note the context of the activity, how it was organised and any candidate support.</w:t>
            </w:r>
          </w:p>
        </w:tc>
      </w:tr>
      <w:tr>
        <w:trPr>
          <w:trHeight w:val="1755"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3: Take full part in formal and informal discussions/exchanges.</w:t>
      </w:r>
    </w:p>
    <w:p>
      <w:pPr>
        <w:pStyle w:val="Bodytext1"/>
        <w:rPr>
          <w:rFonts w:ascii="Verdana" w:hAnsi="Verdana" w:cs="Verdana"/>
          <w:sz w:val="20"/>
          <w:szCs w:val="20"/>
        </w:rPr>
      </w:pPr>
      <w:r>
        <w:rPr>
          <w:rFonts w:cs="Verdana" w:ascii="Verdana" w:hAnsi="Verdana"/>
          <w:sz w:val="20"/>
          <w:szCs w:val="20"/>
        </w:rPr>
      </w:r>
    </w:p>
    <w:p>
      <w:pPr>
        <w:pStyle w:val="Bodytext1"/>
        <w:rPr/>
      </w:pPr>
      <w:r>
        <w:rPr>
          <w:rFonts w:cs="Verdana" w:ascii="Verdana" w:hAnsi="Verdana"/>
          <w:szCs w:val="20"/>
        </w:rPr>
        <w:t>The grid should be applied on a ‘best fit’ basis. To achieve an Entry 3 overall, a learner should have achieved all of the Entry 3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3</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857268128"/>
            <w:bookmarkStart w:id="1" w:name="__Fieldmark__0_3857268128"/>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3</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857268128"/>
            <w:bookmarkStart w:id="3" w:name="__Fieldmark__1_3857268128"/>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main points of discussion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3857268128"/>
            <w:bookmarkStart w:id="5" w:name="__Fieldmark__2_3857268128"/>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Follows main points of discussion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3857268128"/>
            <w:bookmarkStart w:id="7" w:name="__Fieldmark__3_3857268128"/>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ses techniques to clarify and confirm understanding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3857268128"/>
            <w:bookmarkStart w:id="9" w:name="__Fieldmark__4_3857268128"/>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techniques to clarify and confirm understanding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3857268128"/>
            <w:bookmarkStart w:id="11" w:name="__Fieldmark__5_3857268128"/>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Gives own points of view and responds appropriately to others’ points of view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3857268128"/>
            <w:bookmarkStart w:id="13" w:name="__Fieldmark__6_3857268128"/>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Gives own points of view and responds appropriately to others’ points of view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3857268128"/>
            <w:bookmarkStart w:id="15" w:name="__Fieldmark__7_3857268128"/>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Occasional use of appropriate language in formal discussions/exchange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3857268128"/>
            <w:bookmarkStart w:id="17" w:name="__Fieldmark__8_3857268128"/>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appropriate language in formal discussions/exchanges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3857268128"/>
            <w:bookmarkStart w:id="19" w:name="__Fieldmark__9_3857268128"/>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relevant contributions and allows for and responds to others’ input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3857268128"/>
            <w:bookmarkStart w:id="21" w:name="__Fieldmark__10_3857268128"/>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relevant contributions and allows for and responds to others’ input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3857268128"/>
            <w:bookmarkStart w:id="23" w:name="__Fieldmark__11_3857268128"/>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3857268128"/>
            <w:bookmarkStart w:id="25" w:name="__Fieldmark__12_3857268128"/>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character" w:styleId="Style1Char">
    <w:name w:val="Style1 Char"/>
    <w:basedOn w:val="BodyheaderChar"/>
    <w:qFormat/>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Style11">
    <w:name w:val="Style1"/>
    <w:basedOn w:val="Bodyheader"/>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6: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