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post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872853881"/>
            <w:bookmarkStart w:id="1" w:name="__Fieldmark__0_387285388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0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