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933950" cy="83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00000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422275" cy="621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7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C00000"/>
                                <w:sz w:val="72"/>
                                <w:szCs w:val="72"/>
                              </w:rPr>
                              <w:t>Taking Not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66pt;mso-wrap-distance-left:9.05pt;mso-wrap-distance-right:9.05pt;mso-wrap-distance-top:0pt;mso-wrap-distance-bottom:0pt;margin-top:0pt;mso-position-vertical:top;mso-position-vertical-relative:margin;margin-left:31.4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C00000"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422275" cy="621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27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i/>
                          <w:color w:val="C00000"/>
                          <w:sz w:val="72"/>
                          <w:szCs w:val="72"/>
                        </w:rPr>
                        <w:t>Taking Not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Music lessons in your own home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Lessons are available anytime from Wednesday to Saturday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</w:rPr>
        <w:t>You can learn to play these musical instruments: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</w:rPr>
        <w:t>Want to learn? Call and ask for Jenny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</w:rPr>
        <w:t>Telephone number:</w:t>
        <w:tab/>
        <w:t xml:space="preserve">  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Taking Notes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2b Sharp Street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Staveton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ST1 4SY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0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9:49:00Z</dcterms:created>
  <dc:creator>D Foster</dc:creator>
  <dc:description/>
  <dc:language>en-US</dc:language>
  <cp:lastModifiedBy>D Foster</cp:lastModifiedBy>
  <dcterms:modified xsi:type="dcterms:W3CDTF">2013-07-28T09:49:00Z</dcterms:modified>
  <cp:revision>2</cp:revision>
  <dc:subject/>
  <dc:title/>
</cp:coreProperties>
</file>