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discussions/exchanges about familiar topics, making active contributions, with one or more people in a familiar situation.</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E6E6E6" w:val="clear"/>
          </w:tcPr>
          <w:p>
            <w:pPr>
              <w:pStyle w:val="Bodytext1"/>
              <w:rPr/>
            </w:pPr>
            <w:r>
              <w:rPr>
                <w:rFonts w:cs="Verdana" w:ascii="Verdana" w:hAnsi="Verdana"/>
                <w:szCs w:val="20"/>
              </w:rPr>
              <w:t>Please use the space below to note the context of the activity, how it was organised and any learner support.</w:t>
            </w:r>
          </w:p>
        </w:tc>
      </w:tr>
      <w:tr>
        <w:trPr>
          <w:trHeight w:val="1148"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text1"/>
        <w:rPr>
          <w:rStyle w:val="BodyheaderChar"/>
          <w:rFonts w:ascii="Verdana" w:hAnsi="Verdana" w:cs="Verdana"/>
          <w:sz w:val="20"/>
          <w:szCs w:val="20"/>
        </w:rPr>
      </w:pPr>
      <w:r>
        <w:rPr>
          <w:rStyle w:val="BodyheaderChar"/>
          <w:rFonts w:cs="Verdana" w:ascii="Verdana" w:hAnsi="Verdana"/>
          <w:sz w:val="20"/>
          <w:szCs w:val="20"/>
        </w:rPr>
        <w:t>Entry 2: Discussion/exchange with at least one other person.</w:t>
      </w:r>
    </w:p>
    <w:p>
      <w:pPr>
        <w:pStyle w:val="Bodytext1"/>
        <w:rPr/>
      </w:pPr>
      <w:r>
        <w:rPr>
          <w:rStyle w:val="BodyheaderChar"/>
          <w:rFonts w:cs="Verdana" w:ascii="Verdana" w:hAnsi="Verdana"/>
          <w:sz w:val="20"/>
          <w:szCs w:val="20"/>
        </w:rPr>
        <w:br/>
      </w:r>
      <w:r>
        <w:rPr>
          <w:rFonts w:cs="Verdana" w:ascii="Verdana" w:hAnsi="Verdana"/>
          <w:szCs w:val="20"/>
        </w:rPr>
        <w:t>The grid should be applied on a ‘best fit’ basis. To achieve an Entry 2 overall, a learner should have achieved all of the Entry 2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2</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169463101"/>
            <w:bookmarkStart w:id="1" w:name="__Fieldmark__0_4169463101"/>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2</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4169463101"/>
            <w:bookmarkStart w:id="3" w:name="__Fieldmark__1_4169463101"/>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Identifies some of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4169463101"/>
            <w:bookmarkStart w:id="5" w:name="__Fieldmark__2_4169463101"/>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Identifies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4169463101"/>
            <w:bookmarkStart w:id="7" w:name="__Fieldmark__3_4169463101"/>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some appropriate contributions that are occasionally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4169463101"/>
            <w:bookmarkStart w:id="9" w:name="__Fieldmark__4_4169463101"/>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appropriate contributions that are clearly understood</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4169463101"/>
            <w:bookmarkStart w:id="11" w:name="__Fieldmark__5_4169463101"/>
            <w:bookmarkEnd w:id="11"/>
            <w:r/>
            <w:r>
              <w:rPr>
                <w:szCs w:val="20"/>
                <w:rFonts w:cs="Verdana" w:ascii="Verdana" w:hAnsi="Verdana"/>
              </w:rPr>
              <w:fldChar w:fldCharType="end"/>
            </w:r>
            <w:r>
              <w:rPr>
                <w:rFonts w:cs="Verdana" w:ascii="Verdana" w:hAnsi="Verdana"/>
                <w:szCs w:val="20"/>
              </w:rPr>
            </w:r>
          </w:p>
        </w:tc>
      </w:tr>
      <w:tr>
        <w:trPr>
          <w:trHeight w:val="435"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Expresses feelings and opin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4169463101"/>
            <w:bookmarkStart w:id="13" w:name="__Fieldmark__6_4169463101"/>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Expresses simply feelings and opin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4169463101"/>
            <w:bookmarkStart w:id="15" w:name="__Fieldmark__7_4169463101"/>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4169463101"/>
            <w:bookmarkStart w:id="17" w:name="__Fieldmark__8_4169463101"/>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4169463101"/>
            <w:bookmarkStart w:id="19" w:name="__Fieldmark__9_4169463101"/>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MyriadPro-Regular" w:ascii="Verdana" w:hAnsi="Verdana"/>
                <w:szCs w:val="20"/>
              </w:rPr>
              <w:t xml:space="preserve">Communicates information so that </w:t>
            </w:r>
            <w:r>
              <w:rPr>
                <w:rFonts w:cs="Verdana" w:ascii="Verdana" w:hAnsi="Verdana"/>
                <w:szCs w:val="20"/>
              </w:rPr>
              <w:t>meaning is sometimes clear</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4169463101"/>
            <w:bookmarkStart w:id="21" w:name="__Fieldmark__10_4169463101"/>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Communicates information so that the meaning is clear</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4169463101"/>
            <w:bookmarkStart w:id="23" w:name="__Fieldmark__11_4169463101"/>
            <w:bookmarkEnd w:id="23"/>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Asks straightforward questions and</w:t>
            </w:r>
          </w:p>
          <w:p>
            <w:pPr>
              <w:pStyle w:val="Bodytext1"/>
              <w:rPr/>
            </w:pPr>
            <w:r>
              <w:rPr>
                <w:rFonts w:cs="Verdana" w:ascii="Verdana" w:hAnsi="Verdana"/>
                <w:szCs w:val="20"/>
              </w:rPr>
              <w:t>response is only occasionally appropriat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4169463101"/>
            <w:bookmarkStart w:id="25" w:name="__Fieldmark__12_4169463101"/>
            <w:bookmarkEnd w:id="2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and responds to straightforward ques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6" w:name="__Fieldmark__13_4169463101"/>
            <w:bookmarkStart w:id="27" w:name="__Fieldmark__13_4169463101"/>
            <w:bookmarkEnd w:id="27"/>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the gist of conversat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8" w:name="__Fieldmark__14_4169463101"/>
            <w:bookmarkStart w:id="29" w:name="__Fieldmark__14_4169463101"/>
            <w:bookmarkEnd w:id="2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MyriadPro-Regular" w:ascii="Verdana" w:hAnsi="Verdana"/>
                <w:szCs w:val="20"/>
              </w:rPr>
              <w:t xml:space="preserve">Follows the gist of discussions most of </w:t>
            </w:r>
            <w:r>
              <w:rPr>
                <w:rFonts w:cs="Verdana" w:ascii="Verdana" w:hAnsi="Verdana"/>
                <w:szCs w:val="20"/>
              </w:rPr>
              <w:t>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0" w:name="__Fieldmark__15_4169463101"/>
            <w:bookmarkStart w:id="31" w:name="__Fieldmark__15_4169463101"/>
            <w:bookmarkEnd w:id="31"/>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2" w:name="__Fieldmark__16_4169463101"/>
            <w:bookmarkStart w:id="33" w:name="__Fieldmark__16_4169463101"/>
            <w:bookmarkEnd w:id="33"/>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5: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