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2: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9468"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Participate in discussions/exchanges about familiar topics, making active contributions, with one or more people in a familiar situation.</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Activity 1:</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Activity 2:</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Dat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Date:</w:t>
            </w:r>
            <w:r>
              <w:rPr>
                <w:rFonts w:cs="Verdana" w:ascii="Verdana" w:hAnsi="Verdana"/>
                <w:szCs w:val="20"/>
              </w:rPr>
              <w:t xml:space="preserve"> </w:t>
            </w:r>
          </w:p>
        </w:tc>
      </w:tr>
      <w:tr>
        <w:trPr/>
        <w:tc>
          <w:tcPr>
            <w:tcW w:w="9468" w:type="dxa"/>
            <w:gridSpan w:val="2"/>
            <w:tcBorders>
              <w:top w:val="single" w:sz="8" w:space="0" w:color="999999"/>
              <w:left w:val="single" w:sz="8" w:space="0" w:color="999999"/>
              <w:bottom w:val="single" w:sz="8" w:space="0" w:color="999999"/>
              <w:right w:val="single" w:sz="8" w:space="0" w:color="999999"/>
            </w:tcBorders>
            <w:shd w:fill="E6E6E6" w:val="clear"/>
          </w:tcPr>
          <w:p>
            <w:pPr>
              <w:pStyle w:val="Bodytext1"/>
              <w:rPr/>
            </w:pPr>
            <w:r>
              <w:rPr>
                <w:rFonts w:cs="Verdana" w:ascii="Verdana" w:hAnsi="Verdana"/>
                <w:szCs w:val="20"/>
              </w:rPr>
              <w:t>Please use the space below to note the context of the activity, how it was organised and any learner support.</w:t>
            </w:r>
          </w:p>
        </w:tc>
      </w:tr>
      <w:tr>
        <w:trPr>
          <w:trHeight w:val="1148" w:hRule="atLeast"/>
        </w:trPr>
        <w:tc>
          <w:tcPr>
            <w:tcW w:w="478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c>
          <w:tcPr>
            <w:tcW w:w="4680"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p>
      <w:pPr>
        <w:pStyle w:val="Bodytext1"/>
        <w:rPr>
          <w:rStyle w:val="BodyheaderChar"/>
          <w:rFonts w:ascii="Verdana" w:hAnsi="Verdana" w:cs="Verdana"/>
          <w:sz w:val="20"/>
          <w:szCs w:val="20"/>
        </w:rPr>
      </w:pPr>
      <w:r>
        <w:rPr>
          <w:rStyle w:val="BodyheaderChar"/>
          <w:rFonts w:cs="Verdana" w:ascii="Verdana" w:hAnsi="Verdana"/>
          <w:sz w:val="20"/>
          <w:szCs w:val="20"/>
        </w:rPr>
        <w:t>Entry 2: Discussion/exchange with at least one other person.</w:t>
      </w:r>
    </w:p>
    <w:p>
      <w:pPr>
        <w:pStyle w:val="Bodytext1"/>
        <w:rPr/>
      </w:pPr>
      <w:r>
        <w:rPr>
          <w:rStyle w:val="BodyheaderChar"/>
          <w:rFonts w:cs="Verdana" w:ascii="Verdana" w:hAnsi="Verdana"/>
          <w:sz w:val="20"/>
          <w:szCs w:val="20"/>
        </w:rPr>
        <w:br/>
      </w:r>
      <w:r>
        <w:rPr>
          <w:rFonts w:cs="Verdana" w:ascii="Verdana" w:hAnsi="Verdana"/>
          <w:szCs w:val="20"/>
        </w:rPr>
        <w:t>The grid should be applied on a ‘best fit’ basis. To achieve an Entry 2 overall, a learner should have achieved all of the Entry 2 criteria across the two activities at least once.</w:t>
      </w:r>
    </w:p>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248"/>
        <w:gridCol w:w="540"/>
        <w:gridCol w:w="4140"/>
        <w:gridCol w:w="540"/>
      </w:tblGrid>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2</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2524202"/>
            <w:bookmarkStart w:id="1" w:name="__Fieldmark__0_22524202"/>
            <w:bookmarkEnd w:id="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2</w:t>
            </w:r>
          </w:p>
        </w:tc>
        <w:tc>
          <w:tcPr>
            <w:tcW w:w="5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22524202"/>
            <w:bookmarkStart w:id="3" w:name="__Fieldmark__1_22524202"/>
            <w:bookmarkEnd w:id="3"/>
            <w:r/>
            <w:r>
              <w:rPr>
                <w:sz w:val="20"/>
                <w:szCs w:val="20"/>
                <w:rFonts w:cs="Verdana" w:ascii="Verdana" w:hAnsi="Verdana"/>
              </w:rPr>
              <w:fldChar w:fldCharType="end"/>
            </w:r>
            <w:r>
              <w:rPr>
                <w:rFonts w:cs="Verdana" w:ascii="Verdana" w:hAnsi="Verdana"/>
                <w:sz w:val="20"/>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pPr>
            <w:r>
              <w:rPr>
                <w:rFonts w:cs="Verdana" w:ascii="Verdana" w:hAnsi="Verdana"/>
                <w:szCs w:val="20"/>
              </w:rPr>
              <w:t>Identifies some of the main points of short explanations and instruct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22524202"/>
            <w:bookmarkStart w:id="5" w:name="__Fieldmark__2_22524202"/>
            <w:bookmarkEnd w:id="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Identifies the main points of short explanations and instruct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22524202"/>
            <w:bookmarkStart w:id="7" w:name="__Fieldmark__3_22524202"/>
            <w:bookmarkEnd w:id="7"/>
            <w:r/>
            <w:r>
              <w:rPr>
                <w:szCs w:val="20"/>
                <w:rFonts w:cs="Verdana" w:ascii="Verdana" w:hAnsi="Verdana"/>
              </w:rPr>
              <w:fldChar w:fldCharType="end"/>
            </w:r>
            <w:r>
              <w:rPr>
                <w:rFonts w:cs="Verdana" w:ascii="Verdana" w:hAnsi="Verdana"/>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Makes some appropriate contributions that are occasionally understoo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22524202"/>
            <w:bookmarkStart w:id="9" w:name="__Fieldmark__4_22524202"/>
            <w:bookmarkEnd w:id="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Makes appropriate contributions that are clearly understood</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22524202"/>
            <w:bookmarkStart w:id="11" w:name="__Fieldmark__5_22524202"/>
            <w:bookmarkEnd w:id="11"/>
            <w:r/>
            <w:r>
              <w:rPr>
                <w:szCs w:val="20"/>
                <w:rFonts w:cs="Verdana" w:ascii="Verdana" w:hAnsi="Verdana"/>
              </w:rPr>
              <w:fldChar w:fldCharType="end"/>
            </w:r>
            <w:r>
              <w:rPr>
                <w:rFonts w:cs="Verdana" w:ascii="Verdana" w:hAnsi="Verdana"/>
                <w:szCs w:val="20"/>
              </w:rPr>
            </w:r>
          </w:p>
        </w:tc>
      </w:tr>
      <w:tr>
        <w:trPr>
          <w:trHeight w:val="435"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Expresses feelings and opinion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22524202"/>
            <w:bookmarkStart w:id="13" w:name="__Fieldmark__6_22524202"/>
            <w:bookmarkEnd w:id="13"/>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Expresses simply feelings and opin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22524202"/>
            <w:bookmarkStart w:id="15" w:name="__Fieldmark__7_22524202"/>
            <w:bookmarkEnd w:id="15"/>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some of the feelings and opinions expressed by other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22524202"/>
            <w:bookmarkStart w:id="17" w:name="__Fieldmark__8_22524202"/>
            <w:bookmarkEnd w:id="17"/>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nderstands the feelings and opinions expressed by other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22524202"/>
            <w:bookmarkStart w:id="19" w:name="__Fieldmark__9_22524202"/>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MyriadPro-Regular" w:ascii="Verdana" w:hAnsi="Verdana"/>
                <w:szCs w:val="20"/>
              </w:rPr>
              <w:t xml:space="preserve">Communicates information so that </w:t>
            </w:r>
            <w:r>
              <w:rPr>
                <w:rFonts w:cs="Verdana" w:ascii="Verdana" w:hAnsi="Verdana"/>
                <w:szCs w:val="20"/>
              </w:rPr>
              <w:t>meaning is sometimes clear</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22524202"/>
            <w:bookmarkStart w:id="21" w:name="__Fieldmark__10_22524202"/>
            <w:bookmarkEnd w:id="2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Communicates information so that the meaning is clear</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22524202"/>
            <w:bookmarkStart w:id="23" w:name="__Fieldmark__11_22524202"/>
            <w:bookmarkEnd w:id="23"/>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Asks straightforward questions and</w:t>
            </w:r>
          </w:p>
          <w:p>
            <w:pPr>
              <w:pStyle w:val="Bodytext1"/>
              <w:rPr/>
            </w:pPr>
            <w:r>
              <w:rPr>
                <w:rFonts w:cs="Verdana" w:ascii="Verdana" w:hAnsi="Verdana"/>
                <w:szCs w:val="20"/>
              </w:rPr>
              <w:t>response is only occasionally appropriat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22524202"/>
            <w:bookmarkStart w:id="25" w:name="__Fieldmark__12_22524202"/>
            <w:bookmarkEnd w:id="2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Asks and responds to straightforward quest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6" w:name="__Fieldmark__13_22524202"/>
            <w:bookmarkStart w:id="27" w:name="__Fieldmark__13_22524202"/>
            <w:bookmarkEnd w:id="27"/>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Follows the gist of conversation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8" w:name="__Fieldmark__14_22524202"/>
            <w:bookmarkStart w:id="29" w:name="__Fieldmark__14_22524202"/>
            <w:bookmarkEnd w:id="2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MyriadPro-Regular" w:ascii="Verdana" w:hAnsi="Verdana"/>
                <w:szCs w:val="20"/>
              </w:rPr>
              <w:t xml:space="preserve">Follows the gist of discussions most of </w:t>
            </w:r>
            <w:r>
              <w:rPr>
                <w:rFonts w:cs="Verdana" w:ascii="Verdana" w:hAnsi="Verdana"/>
                <w:szCs w:val="20"/>
              </w:rPr>
              <w:t>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30" w:name="__Fieldmark__15_22524202"/>
            <w:bookmarkStart w:id="31" w:name="__Fieldmark__15_22524202"/>
            <w:bookmarkEnd w:id="31"/>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jc w:val="center"/>
        <w:rPr>
          <w:rFonts w:ascii="Verdana" w:hAnsi="Verdana" w:cs="Verdana"/>
          <w:szCs w:val="20"/>
        </w:rPr>
      </w:pPr>
      <w:r>
        <w:rPr>
          <w:rFonts w:cs="Verdana" w:ascii="Verdana" w:hAnsi="Verdana"/>
          <w:b/>
          <w:i/>
          <w:szCs w:val="20"/>
        </w:rPr>
        <w:t>NOTE: The form continues on the next page</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32" w:name="__Fieldmark__16_22524202"/>
            <w:bookmarkStart w:id="33" w:name="__Fieldmark__16_22524202"/>
            <w:bookmarkEnd w:id="33"/>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5:00Z</dcterms:created>
  <dc:creator>Fionwhee</dc:creator>
  <dc:description>Built by: www.mediasterling.com</dc:description>
  <cp:keywords/>
  <dc:language>en-US</dc:language>
  <cp:lastModifiedBy>folkard_c</cp:lastModifiedBy>
  <cp:lastPrinted>2010-10-27T11:19:00Z</cp:lastPrinted>
  <dcterms:modified xsi:type="dcterms:W3CDTF">2013-08-29T16:09: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