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3.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696611009"/>
            <w:bookmarkStart w:id="1" w:name="__Fieldmark__0_69661100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