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Examples for the data file: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4445</wp:posOffset>
                </wp:positionV>
                <wp:extent cx="3280410" cy="1450340"/>
                <wp:effectExtent l="5080" t="5080" r="5715" b="9505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0320" cy="1450440"/>
                        </a:xfrm>
                        <a:prstGeom prst="wedgeRoundRectCallout">
                          <a:avLst>
                            <a:gd name="adj1" fmla="val 42685"/>
                            <a:gd name="adj2" fmla="val 1144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The assessor is required to reply to the email sent by the learner during the assess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 xml:space="preserve">It is recommended that an email rule be set up for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u w:val="single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al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 xml:space="preserve"> of the addresses on the contacts sheet. In this way the learner will receive a reply no matter which team member they send their message t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7pt;margin-top:0.35pt;width:258.25pt;height:114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The assessor is required to reply to the email sent by the learner during the assessment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 xml:space="preserve">It is recommended that an email rule be set up for </w:t>
                      </w:r>
                      <w:r>
                        <w:rPr>
                          <w:kern w:val="2"/>
                          <w:sz w:val="22"/>
                          <w:szCs w:val="22"/>
                          <w:u w:val="single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al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 xml:space="preserve"> of the addresses on the contacts sheet. In this way the learner will receive a reply no matter which team member they send their message t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ContactListEL3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3430</wp:posOffset>
                </wp:positionH>
                <wp:positionV relativeFrom="paragraph">
                  <wp:posOffset>111125</wp:posOffset>
                </wp:positionV>
                <wp:extent cx="1630045" cy="824865"/>
                <wp:effectExtent l="319405" t="5715" r="5080" b="3079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080" cy="824760"/>
                        </a:xfrm>
                        <a:prstGeom prst="wedgeRoundRectCallout">
                          <a:avLst>
                            <a:gd name="adj1" fmla="val -69398"/>
                            <a:gd name="adj2" fmla="val 86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The roles listed should reflect the context in which the task is se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9pt;margin-top:8.75pt;width:128.3pt;height:64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The roles listed should reflect the context in which the task is se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3260"/>
        <w:gridCol w:w="510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o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rst 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ast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mai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Cha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 xml:space="preserve">Kare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Chandl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kc319@test.et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Treasur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Sara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War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sara.ward@test.et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Secreta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Bri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Gre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brian.g@test.et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Publici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Sab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Iqb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sabiq23@test.et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Memb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Gra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Hil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hillclimber@test.et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Memb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Satvind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Parve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satvindapar@test.et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Memb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Clai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Thom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32"/>
              </w:rPr>
            </w:pPr>
            <w:r>
              <w:rPr>
                <w:sz w:val="32"/>
              </w:rPr>
              <w:t>claire-t@test.e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77305</wp:posOffset>
                </wp:positionH>
                <wp:positionV relativeFrom="paragraph">
                  <wp:posOffset>267970</wp:posOffset>
                </wp:positionV>
                <wp:extent cx="2672080" cy="974725"/>
                <wp:effectExtent l="155575" t="54546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974880"/>
                        </a:xfrm>
                        <a:prstGeom prst="wedgeRoundRectCallout">
                          <a:avLst>
                            <a:gd name="adj1" fmla="val -54921"/>
                            <a:gd name="adj2" fmla="val -1042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Genuine email addresses should be used. It is recommended that these all link to the centre's own email address system (eg name@college.org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15pt;margin-top:21.1pt;width:210.35pt;height:7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Genuine email addresses should be used. It is recommended that these all link to the centre's own email address system (eg name@college.org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2140</wp:posOffset>
                </wp:positionH>
                <wp:positionV relativeFrom="paragraph">
                  <wp:posOffset>278130</wp:posOffset>
                </wp:positionV>
                <wp:extent cx="2500630" cy="939165"/>
                <wp:effectExtent l="5080" t="61214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939240"/>
                        </a:xfrm>
                        <a:prstGeom prst="wedgeRoundRectCallout">
                          <a:avLst>
                            <a:gd name="adj1" fmla="val -36870"/>
                            <a:gd name="adj2" fmla="val -113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A realistic number of people should be included on the contacts list in order to reflect the context in which the task is set (eg between 6 and 10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2pt;margin-top:21.9pt;width:196.85pt;height:73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A realistic number of people should be included on the contacts list in order to reflect the context in which the task is set (eg between 6 and 10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0:13:00Z</dcterms:created>
  <dc:creator>Mark Reader</dc:creator>
  <dc:description/>
  <cp:keywords/>
  <dc:language>en-US</dc:language>
  <cp:lastModifiedBy>Mark Reader</cp:lastModifiedBy>
  <cp:lastPrinted>2010-07-20T10:27:00Z</cp:lastPrinted>
  <dcterms:modified xsi:type="dcterms:W3CDTF">2010-08-17T20:13:00Z</dcterms:modified>
  <cp:revision>3</cp:revision>
  <dc:subject/>
  <dc:title/>
</cp:coreProperties>
</file>