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nswers to Electromagnetism Multiple Choice Questions (1980-1983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nswers to Electromagnetism Multiple Choice Questions (1983-1987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nswers to Electromagnetism Multiple Choice Questions (1987-1989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23:35:00Z</dcterms:created>
  <dc:creator>Enrique Caliz</dc:creator>
  <dc:description/>
  <dc:language>en-US</dc:language>
  <cp:lastModifiedBy>Enrique Caliz</cp:lastModifiedBy>
  <dcterms:modified xsi:type="dcterms:W3CDTF">2001-12-29T23:53:00Z</dcterms:modified>
  <cp:revision>9</cp:revision>
  <dc:subject/>
  <dc:title/>
</cp:coreProperties>
</file>