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0000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292608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30.4pt" to="453.55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326898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57.4pt" to="453.5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361188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84.4pt" to="453.5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4069080</wp:posOffset>
                </wp:positionV>
                <wp:extent cx="5829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20.4pt" to="453.55pt,32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464058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65.4pt" to="453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5076825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99.75pt" to="453.55pt,3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53263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19.4pt" to="453.55pt,4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5669280</wp:posOffset>
                </wp:positionV>
                <wp:extent cx="58293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46.4pt" to="453.55pt,4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126480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82.4pt" to="453.55pt,4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469380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09.4pt" to="453.55pt,5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812280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36.4pt" to="453.55pt,5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7155180</wp:posOffset>
                </wp:positionV>
                <wp:extent cx="5829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63.4pt" to="453.55pt,5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2011680</wp:posOffset>
                </wp:positionV>
                <wp:extent cx="0" cy="6057900"/>
                <wp:effectExtent l="19685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58.4pt" to="93.6pt,63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4297680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38.4pt" to="453.55pt,33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5897880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64.4pt" to="453.55pt,464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FF0000"/>
          <w:sz w:val="28"/>
          <w:u w:val="single"/>
        </w:rPr>
        <w:t xml:space="preserve">Match Review – 2009 Seas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744855</wp:posOffset>
                </wp:positionV>
                <wp:extent cx="5848350" cy="7334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     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Ahlexi Enjily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Institution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Cokethorpe school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       Dat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2"/>
                                <w:szCs w:val="22"/>
                              </w:rPr>
                              <w:t>25/ 11 / 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Date:                          25 / 11 / 09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Opposition                Pangbourne Colleg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Home/Away              Away – Loss – (18 – 9)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>Surface Conditions      Very wet, Very Boggy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 Reasonably dry weather, very strong wind leading to lower temperatu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Rol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osition                     Captain – Flanker (open sid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Positive Factor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Physiological            Overall very poor strength &amp; fitness with reasonable moments of sp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Technical                  Made some good textbook tackles in defence as a result of tracking b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Good decision making around the lineout, breakdown and mau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Started the game with a very positive attitud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3400" cy="8890"/>
                                  <wp:effectExtent l="0" t="0" r="0" b="0"/>
                                  <wp:docPr id="2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941" r="-6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0" cy="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>Negative Facto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 Out-ran and Out-Muscled by opposite numb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 Two examples of poor passing led to knock ons and a chang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session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Made decisions to kick for the corner flag when I should have chose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he kick at goal....leading to wasted opportuniti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 Opposite Number got inside my head and affected my gam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3333FF"/>
                                <w:sz w:val="20"/>
                                <w:szCs w:val="20"/>
                              </w:rPr>
                              <w:t>Targets:                      -Continue to Improve CV Fit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3333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3333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3333FF"/>
                                <w:sz w:val="20"/>
                                <w:szCs w:val="20"/>
                              </w:rPr>
                              <w:t>-Ensure mental preparation is be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3333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3333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3333FF"/>
                                <w:sz w:val="20"/>
                                <w:szCs w:val="20"/>
                              </w:rPr>
                              <w:t>-Maintain focus THROUGHOUT game, even when under press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3333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3333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3333FF"/>
                                <w:sz w:val="20"/>
                                <w:szCs w:val="20"/>
                              </w:rPr>
                              <w:t xml:space="preserve">-Motivate more throughout the game, when winning and losing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577.5pt;mso-wrap-distance-left:9.05pt;mso-wrap-distance-right:9.05pt;mso-wrap-distance-top:0pt;mso-wrap-distance-bottom:0pt;margin-top:58.6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             -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Ahlexi Enjily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ab/>
                        <w:t xml:space="preserve">       Institution: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2"/>
                          <w:szCs w:val="22"/>
                        </w:rPr>
                        <w:t>Cokethorpe school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       Date: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2"/>
                          <w:szCs w:val="22"/>
                        </w:rPr>
                        <w:t>25/ 11 / 09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Date:                          25 / 11 / 09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Opposition                Pangbourne Colleg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Home/Away              Away – Loss – (18 – 9)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>Surface Conditions      Very wet, Very Boggy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 Reasonably dry weather, very strong wind leading to lower temperature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Role/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osition                     Captain – Flanker (open side)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>Positive Factors: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Physiological            Overall very poor strength &amp; fitness with reasonable moments of spee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Technical                  Made some good textbook tackles in defence as a result of tracking back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Good decision making around the lineout, breakdown and mauls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Started the game with a very positive attitude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2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613400" cy="8890"/>
                            <wp:effectExtent l="0" t="0" r="0" b="0"/>
                            <wp:docPr id="29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941" r="-6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0" cy="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>Negative Facto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 Out-ran and Out-Muscled by opposite number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 Two examples of poor passing led to knock ons and a change of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session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Made decisions to kick for the corner flag when I should have chosen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he kick at goal....leading to wasted opportunities.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 Opposite Number got inside my head and affected my game.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3333FF"/>
                          <w:sz w:val="20"/>
                          <w:szCs w:val="20"/>
                        </w:rPr>
                        <w:t>Targets:                      -Continue to Improve CV Fitnes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3333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3333FF"/>
                          <w:sz w:val="20"/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3333FF"/>
                          <w:sz w:val="20"/>
                          <w:szCs w:val="20"/>
                        </w:rPr>
                        <w:t>-Ensure mental preparation is better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3333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3333FF"/>
                          <w:sz w:val="20"/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3333FF"/>
                          <w:sz w:val="20"/>
                          <w:szCs w:val="20"/>
                        </w:rPr>
                        <w:t>-Maintain focus THROUGHOUT game, even when under pressur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3333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3333FF"/>
                          <w:sz w:val="20"/>
                          <w:szCs w:val="20"/>
                        </w:rPr>
                        <w:t xml:space="preserve">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3333FF"/>
                          <w:sz w:val="20"/>
                          <w:szCs w:val="20"/>
                        </w:rPr>
                        <w:t xml:space="preserve">-Motivate more throughout the game, when winning and losing. 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03:00Z</dcterms:created>
  <dc:creator>Administrator</dc:creator>
  <dc:description/>
  <cp:keywords/>
  <dc:language>en-US</dc:language>
  <cp:lastModifiedBy>lake_s</cp:lastModifiedBy>
  <cp:lastPrinted>2008-09-14T13:40:00Z</cp:lastPrinted>
  <dcterms:modified xsi:type="dcterms:W3CDTF">2010-11-11T15:34:00Z</dcterms:modified>
  <cp:revision>3</cp:revision>
  <dc:subject/>
  <dc:title/>
</cp:coreProperties>
</file>