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4pt" to="156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6.4pt" to="345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22402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6.4pt" to="453.5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836420</wp:posOffset>
                </wp:positionV>
                <wp:extent cx="45720" cy="6789420"/>
                <wp:effectExtent l="19050" t="635" r="190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678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4.6pt" to="93.55pt,679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569595</wp:posOffset>
                </wp:positionV>
                <wp:extent cx="5848350" cy="80657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065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Unit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Nam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Ahlexi Enjily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Institution: Cokethorpe school       Date: 26 / 10 / 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Date:                          26 / 10 /08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Opposition                Under 18s Buckinghamshire County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Home/Away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Surface Conditions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Environment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Role/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on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Positive Factors: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Negative Factors: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Targets: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3366FF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635.1pt;mso-wrap-distance-left:9.05pt;mso-wrap-distance-right:9.05pt;mso-wrap-distance-top:0pt;mso-wrap-distance-bottom:0pt;margin-top:44.8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Unit 5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Name: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Ahlexi Enjily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ab/>
                        <w:t xml:space="preserve">       Institution: Cokethorpe school       Date: 26 / 10 / 08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Date:                          26 / 10 /08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Opposition                Under 18s Buckinghamshire County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Home/Away                                                                   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32"/>
                          <w:szCs w:val="32"/>
                        </w:rPr>
                        <w:t>M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Surface Conditions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Environment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Role/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on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 xml:space="preserve">Positive Factors: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 xml:space="preserve">Negative Factors: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>Targets: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3366FF"/>
                          <w:sz w:val="20"/>
                          <w:szCs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50:00Z</dcterms:created>
  <dc:creator>Administrator</dc:creator>
  <dc:description/>
  <cp:keywords/>
  <dc:language>en-US</dc:language>
  <cp:lastModifiedBy>lake_s</cp:lastModifiedBy>
  <cp:lastPrinted>2008-09-14T13:40:00Z</cp:lastPrinted>
  <dcterms:modified xsi:type="dcterms:W3CDTF">2010-11-11T14:58:00Z</dcterms:modified>
  <cp:revision>4</cp:revision>
  <dc:subject/>
  <dc:title/>
</cp:coreProperties>
</file>