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10972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6.4pt" to="453.5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14401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.4pt" to="453.5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201168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8.4pt" to="453.5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16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9.4pt" to="120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19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.4pt" to="30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88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6.4pt" to="156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91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6.4pt" to="345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22402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6.4pt" to="453.55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25831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3.4pt" to="453.5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292608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0.4pt" to="453.55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326898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57.4pt" to="453.5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361188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84.4pt" to="453.5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4069080</wp:posOffset>
                </wp:positionV>
                <wp:extent cx="58293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20.4pt" to="453.55pt,3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464058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5.4pt" to="453.5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4983480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92.4pt" to="453.5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5326380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19.4pt" to="453.5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5669280</wp:posOffset>
                </wp:positionV>
                <wp:extent cx="58293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46.4pt" to="453.55pt,4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612648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82.4pt" to="453.55pt,4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6469380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09.4pt" to="453.55pt,5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6812280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36.4pt" to="453.55pt,5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7155180</wp:posOffset>
                </wp:positionV>
                <wp:extent cx="5829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63.4pt" to="453.55pt,5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8720</wp:posOffset>
                </wp:positionH>
                <wp:positionV relativeFrom="paragraph">
                  <wp:posOffset>2011680</wp:posOffset>
                </wp:positionV>
                <wp:extent cx="0" cy="6057900"/>
                <wp:effectExtent l="19685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8.4pt" to="93.6pt,63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4297680</wp:posOffset>
                </wp:positionV>
                <wp:extent cx="5829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38.4pt" to="453.55pt,33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</wp:posOffset>
                </wp:positionH>
                <wp:positionV relativeFrom="paragraph">
                  <wp:posOffset>5897880</wp:posOffset>
                </wp:positionV>
                <wp:extent cx="5829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64.4pt" to="453.55pt,46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744855</wp:posOffset>
                </wp:positionV>
                <wp:extent cx="5848350" cy="73342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334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Edexcel </w:t>
                              <w:tab/>
                              <w:t xml:space="preserve">                   GCE Physical Education</w:t>
                              <w:tab/>
                              <w:t xml:space="preserve"> Unit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Name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Ahlexi Enjily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           Institution: Oxfordshire County</w:t>
                              <w:tab/>
                              <w:t xml:space="preserve">        Date: 06/10/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Objective: To record and analyse performances in order to construct routes for        developing the performance rol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Date:                          06/10/08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Opposition                Under 18s Berkshire County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Home/Away              Neutral Ground – win – (13-12)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>Surface Conditions       Soft ground, slightly damp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Environment             Cold temperature, strong wind, rain before kick 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Rol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osition                     Flanker (opensi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  <w:t>Positive Facto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hysiological            Good work rate, very mobile and physical in contact ar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Technical                  Technical accuracy of passing and tack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Tactical        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sychological           Good mental approach to game, my role within the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3400" cy="8890"/>
                                  <wp:effectExtent l="0" t="0" r="0" b="0"/>
                                  <wp:docPr id="2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941" r="-6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3400" cy="8890"/>
                                  <wp:effectExtent l="0" t="0" r="0" b="0"/>
                                  <wp:docPr id="2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941" r="-6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  <w:t>Negative Facto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hysiological            Tried to do too much, too quickly – tired 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Technical                  Poor concentration in sc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3400" cy="8890"/>
                                  <wp:effectExtent l="0" t="0" r="0" b="0"/>
                                  <wp:docPr id="28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941" r="-6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 drop in confidence levels when mistakes happen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rgets:                     -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>Improve Fitn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>- Strength improvement due to high level of opposition agg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- Support play needs improvem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577.5pt;mso-wrap-distance-left:9.05pt;mso-wrap-distance-right:9.05pt;mso-wrap-distance-top:0pt;mso-wrap-distance-bottom:0pt;margin-top:58.6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 xml:space="preserve">      Edexcel </w:t>
                        <w:tab/>
                        <w:t xml:space="preserve">                   GCE Physical Education</w:t>
                        <w:tab/>
                        <w:t xml:space="preserve"> Unit 5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Name: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highlight w:val="black"/>
                        </w:rPr>
                        <w:t>Ahlexi Enjily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 xml:space="preserve">                 Institution: Oxfordshire County</w:t>
                        <w:tab/>
                        <w:t xml:space="preserve">        Date: 06/10/08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Objective: To record and analyse performances in order to construct routes for        developing the performance rol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Date:                          06/10/08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Opposition                Under 18s Berkshire County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Home/Away              Neutral Ground – win – (13-12)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>Surface Conditions       Soft ground, slightly damp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Environment             Cold temperature, strong wind, rain before kick off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Role/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osition                     Flanker (openside)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  <w:t>Positive Factors: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hysiological            Good work rate, very mobile and physical in contact area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Technical                  Technical accuracy of passing and tackling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Tactical                      -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sychological           Good mental approach to game, my role within the game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13400" cy="8890"/>
                            <wp:effectExtent l="0" t="0" r="0" b="0"/>
                            <wp:docPr id="2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941" r="-6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0" cy="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13400" cy="8890"/>
                            <wp:effectExtent l="0" t="0" r="0" b="0"/>
                            <wp:docPr id="30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2941" r="-6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0" cy="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  <w:t>Negative Factors: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hysiological            Tried to do too much, too quickly – tired out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Technical                  Poor concentration in scrum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-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13400" cy="8890"/>
                            <wp:effectExtent l="0" t="0" r="0" b="0"/>
                            <wp:docPr id="31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941" r="-6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0" cy="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 drop in confidence levels when mistakes happened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rgets:                     -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>Improve Fitn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 xml:space="preserve">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>- Strength improvement due to high level of opposition agg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 xml:space="preserve">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 xml:space="preserve">- Support play needs improv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24:00Z</dcterms:created>
  <dc:creator>Administrator</dc:creator>
  <dc:description/>
  <cp:keywords/>
  <dc:language>en-US</dc:language>
  <cp:lastModifiedBy>lake_s</cp:lastModifiedBy>
  <cp:lastPrinted>2008-09-14T13:40:00Z</cp:lastPrinted>
  <dcterms:modified xsi:type="dcterms:W3CDTF">2010-11-11T14:58:00Z</dcterms:modified>
  <cp:revision>5</cp:revision>
  <dc:subject/>
  <dc:title/>
</cp:coreProperties>
</file>