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Tom Eagle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>Institution:</w:t>
                            </w:r>
                            <w:r>
                              <w:rPr/>
                              <w:t xml:space="preserve"> Reading</w:t>
                            </w:r>
                            <w:r>
                              <w:rPr>
                                <w:b/>
                              </w:rPr>
                              <w:t xml:space="preserve"> School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Dat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March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 10/3/2010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>Home/Away/Result       Draw 0-0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>Surface Conditions      Firm, Short grass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</w:t>
                            </w:r>
                            <w:r>
                              <w:rPr/>
                              <w:t>Cloudy, a lot of w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 Right Bac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ve Factors: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</w:t>
                            </w:r>
                            <w:r>
                              <w:rPr/>
                              <w:t>Felt tired even when I was running up and down the right w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</w:t>
                            </w:r>
                            <w:r>
                              <w:rPr/>
                              <w:t>No misplaced short p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</w:t>
                            </w:r>
                            <w:r>
                              <w:rPr/>
                              <w:t>As a defence did well to hold the line with offside tr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</w:t>
                            </w:r>
                            <w:r>
                              <w:rPr/>
                              <w:t xml:space="preserve">Confident before the ga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</w:t>
                            </w:r>
                            <w:r>
                              <w:rPr/>
                              <w:t>Tired after the game, end of sea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</w:t>
                            </w:r>
                            <w:r>
                              <w:rPr/>
                              <w:t>Long passes weren’t very accu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</w:t>
                            </w:r>
                            <w:r>
                              <w:rPr/>
                              <w:t xml:space="preserve">Should have shot instead of passes on a few occa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</w:t>
                            </w:r>
                            <w:r>
                              <w:rPr/>
                              <w:t>In two minds whether to shoot or pass and made nei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rgets:                    To improve fitness to last whole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4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Tom Eagle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>Institution:</w:t>
                      </w:r>
                      <w:r>
                        <w:rPr/>
                        <w:t xml:space="preserve"> Reading</w:t>
                      </w:r>
                      <w:r>
                        <w:rPr>
                          <w:b/>
                        </w:rPr>
                        <w:t xml:space="preserve"> School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Date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10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March 2010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 10/3/2010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>Home/Away/Result       Draw 0-0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>Surface Conditions      Firm, Short grass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</w:t>
                      </w:r>
                      <w:r>
                        <w:rPr/>
                        <w:t>Cloudy, a lot of win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 Right Back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ve Factors:     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</w:t>
                      </w:r>
                      <w:r>
                        <w:rPr/>
                        <w:t>Felt tired even when I was running up and down the right wing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</w:t>
                      </w:r>
                      <w:r>
                        <w:rPr/>
                        <w:t>No misplaced short passe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</w:t>
                      </w:r>
                      <w:r>
                        <w:rPr/>
                        <w:t>As a defence did well to hold the line with offside trap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</w:t>
                      </w:r>
                      <w:r>
                        <w:rPr/>
                        <w:t xml:space="preserve">Confident before the game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</w:t>
                      </w:r>
                      <w:r>
                        <w:rPr/>
                        <w:t>Tired after the game, end of seaso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</w:t>
                      </w:r>
                      <w:r>
                        <w:rPr/>
                        <w:t>Long passes weren’t very accurat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</w:t>
                      </w:r>
                      <w:r>
                        <w:rPr/>
                        <w:t xml:space="preserve">Should have shot instead of passes on a few occasion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</w:t>
                      </w:r>
                      <w:r>
                        <w:rPr/>
                        <w:t>In two minds whether to shoot or pass and made neither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rgets:                    To improve fitness to last whol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08254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0.2pt" to="449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5425440</wp:posOffset>
                </wp:positionV>
                <wp:extent cx="5829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27.2pt" to="454.45pt,42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c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4:00Z</dcterms:created>
  <dc:creator>thomaseagle</dc:creator>
  <dc:description/>
  <cp:keywords/>
  <dc:language>en-US</dc:language>
  <cp:lastModifiedBy>IT Department</cp:lastModifiedBy>
  <cp:lastPrinted>2008-09-14T12:45:00Z</cp:lastPrinted>
  <dcterms:modified xsi:type="dcterms:W3CDTF">2010-11-19T12:53:00Z</dcterms:modified>
  <cp:revision>6</cp:revision>
  <dc:subject/>
  <dc:title>Psychological- Physical- </dc:title>
</cp:coreProperties>
</file>