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1057924765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01</w:t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Gradient = 2 as the values get closer to A the gradient gets closer to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0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3T19:08:00Z</dcterms:modified>
  <cp:revision>3</cp:revision>
  <dc:subject/>
  <dc:title>Module 2</dc:title>
</cp:coreProperties>
</file>