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7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Calculating an Estimate of a Gradient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1.  A is the point with coordinates (3,1) on the curve  </w:t>
            </w:r>
            <w:r>
              <w:rPr>
                <w:iCs/>
                <w:lang w:val="en-US"/>
              </w:rPr>
              <w:object w:dxaOrig="129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17.25pt" filled="f" o:ole="">
                  <v:imagedata r:id="rId3" o:title=""/>
                </v:shape>
                <o:OLEObject Type="Embed" ProgID="" ShapeID="ole_rId2" DrawAspect="Content" ObjectID="_645546027" r:id="rId2"/>
              </w:object>
            </w:r>
            <w:r>
              <w:rPr>
                <w:iCs/>
                <w:lang w:val="en-US"/>
              </w:rPr>
              <w:t xml:space="preserve">  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Find the gradients of the chords joining A to: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B  (4,4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C  (3.5, 2.25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D  (3.3, 1.69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E  (3.1, 1.2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F  (3.01, 1.02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Point G  (3.001, 1.002001)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>2.  What do you deduce about the gradient of the tangent at the point (3,1) and explain why?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12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26T19:20:00Z</dcterms:modified>
  <cp:revision>3</cp:revision>
  <dc:subject/>
  <dc:title>Module 2</dc:title>
</cp:coreProperties>
</file>