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Recursive Formula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next 3 terms of the following sequences given both the first term and the recursive formula.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130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6.5pt;height:16.5pt" filled="f" o:ole="">
                  <v:imagedata r:id="rId3" o:title=""/>
                </v:shape>
                <o:OLEObject Type="Embed" ProgID="" ShapeID="ole_rId2" DrawAspect="Content" ObjectID="_1993288508" r:id="rId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 45, 1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370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8.5pt;height:16.5pt" filled="f" o:ole="">
                  <v:imagedata r:id="rId5" o:title=""/>
                </v:shape>
                <o:OLEObject Type="Embed" ProgID="" ShapeID="ole_rId4" DrawAspect="Content" ObjectID="_1001696195" r:id="rId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6, -12, -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490" w:dyaOrig="3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4.5pt;height:16.5pt" filled="f" o:ole="">
                  <v:imagedata r:id="rId7" o:title=""/>
                </v:shape>
                <o:OLEObject Type="Embed" ProgID="" ShapeID="ole_rId6" DrawAspect="Content" ObjectID="_1675754549" r:id="rId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4, -76, -2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130" w:dyaOrig="6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6.5pt;height:34.5pt" filled="f" o:ole="">
                  <v:imagedata r:id="rId9" o:title=""/>
                </v:shape>
                <o:OLEObject Type="Embed" ProgID="" ShapeID="ole_rId8" DrawAspect="Content" ObjectID="_940089762" r:id="rId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 1, 0.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 By writing down the first 4 terms or otherwise, find the recursive formula that defines the following sequence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2n-1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+2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3n-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+3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 Find the next 4 terms of these recursively defined sequenc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-U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 xml:space="preserve">    when 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6 and 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2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 2, 8, 10, 18, 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3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+2U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 xml:space="preserve">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1  and 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-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 -3, -7, -27, -95, -33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5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-11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 4, 9, 34, 15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 Write down the first 3 terms of the sequence defined b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12-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=10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 2, 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0:30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3T20:37:00Z</dcterms:modified>
  <cp:revision>3</cp:revision>
  <dc:subject/>
  <dc:title>Module 2</dc:title>
</cp:coreProperties>
</file>