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Terms of a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ext 3 terms of the following sequences and state the rule to find the next term in each cas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5, 9, 13, 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 25, 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1, 3, 5, 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 11, 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9, 13, 17, 2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 29, 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-2, 6, 14, 2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, 38, 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15, 22, 31, 42, 5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, 87, 1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4, 13, 26, 43, 6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, 118, 1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3, 7, 13, 21, 3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, 57, 7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5, 12, 21, 32, 4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, 77, 9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1, 2, 2, 4, 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, 256, 819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  <w:t>1, 3, 6, 10, 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 28, 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Using the Nth Term of A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value of U</w:t>
            </w:r>
            <w:r>
              <w:rPr>
                <w:iCs/>
                <w:vertAlign w:val="subscript"/>
                <w:lang w:val="en-US"/>
              </w:rPr>
              <w:t xml:space="preserve">1, 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  <w:lang w:val="en-US"/>
              </w:rPr>
              <w:t>2</w:t>
            </w:r>
            <w:r>
              <w:rPr>
                <w:iCs/>
                <w:lang w:val="en-US"/>
              </w:rPr>
              <w:t>, U</w:t>
            </w:r>
            <w:r>
              <w:rPr>
                <w:iCs/>
                <w:vertAlign w:val="subscript"/>
                <w:lang w:val="en-US"/>
              </w:rPr>
              <w:t>3</w:t>
            </w:r>
            <w:r>
              <w:rPr>
                <w:iCs/>
                <w:lang w:val="en-US"/>
              </w:rPr>
              <w:t xml:space="preserve"> and U</w:t>
            </w:r>
            <w:r>
              <w:rPr>
                <w:iCs/>
                <w:vertAlign w:val="subscript"/>
                <w:lang w:val="en-US"/>
              </w:rPr>
              <w:t>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870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pt;height:16.5pt" filled="f" o:ole="">
                  <v:imagedata r:id="rId3" o:title=""/>
                </v:shape>
                <o:OLEObject Type="Embed" ProgID="" ShapeID="ole_rId2" DrawAspect="Content" ObjectID="_1516080538" r:id="rId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 6, 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5pt;height:16.5pt" filled="f" o:ole="">
                  <v:imagedata r:id="rId5" o:title=""/>
                </v:shape>
                <o:OLEObject Type="Embed" ProgID="" ShapeID="ole_rId4" DrawAspect="Content" ObjectID="_546662882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12, 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4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.25pt;height:19.5pt" filled="f" o:ole="">
                  <v:imagedata r:id="rId7" o:title=""/>
                </v:shape>
                <o:OLEObject Type="Embed" ProgID="" ShapeID="ole_rId6" DrawAspect="Content" ObjectID="_631432275" r:id="rId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8,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.25pt;height:19.5pt" filled="f" o:ole="">
                  <v:imagedata r:id="rId9" o:title=""/>
                </v:shape>
                <o:OLEObject Type="Embed" ProgID="" ShapeID="ole_rId8" DrawAspect="Content" ObjectID="_36239544" r:id="rId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, 0,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. A sequence is generate according to the formula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=an-b.  </w:t>
            </w:r>
          </w:p>
          <w:p>
            <w:pPr>
              <w:pStyle w:val="Normal"/>
              <w:ind w:left="360" w:hanging="0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Given that U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position w:val="-12"/>
                <w:lang w:val="en-US"/>
              </w:rPr>
              <w:t>=7  and  U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position w:val="-12"/>
                <w:lang w:val="en-US"/>
              </w:rPr>
              <w:t>=13.find the value of a and b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=3, b=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Find the value of n for which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(3n-2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has the given value of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10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A sequence is generated from the formula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p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q  where p and q are constants. Given that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-1 and U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7, find the value of the constants p and q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 q=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Find the value of n for which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has the given val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4n-1  and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300" w:dyaOrig="8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42.75pt" filled="f" o:ole="">
                  <v:imagedata r:id="rId11" o:title=""/>
                </v:shape>
                <o:OLEObject Type="Embed" ProgID="" ShapeID="ole_rId10" DrawAspect="Content" ObjectID="_1259715274" r:id="rId10"/>
              </w:object>
            </w:r>
            <w:r>
              <w:rPr>
                <w:position w:val="-12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3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8pt;height:18pt" filled="f" o:ole="">
                  <v:imagedata r:id="rId13" o:title=""/>
                </v:shape>
                <o:OLEObject Type="Embed" ProgID="" ShapeID="ole_rId12" DrawAspect="Content" ObjectID="_1705244911" r:id="rId1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Recursive Formul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ext 3 terms of the following sequences given both the first term and the recursive formula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130" w:dyaOrig="3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6.5pt;height:16.5pt" filled="f" o:ole="">
                  <v:imagedata r:id="rId15" o:title=""/>
                </v:shape>
                <o:OLEObject Type="Embed" ProgID="" ShapeID="ole_rId14" DrawAspect="Content" ObjectID="_293765963" r:id="rId1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 45, 1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8.5pt;height:16.5pt" filled="f" o:ole="">
                  <v:imagedata r:id="rId17" o:title=""/>
                </v:shape>
                <o:OLEObject Type="Embed" ProgID="" ShapeID="ole_rId16" DrawAspect="Content" ObjectID="_1163808184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6, -12, -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490" w:dyaOrig="3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4.5pt;height:16.5pt" filled="f" o:ole="">
                  <v:imagedata r:id="rId19" o:title=""/>
                </v:shape>
                <o:OLEObject Type="Embed" ProgID="" ShapeID="ole_rId18" DrawAspect="Content" ObjectID="_1434129811" r:id="rId1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4, -76, -2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130" w:dyaOrig="6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.5pt;height:34.5pt" filled="f" o:ole="">
                  <v:imagedata r:id="rId21" o:title=""/>
                </v:shape>
                <o:OLEObject Type="Embed" ProgID="" ShapeID="ole_rId20" DrawAspect="Content" ObjectID="_14614037" r:id="rId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 1, 0.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 By writing down the first 4 terms or otherwise, find the recursive formula that defines the following sequence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n-1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+2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3n-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+3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Find the next 4 terms of these recursively defined sequenc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U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 xml:space="preserve">    when 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6 and 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2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 2, 8, 10, 18, 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3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+2U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 xml:space="preserve">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  and 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 -3, -7, -27, -95, -33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5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11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 4, 9, 34, 15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Write down the first 3 terms of the sequence defined b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12-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=10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 2, 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General Term of an Arithmetic Sequenc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Which of the following sequences are arithmetic?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7,  17,  27,  3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10  so y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2,  5,  0,  -9,  -1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24,  15,  6,  -3,  -1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-9 so y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a) Find the 1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 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 xml:space="preserve">b) Find the formula for the nth ter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4,  7,  10,  13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3n+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-3,  -1,  1,  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n-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,  -4,  -9,  -1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4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-5n+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  Find the 2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, if the sequence begins…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 6,  10,  14,  18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 -3,  -11,  -1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4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  27.5,  34,  40.5,  4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.5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Find the number of terms in the arithmetic sequence 4,  9, 14, 19……………16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Arithmetic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umber of terms in the following sequences if you are given the first few and the last ter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12,  25,  38, ……..15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98,  192,  186,  180, ………….78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first term of the sequence and the common difference if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2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3.25pt;height:18pt" filled="f" o:ole="">
                  <v:imagedata r:id="rId23" o:title=""/>
                </v:shape>
                <o:OLEObject Type="Embed" ProgID="" ShapeID="ole_rId22" DrawAspect="Content" ObjectID="_1991975579" r:id="rId2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5  a=-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97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8.5pt;height:18pt" filled="f" o:ole="">
                  <v:imagedata r:id="rId25" o:title=""/>
                </v:shape>
                <o:OLEObject Type="Embed" ProgID="" ShapeID="ole_rId24" DrawAspect="Content" ObjectID="_470935857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1  a=-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  Find the 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erm and the nth term of the following sequenc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11, 17, 23…..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6n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 21,  17,  13….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9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-4n+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If the first term of an arithmetic sequence is 8 and the common difference is -5. what is the 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erm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An arithmetic sequence has a first term of 15 and the 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43. What are the first four terms of the sequenc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 19, 23, 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.  The first two terms of an arithmetic sequence are a+2b and 7b. Find the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er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b-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. What is the common difference of the arithmetic sequence with a 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of -56 and an 11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of 11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sz w:val="32"/>
          <w:szCs w:val="32"/>
          <w:lang w:val="en-US"/>
        </w:rPr>
        <w:t>(C1-6.6a)  Nam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Partial sums of Arithmetic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8"/>
        <w:gridCol w:w="4506"/>
      </w:tblGrid>
      <w:tr>
        <w:trPr/>
        <w:tc>
          <w:tcPr>
            <w:tcW w:w="10754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sum of the following seri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17,  25,  33,  41…(25 terms)</w:t>
            </w:r>
          </w:p>
        </w:tc>
        <w:tc>
          <w:tcPr>
            <w:tcW w:w="4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5,  26,  37,  42….(15 terms)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43,  130,  117,  104….(22 terms)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96,  90.5,  85,  79.5…..(21 terms)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54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sum of the following arithmetic sequences if you are given the first and the last ter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5,  19,  33,  47,……………..243   </w:t>
            </w:r>
          </w:p>
        </w:tc>
        <w:tc>
          <w:tcPr>
            <w:tcW w:w="4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18   22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271,  263,  255,  247, ………..95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23   42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78,  65,  52,  39, ………….. -104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15   -19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After how many terms does the sum of the sequence equal the follow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  13,  20,  27   equal 1596</w:t>
            </w:r>
          </w:p>
        </w:tc>
        <w:tc>
          <w:tcPr>
            <w:tcW w:w="4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  44,  70,  96   equal 11850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54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Find the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erm of the arithmetic sequence if the 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24 and the 1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21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90" w:dyaOrig="7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4.5pt;height:36.75pt" filled="f" o:ole="">
                  <v:imagedata r:id="rId27" o:title=""/>
                </v:shape>
                <o:OLEObject Type="Embed" ProgID="" ShapeID="ole_rId26" DrawAspect="Content" ObjectID="_204722947" r:id="rId2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7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Sigma Not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 Rewrite the following sums using the sigma nota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  <w:t>2 + 8 + 14 + 20 + …….+ 7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00" w:dyaOrig="11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5pt;height:55.5pt" filled="f" o:ole="">
                  <v:imagedata r:id="rId29" o:title=""/>
                </v:shape>
                <o:OLEObject Type="Embed" ProgID="" ShapeID="ole_rId28" DrawAspect="Content" ObjectID="_478689776" r:id="rId2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96 + 89 + 82 + 75 + ……+ 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75" w:dyaOrig="11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8.75pt;height:55.5pt" filled="f" o:ole="">
                  <v:imagedata r:id="rId31" o:title=""/>
                </v:shape>
                <o:OLEObject Type="Embed" ProgID="" ShapeID="ole_rId30" DrawAspect="Content" ObjectID="_1296453618" r:id="rId3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Multiples of 4 less than 5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975" w:dyaOrig="11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8.75pt;height:55.5pt" filled="f" o:ole="">
                  <v:imagedata r:id="rId33" o:title=""/>
                </v:shape>
                <o:OLEObject Type="Embed" ProgID="" ShapeID="ole_rId32" DrawAspect="Content" ObjectID="_573750174" r:id="rId3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8 + 12 + 16 + 20 + 2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425" w:dyaOrig="11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1.25pt;height:55.5pt" filled="f" o:ole="">
                  <v:imagedata r:id="rId35" o:title=""/>
                </v:shape>
                <o:OLEObject Type="Embed" ProgID="" ShapeID="ole_rId34" DrawAspect="Content" ObjectID="_1407446485" r:id="rId34"/>
              </w:objec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 Calcul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690" w:dyaOrig="97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.5pt;height:48.75pt" filled="f" o:ole="">
                  <v:imagedata r:id="rId37" o:title=""/>
                </v:shape>
                <o:OLEObject Type="Embed" ProgID="" ShapeID="ole_rId36" DrawAspect="Content" ObjectID="_649484919" r:id="rId3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170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8.5pt;height:48.75pt" filled="f" o:ole="">
                  <v:imagedata r:id="rId39" o:title=""/>
                </v:shape>
                <o:OLEObject Type="Embed" ProgID="" ShapeID="ole_rId38" DrawAspect="Content" ObjectID="_1739473983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185" w:dyaOrig="97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9.25pt;height:48.75pt" filled="f" o:ole="">
                  <v:imagedata r:id="rId41" o:title=""/>
                </v:shape>
                <o:OLEObject Type="Embed" ProgID="" ShapeID="ole_rId40" DrawAspect="Content" ObjectID="_1777507788" r:id="rId4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260" w:dyaOrig="97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3pt;height:48.75pt" filled="f" o:ole="">
                  <v:imagedata r:id="rId43" o:title=""/>
                </v:shape>
                <o:OLEObject Type="Embed" ProgID="" ShapeID="ole_rId42" DrawAspect="Content" ObjectID="_2116181748" r:id="rId4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For what values of n does  </w:t>
            </w:r>
            <w:r>
              <w:rPr>
                <w:lang w:val="en-US"/>
              </w:rPr>
              <w:object w:dxaOrig="1260" w:dyaOrig="97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3pt;height:48.75pt" filled="f" o:ole="">
                  <v:imagedata r:id="rId45" o:title=""/>
                </v:shape>
                <o:OLEObject Type="Embed" ProgID="" ShapeID="ole_rId44" DrawAspect="Content" ObjectID="_391704221" r:id="rId44"/>
              </w:object>
            </w:r>
            <w:r>
              <w:rPr>
                <w:lang w:val="en-US"/>
              </w:rPr>
              <w:t xml:space="preserve"> first exceed 500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11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  For what value of n would  </w:t>
            </w:r>
            <w:r>
              <w:rPr>
                <w:lang w:val="en-US"/>
              </w:rPr>
              <w:object w:dxaOrig="1815" w:dyaOrig="97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0.75pt;height:48.75pt" filled="f" o:ole="">
                  <v:imagedata r:id="rId47" o:title=""/>
                </v:shape>
                <o:OLEObject Type="Embed" ProgID="" ShapeID="ole_rId46" DrawAspect="Content" ObjectID="_1630583919" r:id="rId4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7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56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9:57:00Z</dcterms:modified>
  <cp:revision>3</cp:revision>
  <dc:subject/>
  <dc:title>Module 2</dc:title>
</cp:coreProperties>
</file>