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Terms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and state the rule to find the next term in each ca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5, 9, 13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1, 3, 5,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9, 13, 17, 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-2, 6, 14, 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5, 22, 31, 42, 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4, 13, 26, 43, 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3, 7, 13, 21, 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5, 12, 21, 32, 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, 2, 2, 4,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>1, 3, 6, 10, 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8:00Z</dcterms:created>
  <dc:creator>Administrator</dc:creator>
  <dc:description/>
  <dc:language>en-US</dc:language>
  <cp:lastModifiedBy>hsba</cp:lastModifiedBy>
  <cp:lastPrinted>2003-06-05T14:31:00Z</cp:lastPrinted>
  <dcterms:modified xsi:type="dcterms:W3CDTF">2006-06-21T12:19:00Z</dcterms:modified>
  <cp:revision>3</cp:revision>
  <dc:subject/>
  <dc:title>Module 2</dc:title>
</cp:coreProperties>
</file>