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609296611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6,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2132908908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2,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1785944486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8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72121518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, 0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3, b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 q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201675303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1485062950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1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28:00Z</dcterms:modified>
  <cp:revision>4</cp:revision>
  <dc:subject/>
  <dc:title>Module 2</dc:title>
</cp:coreProperties>
</file>