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1185848465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54596924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38065932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 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37110053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=      </w: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4.25pt" filled="f" o:ole="">
                  <v:imagedata r:id="rId11" o:title=""/>
                </v:shape>
                <o:OLEObject Type="Embed" ProgID="" ShapeID="ole_rId10" DrawAspect="Content" ObjectID="_1150253983" r:id="rId10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.75pt;height:14.25pt" filled="f" o:ole="">
                  <v:imagedata r:id="rId13" o:title=""/>
                </v:shape>
                <o:OLEObject Type="Embed" ProgID="" ShapeID="ole_rId12" DrawAspect="Content" ObjectID="_1717935541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C =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4.25pt" filled="f" o:ole="">
                  <v:imagedata r:id="rId15" o:title=""/>
                </v:shape>
                <o:OLEObject Type="Embed" ProgID="" ShapeID="ole_rId14" DrawAspect="Content" ObjectID="_1475761695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2 – Finding the Gradient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gradient of the line AB which passes through the points A(3,7) and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gradient of the line CD which passes through the points C(9,8) and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 Find the gradient of the line EF which passes through the points E(4,2) and F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 Find the gradient of the line GH which passes through the points G(2,7) and H(1,4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joining I(a,10) and J(1,6) has a gradient of 4. Work out the value of a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6. The line joining K(2b,-3) and L(2,7) has a gradient of -1. Find the value of b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7. The line joining M(a,7) to N(3,4) has a gradient of 1. Form an equation and solve it to work out the value of a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8.  The line joining P(f, -2f) and Q(10,10) has a gradient of 3. Find the value of 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9.  Are the points R(1,1)  S(5,13)  and T(-3,-11) collinear? Prove i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0. Show that the points V(2,3), W(4,8) and X(8,18) are collinear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Finding the Equation of a Line given One point and the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Find the equation of the line which has a gradient of 5 and passes through the point (3,7). Write your answer in the form y=mx+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which has a gradient of -2 and passes through the point (4,3)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he line y=5x-10 meets the x-axis at the point A. Find the coordinate of point A and hence find the equation of the line with gradient 3 that passes through point A. Write your answer in the form y=mx+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y=2x-7 meets the y-axis at the point B. Find the coordinate of point B and hence find the equation of the line with gradient 4 that passes through point B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s y=3x-2 and y=2x+1 intersect at point C. Find the coordinate of point C and hence find the equation of the line with gradient -0.25 that passes through point C. Write your answer in the form ax+by+c=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 y=4x-8 meets the x-axis at point D, the line y=2x-4 meets the y axis at point 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Find the gradient of the line DE and find the equation of the line joining DE. Leav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4 – Finding the Equation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AB which passes through the points A(3,7) 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CD which passes through the points C(9,8) 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Find the equation of the line EG, given the points  E(2,10)  F(3,15) and G(1,6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that passes through (10, 5) and (4,1) meets the x-axis at point H. Find the coordinates of point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that passes through (1,10) and (3,7) meets the y=axis at point J. Find the coordinates of point J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s y=x-3 and y=2x-6 intersect at point T. Point W has coordinates (10,-2)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point of intersection of the two lines (T) and hence find the equation of the line joining T and 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at cuts the x-axis at 4 and the y-axis at -2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vertices of a triangle ABC have coordinate A(3,5) B(4,8) and C(6,12). Find the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equations of the sides AB and B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5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32.25pt" filled="f" o:ole="">
                  <v:imagedata r:id="rId17" o:title=""/>
                </v:shape>
                <o:OLEObject Type="Embed" ProgID="" ShapeID="ole_rId16" DrawAspect="Content" ObjectID="_1587299645" r:id="rId16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75pt;height:14.25pt" filled="f" o:ole="">
                  <v:imagedata r:id="rId19" o:title=""/>
                </v:shape>
                <o:OLEObject Type="Embed" ProgID="" ShapeID="ole_rId18" DrawAspect="Content" ObjectID="_1026888520" r:id="rId18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14.25pt" filled="f" o:ole="">
                  <v:imagedata r:id="rId21" o:title=""/>
                </v:shape>
                <o:OLEObject Type="Embed" ProgID="" ShapeID="ole_rId20" DrawAspect="Content" ObjectID="_1394797146" r:id="rId20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.75pt;height:14.25pt" filled="f" o:ole="">
                  <v:imagedata r:id="rId23" o:title=""/>
                </v:shape>
                <o:OLEObject Type="Embed" ProgID="" ShapeID="ole_rId22" DrawAspect="Content" ObjectID="_2082057349" r:id="rId22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7.75pt;height:14.25pt" filled="f" o:ole="">
                  <v:imagedata r:id="rId25" o:title=""/>
                </v:shape>
                <o:OLEObject Type="Embed" ProgID="" ShapeID="ole_rId24" DrawAspect="Content" ObjectID="_1263035598" r:id="rId24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75pt;height:14.25pt" filled="f" o:ole="">
                  <v:imagedata r:id="rId27" o:title=""/>
                </v:shape>
                <o:OLEObject Type="Embed" ProgID="" ShapeID="ole_rId26" DrawAspect="Content" ObjectID="_1999688115" r:id="rId26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5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55:00Z</dcterms:modified>
  <cp:revision>3</cp:revision>
  <dc:subject/>
  <dc:title>Module 2</dc:title>
</cp:coreProperties>
</file>