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Homework Questions 4 – Finding the Equation of a Line given Two points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AB which passes through the points A(3,7)  B(2,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39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.75pt;height:15.75pt" filled="f" o:ole="">
                  <v:imagedata r:id="rId3" o:title=""/>
                </v:shape>
                <o:OLEObject Type="Embed" ProgID="" ShapeID="ole_rId2" DrawAspect="Content" ObjectID="_599759756" r:id="rId2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55pt;height:15.85pt" filled="f" o:ole="">
                  <v:imagedata r:id="rId5" o:title=""/>
                </v:shape>
                <o:OLEObject Type="Embed" ProgID="" ShapeID="ole_rId4" DrawAspect="Content" ObjectID="_1349769362" r:id="rId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CD which passes through the points C(9,8)  D(3,5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9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75pt;height:15.75pt" filled="f" o:ole="">
                  <v:imagedata r:id="rId7" o:title=""/>
                </v:shape>
                <o:OLEObject Type="Embed" ProgID="" ShapeID="ole_rId6" DrawAspect="Content" ObjectID="_1104882815" r:id="rId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Find the equation of the line EG, given the points  E(2,10)  F(3,15) and G(1,6)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9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.75pt;height:15.75pt" filled="f" o:ole="">
                  <v:imagedata r:id="rId9" o:title=""/>
                </v:shape>
                <o:OLEObject Type="Embed" ProgID="" ShapeID="ole_rId8" DrawAspect="Content" ObjectID="_1986889909" r:id="rId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that passes through (10, 5) and (4,1) meets the x-axis at point H. Find the coordinates of point H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 (2.5, 0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 that passes through (1,10) and (3,7) meets the y=axis at point J. Find the coordinates of point J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  (0, 11.5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s y=x-3 and y=2x-6 intersect at point T. Point W has coordinates (10,-2). Find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the point of intersection of the two lines (T) and hence find the equation of the line joining T and W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205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75pt;height:15.75pt" filled="f" o:ole="">
                  <v:imagedata r:id="rId11" o:title=""/>
                </v:shape>
                <o:OLEObject Type="Embed" ProgID="" ShapeID="ole_rId10" DrawAspect="Content" ObjectID="_159378175" r:id="rId1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ind the equation of the line that cuts the x-axis at 4 and the y-axis at -2.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90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15.75pt" filled="f" o:ole="">
                  <v:imagedata r:id="rId13" o:title=""/>
                </v:shape>
                <o:OLEObject Type="Embed" ProgID="" ShapeID="ole_rId12" DrawAspect="Content" ObjectID="_1277189956" r:id="rId1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vertices of a triangle ABC have coordinate A(3,5) B(4,8) and C(6,12). Find the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equations of the sides AB and B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53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5pt;height:39pt" filled="f" o:ole="">
                  <v:imagedata r:id="rId15" o:title=""/>
                </v:shape>
                <o:OLEObject Type="Embed" ProgID="" ShapeID="ole_rId14" DrawAspect="Content" ObjectID="_591018017" r:id="rId14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5:00Z</dcterms:modified>
  <cp:revision>5</cp:revision>
  <dc:subject/>
  <dc:title>Module 2</dc:title>
</cp:coreProperties>
</file>