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Finding the Equation of a Line given One point and the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Find the equation of the line which has a gradient of 5 and passes through the point (3,7). Write your answer in the form y=mx+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.  Find the equation of the line which has a gradient of -2 and passes through the point (4,3)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3. The line y=5x-10 meets the x-axis at the point A. Find the coordinate of point A and hence find the equation of the line with gradient 3 that passes through point A. Write your answer in the form y=mx+c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4. The line y=2x-7 meets the y-axis at the point B. Find the coordinate of point B and hence find the equation of the line with gradient 4 that passes through point B. Writ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5. The lines y=3x-2 and y=2x+1 intersect at point C. Find the coordinate of point C and hence find the equation of the line with gradient -0.25 that passes through point C. Write your answer in the form ax+by+c=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The line y=4x-8 meets the x-axis at point D, the line y=2x-4 meets the y axis at point E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Find the gradient of the line DE and find the equation of the line joining DE. Leave your answer in the form ax+by+c=0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7:00Z</dcterms:modified>
  <cp:revision>4</cp:revision>
  <dc:subject/>
  <dc:title>Module 2</dc:title>
</cp:coreProperties>
</file>