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tch the graphs and then find the set of values of x which satisfy the following inequaliti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9.65pt;margin-top:2.8pt;width:324pt;height:20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68566867" r:id="rId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17.25pt" filled="f" o:ole="">
                  <v:imagedata r:id="rId5" o:title=""/>
                </v:shape>
                <o:OLEObject Type="Embed" ProgID="" ShapeID="ole_rId4" DrawAspect="Content" ObjectID="_150906581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467371" r:id="rId6"/>
              </w:object>
              <w:object w:dxaOrig="7654" w:dyaOrig="48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0.6pt;margin-top:21.9pt;width:333.05pt;height:209.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40030277" r:id="rId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7.25pt" filled="f" o:ole="">
                  <v:imagedata r:id="rId11" o:title=""/>
                </v:shape>
                <o:OLEObject Type="Embed" ProgID="" ShapeID="ole_rId10" DrawAspect="Content" ObjectID="_1719548274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9.65pt;margin-top:2.25pt;width:327.6pt;height:206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47847341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5pt;height:17.25pt" filled="f" o:ole="">
                  <v:imagedata r:id="rId15" o:title=""/>
                </v:shape>
                <o:OLEObject Type="Embed" ProgID="" ShapeID="ole_rId14" DrawAspect="Content" ObjectID="_131079034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60.65pt;margin-top:4.2pt;width:333.05pt;height:209.7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738079151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7.25pt" filled="f" o:ole="">
                  <v:imagedata r:id="rId19" o:title=""/>
                </v:shape>
                <o:OLEObject Type="Embed" ProgID="" ShapeID="ole_rId18" DrawAspect="Content" ObjectID="_182975766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1.6pt;margin-top:2.55pt;width:340.65pt;height:214.4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876976329" r:id="rId2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5pt;height:17.25pt" filled="f" o:ole="">
                  <v:imagedata r:id="rId23" o:title=""/>
                </v:shape>
                <o:OLEObject Type="Embed" ProgID="" ShapeID="ole_rId22" DrawAspect="Content" ObjectID="_1791159106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46:00Z</dcterms:modified>
  <cp:revision>7</cp:revision>
  <dc:subject/>
  <dc:title>Module 2</dc:title>
</cp:coreProperties>
</file>