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p>
                      </m:sSup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x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</m:oMath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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u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>M1, A1 c.s.o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</m:e>
                </m:d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u </w:t>
            </w:r>
            <w:r>
              <w:rPr/>
              <w:t xml:space="preserve">= 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2</w:t>
            </w:r>
            <w:r>
              <w:rPr>
                <w:i/>
                <w:vertAlign w:val="superscript"/>
              </w:rPr>
              <w:t>x</w:t>
            </w:r>
            <w:r>
              <w:rPr>
                <w:i/>
              </w:rPr>
              <w:t xml:space="preserve"> </w:t>
            </w:r>
            <w:r>
              <w:rPr/>
              <w:t>= 5</w:t>
            </w:r>
            <w:r>
              <w:rPr>
                <w:i/>
              </w:rPr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>
                <w:i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log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oMath>
            <w:r>
              <w:rPr>
                <w:i/>
              </w:rPr>
              <w:t xml:space="preserve">= </w:t>
            </w:r>
            <w:r>
              <w:rPr/>
              <w:t>2.3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Ignore any other solution]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f`(</w:t>
            </w:r>
            <w:r>
              <w:rPr>
                <w:i/>
              </w:rPr>
              <w:t>x</w:t>
            </w:r>
            <w:r>
              <w:rPr/>
              <w:t>) = 0.5e</w:t>
            </w:r>
            <w:r>
              <w:rPr>
                <w:i/>
                <w:vertAlign w:val="superscript"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f`(0) = 0.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.s.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Equation of tangent at </w:t>
            </w:r>
            <w:r>
              <w:rPr>
                <w:i/>
              </w:rPr>
              <w:t>A</w:t>
            </w:r>
            <w:r>
              <w:rPr/>
              <w:t xml:space="preserve"> is: </w:t>
            </w:r>
            <w:r>
              <w:rPr>
                <w:i/>
              </w:rPr>
              <w:t>y</w:t>
            </w:r>
            <w:r>
              <w:rPr/>
              <w:t xml:space="preserve"> = f `(0)</w:t>
            </w:r>
            <w:r>
              <w:rPr>
                <w:i/>
              </w:rPr>
              <w:t>x</w:t>
            </w:r>
            <w:r>
              <w:rPr/>
              <w:t xml:space="preserve"> + f(0), i.e </w:t>
            </w:r>
            <w:r>
              <w:rPr>
                <w:i/>
              </w:rPr>
              <w:t>y</w:t>
            </w:r>
            <w:r>
              <w:rPr/>
              <w:t xml:space="preserve"> = 0.5</w:t>
            </w:r>
            <w:r>
              <w:rPr>
                <w:i/>
              </w:rPr>
              <w:t>x</w:t>
            </w:r>
            <w:r>
              <w:rPr/>
              <w:t xml:space="preserve"> + 0.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f`(</w:t>
            </w:r>
            <w:r>
              <w:rPr>
                <w:i/>
              </w:rPr>
              <w:t>x</w:t>
            </w:r>
            <w:r>
              <w:rPr/>
              <w:t xml:space="preserve">) = 0 </w:t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i.e</w:t>
              <w:tab/>
              <w:tab/>
              <w:tab/>
              <w:t>4</w:t>
            </w:r>
            <w:r>
              <w:rPr>
                <w:i/>
              </w:rPr>
              <w:t>x</w:t>
            </w:r>
            <w:r>
              <w:rPr/>
              <w:t xml:space="preserve"> = e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ln(4</w:t>
            </w:r>
            <w:r>
              <w:rPr>
                <w:i/>
              </w:rPr>
              <w:t>x</w:t>
            </w:r>
            <w:r>
              <w:rPr/>
              <w:t>)     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.s.o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ln 8.6 = 2.151762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</w:t>
              <w:tab/>
              <w:t xml:space="preserve">      = 2.152581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ab/>
              <w:t xml:space="preserve">      = 2.152962…  = 2.1530</w:t>
              <w:tab/>
              <w:tab/>
              <w:tab/>
              <w:tab/>
              <w:t>(4dp) onl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c.a.o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2">
                      <wp:simplePos x="0" y="0"/>
                      <wp:positionH relativeFrom="margin">
                        <wp:posOffset>850265</wp:posOffset>
                      </wp:positionH>
                      <wp:positionV relativeFrom="paragraph">
                        <wp:posOffset>107315</wp:posOffset>
                      </wp:positionV>
                      <wp:extent cx="2190750" cy="948690"/>
                      <wp:effectExtent l="3810" t="635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90600" cy="948600"/>
                                <a:chOff x="0" y="0"/>
                                <a:chExt cx="2190600" cy="948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3880" y="762120"/>
                                  <a:ext cx="2107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072440" y="0"/>
                                  <a:ext cx="0" cy="948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9760" y="64800"/>
                                  <a:ext cx="830520" cy="693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0" y="34200"/>
                                  <a:ext cx="689760" cy="723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95pt;margin-top:8.45pt;width:172.45pt;height:74.65pt" coordorigin="1339,169" coordsize="3449,1493">
                      <v:line id="shape_0" from="1471,1369" to="4788,1369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028,169" to="3028,1662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425,271" to="3732,1362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39,223" to="2424,1362" stroked="t" o:allowincell="f" style="position:absolute;flip:x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y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                            </w:t>
            </w:r>
            <w:r>
              <w:rPr>
                <w:i/>
              </w:rPr>
              <w:t>a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        </w:t>
            </w:r>
            <w:r>
              <w:rPr>
                <w:i/>
              </w:rPr>
              <w:t>O</w:t>
            </w:r>
            <w:r>
              <w:rPr/>
              <w:t xml:space="preserve">                       </w:t>
            </w:r>
            <w:r>
              <w:rPr>
                <w:i/>
              </w:rPr>
              <w:t>x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V graph with ‘vertex’ on </w:t>
            </w:r>
            <w:r>
              <w:rPr>
                <w:i/>
              </w:rPr>
              <w:t>x</w:t>
            </w:r>
            <w:r>
              <w:rPr/>
              <w:t>-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{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a</m:t>
              </m:r>
            </m:oMath>
            <w:r>
              <w:rPr/>
              <w:t xml:space="preserve">, (0)} and {(0), </w:t>
            </w:r>
            <w:r>
              <w:rPr>
                <w:i/>
              </w:rPr>
              <w:t>a</w:t>
            </w:r>
            <w:r>
              <w:rPr/>
              <w:t>} see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3">
                      <wp:simplePos x="0" y="0"/>
                      <wp:positionH relativeFrom="margin">
                        <wp:posOffset>949325</wp:posOffset>
                      </wp:positionH>
                      <wp:positionV relativeFrom="paragraph">
                        <wp:posOffset>86995</wp:posOffset>
                      </wp:positionV>
                      <wp:extent cx="1828800" cy="92202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921960"/>
                                <a:chOff x="0" y="0"/>
                                <a:chExt cx="1828800" cy="92196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19000" y="0"/>
                                  <a:ext cx="0" cy="921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61160"/>
                                  <a:ext cx="1828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33480" y="60840"/>
                                  <a:ext cx="670680" cy="361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6" h="570">
                                      <a:moveTo>
                                        <a:pt x="0" y="0"/>
                                      </a:moveTo>
                                      <a:cubicBezTo>
                                        <a:pt x="47" y="162"/>
                                        <a:pt x="94" y="325"/>
                                        <a:pt x="270" y="420"/>
                                      </a:cubicBezTo>
                                      <a:cubicBezTo>
                                        <a:pt x="446" y="515"/>
                                        <a:pt x="751" y="542"/>
                                        <a:pt x="1056" y="57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360" y="518040"/>
                                  <a:ext cx="670680" cy="3848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56" h="606">
                                      <a:moveTo>
                                        <a:pt x="0" y="0"/>
                                      </a:moveTo>
                                      <a:cubicBezTo>
                                        <a:pt x="257" y="9"/>
                                        <a:pt x="514" y="19"/>
                                        <a:pt x="690" y="120"/>
                                      </a:cubicBezTo>
                                      <a:cubicBezTo>
                                        <a:pt x="866" y="221"/>
                                        <a:pt x="961" y="413"/>
                                        <a:pt x="1056" y="60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4.75pt;margin-top:6.85pt;width:143.95pt;height:72.55pt" coordorigin="1495,137" coordsize="2879,1451">
                      <v:line id="shape_0" from="2785,137" to="2785,1588" stroked="t" o:allowincell="f" style="position:absolute;flip:y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95,863" to="4374,863" stroked="t" o:allowincell="f" style="position:absolute;mso-position-horizontal-relative:margin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1056,570" path="m0,0c47,162,94,325,270,420c446,515,751,542,1056,570e" stroked="t" o:allowincell="f" style="position:absolute;left:2965;top:233;width:1055;height:56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056,606" path="m0,0c257,9,514,19,690,120c866,221,961,413,1056,606e" stroked="t" o:allowincell="f" style="position:absolute;left:1609;top:953;width:1055;height:605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Correct graph (could be separat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et where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>2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 xml:space="preserve">a </w:t>
            </w:r>
            <w:r>
              <w:rPr>
                <w:rFonts w:eastAsia="Symbol" w:cs="Symbol" w:ascii="Symbol" w:hAnsi="Symbol"/>
              </w:rPr>
              <w:t>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0; only one mee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+ 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Attempt to solve; 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 (no other value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 A1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4820"/>
        <w:gridCol w:w="269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  <w:lang w:val="en-US"/>
              </w:rPr>
            </w:pPr>
            <w:r>
              <w:rPr>
                <w:b/>
                <w:sz w:val="8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4">
                      <wp:simplePos x="0" y="0"/>
                      <wp:positionH relativeFrom="margin">
                        <wp:posOffset>968375</wp:posOffset>
                      </wp:positionH>
                      <wp:positionV relativeFrom="paragraph">
                        <wp:posOffset>50165</wp:posOffset>
                      </wp:positionV>
                      <wp:extent cx="2586990" cy="1028700"/>
                      <wp:effectExtent l="5080" t="635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6960" cy="1028880"/>
                                <a:chOff x="0" y="0"/>
                                <a:chExt cx="2586960" cy="10288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90720" y="0"/>
                                  <a:ext cx="0" cy="95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720"/>
                                  <a:ext cx="258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250920"/>
                                  <a:ext cx="1649880" cy="7779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598" h="1225">
                                      <a:moveTo>
                                        <a:pt x="0" y="37"/>
                                      </a:moveTo>
                                      <a:cubicBezTo>
                                        <a:pt x="221" y="469"/>
                                        <a:pt x="427" y="904"/>
                                        <a:pt x="720" y="907"/>
                                      </a:cubicBezTo>
                                      <a:cubicBezTo>
                                        <a:pt x="1013" y="910"/>
                                        <a:pt x="1448" y="0"/>
                                        <a:pt x="1761" y="53"/>
                                      </a:cubicBezTo>
                                      <a:cubicBezTo>
                                        <a:pt x="2074" y="106"/>
                                        <a:pt x="2424" y="981"/>
                                        <a:pt x="2598" y="1225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08800" y="236160"/>
                                  <a:ext cx="0" cy="10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6.25pt;margin-top:3.95pt;width:203.65pt;height:81pt" coordorigin="1525,79" coordsize="4073,1620">
                      <v:line id="shape_0" from="3085,79" to="3085,1584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525,1384" to="5598,1384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2598,1225" path="m0,37c221,469,427,904,720,907c1013,910,1448,0,1761,53c2074,106,2424,981,2598,1225e" stroked="t" o:allowincell="f" style="position:absolute;left:1525;top:474;width:2597;height:1224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3271,451" to="3271,61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   y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                         1                            </w:t>
            </w:r>
            <w:r>
              <w:rPr>
                <w:i/>
              </w:rPr>
              <w:t>x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ranslation in </w:t>
            </w:r>
            <w:r>
              <w:rPr>
                <w:rFonts w:eastAsia="Symbol" w:cs="Symbol" w:ascii="Symbol" w:hAnsi="Symbol"/>
              </w:rPr>
              <w:t></w:t>
            </w:r>
            <w:r>
              <w:rPr/>
              <w:t xml:space="preserve"> or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Points correc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2, 1, 0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–1eeoo)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5">
                      <wp:simplePos x="0" y="0"/>
                      <wp:positionH relativeFrom="margin">
                        <wp:posOffset>964565</wp:posOffset>
                      </wp:positionH>
                      <wp:positionV relativeFrom="paragraph">
                        <wp:posOffset>17780</wp:posOffset>
                      </wp:positionV>
                      <wp:extent cx="2586990" cy="956310"/>
                      <wp:effectExtent l="0" t="635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6960" cy="956160"/>
                                <a:chOff x="0" y="0"/>
                                <a:chExt cx="2586960" cy="956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2586960" cy="95616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990720" y="0"/>
                                    <a:ext cx="0" cy="9561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828720"/>
                                    <a:ext cx="258696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arrow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541080" y="263520"/>
                                  <a:ext cx="1559520" cy="576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56" h="907">
                                      <a:moveTo>
                                        <a:pt x="0" y="0"/>
                                      </a:moveTo>
                                      <a:cubicBezTo>
                                        <a:pt x="221" y="432"/>
                                        <a:pt x="427" y="867"/>
                                        <a:pt x="720" y="870"/>
                                      </a:cubicBezTo>
                                      <a:cubicBezTo>
                                        <a:pt x="1013" y="873"/>
                                        <a:pt x="1472" y="10"/>
                                        <a:pt x="1761" y="16"/>
                                      </a:cubicBezTo>
                                      <a:cubicBezTo>
                                        <a:pt x="2050" y="22"/>
                                        <a:pt x="2311" y="721"/>
                                        <a:pt x="2456" y="907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45920" y="203760"/>
                                  <a:ext cx="1440" cy="116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" h="183">
                                      <a:moveTo>
                                        <a:pt x="0" y="183"/>
                                      </a:moveTo>
                                      <a:lnTo>
                                        <a:pt x="2" y="0"/>
                                      </a:ln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099160" y="297720"/>
                                  <a:ext cx="297360" cy="54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68" h="852">
                                      <a:moveTo>
                                        <a:pt x="0" y="852"/>
                                      </a:moveTo>
                                      <a:cubicBezTo>
                                        <a:pt x="27" y="731"/>
                                        <a:pt x="54" y="610"/>
                                        <a:pt x="132" y="468"/>
                                      </a:cubicBezTo>
                                      <a:cubicBezTo>
                                        <a:pt x="210" y="326"/>
                                        <a:pt x="339" y="163"/>
                                        <a:pt x="468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95pt;margin-top:1.4pt;width:203.65pt;height:75.25pt" coordorigin="1519,28" coordsize="4073,1505">
                      <v:group id="shape_0" style="position:absolute;left:1519;top:28;width:4073;height:1505">
                        <v:line id="shape_0" from="3079,28" to="3079,1533" stroked="t" o:allowincell="f" style="position:absolute;flip:y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  <v:line id="shape_0" from="1519,1333" to="5592,1333" stroked="t" o:allowincell="f" style="position:absolute;mso-position-horizontal-relative:margin">
                          <v:stroke color="black" weight="9360" endarrow="open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shape id="shape_0" coordsize="2456,907" path="m0,0c221,432,427,867,720,870c1013,873,1472,10,1761,16c2050,22,2311,721,2456,907e" stroked="t" o:allowincell="f" style="position:absolute;left:2371;top:443;width:2455;height:906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2,183" path="m0,183l2,0e" stroked="t" o:allowincell="f" style="position:absolute;left:4111;top:349;width:1;height:182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468,852" path="m0,852c27,731,54,610,132,468c210,326,339,163,468,0e" stroked="t" o:allowincell="f" style="position:absolute;left:4825;top:497;width:467;height:85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    y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</w:t>
            </w:r>
            <w:r>
              <w:rPr/>
              <w:t>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1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 xml:space="preserve">O                            </w:t>
            </w:r>
            <w:r>
              <w:rPr/>
              <w:t xml:space="preserve">2             </w:t>
            </w:r>
            <w:r>
              <w:rPr>
                <w:i/>
              </w:rPr>
              <w:t>x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&lt; 2 including point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&gt; 2 correct refle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usp at (2, 0)   (not </w:t>
            </w:r>
            <w:r>
              <w:rPr>
                <w:rFonts w:eastAsia="Symbol" w:cs="Symbol" w:ascii="Symbol" w:hAnsi="Symbol"/>
              </w:rPr>
              <w:t>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6">
                      <wp:simplePos x="0" y="0"/>
                      <wp:positionH relativeFrom="margin">
                        <wp:posOffset>907415</wp:posOffset>
                      </wp:positionH>
                      <wp:positionV relativeFrom="paragraph">
                        <wp:posOffset>10160</wp:posOffset>
                      </wp:positionV>
                      <wp:extent cx="2586990" cy="1013460"/>
                      <wp:effectExtent l="0" t="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86960" cy="1013400"/>
                                <a:chOff x="0" y="0"/>
                                <a:chExt cx="2586960" cy="1013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990720" y="0"/>
                                  <a:ext cx="0" cy="956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828720"/>
                                  <a:ext cx="25869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arrow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280" y="231120"/>
                                  <a:ext cx="2212920" cy="7822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85" h="1232">
                                      <a:moveTo>
                                        <a:pt x="3485" y="1232"/>
                                      </a:moveTo>
                                      <a:cubicBezTo>
                                        <a:pt x="3216" y="666"/>
                                        <a:pt x="2947" y="100"/>
                                        <a:pt x="2627" y="50"/>
                                      </a:cubicBezTo>
                                      <a:cubicBezTo>
                                        <a:pt x="2307" y="0"/>
                                        <a:pt x="1870" y="935"/>
                                        <a:pt x="1565" y="932"/>
                                      </a:cubicBezTo>
                                      <a:cubicBezTo>
                                        <a:pt x="1260" y="929"/>
                                        <a:pt x="1037" y="37"/>
                                        <a:pt x="797" y="32"/>
                                      </a:cubicBezTo>
                                      <a:cubicBezTo>
                                        <a:pt x="557" y="27"/>
                                        <a:pt x="250" y="732"/>
                                        <a:pt x="125" y="902"/>
                                      </a:cubicBezTo>
                                      <a:cubicBezTo>
                                        <a:pt x="0" y="1072"/>
                                        <a:pt x="57" y="1027"/>
                                        <a:pt x="47" y="1052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661040" y="19440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98960" y="186840"/>
                                  <a:ext cx="0" cy="125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45pt;margin-top:0.8pt;width:203.65pt;height:79.8pt" coordorigin="1429,16" coordsize="4073,1596">
                      <v:line id="shape_0" from="2989,16" to="2989,1521" stroked="t" o:allowincell="f" style="position:absolute;flip:y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429,1321" to="5502,1321" stroked="t" o:allowincell="f" style="position:absolute;mso-position-horizontal-relative:margin">
                        <v:stroke color="black" weight="9360" endarrow="open" endarrowwidth="narrow" endarrowlength="short" joinstyle="miter" endcap="flat"/>
                        <v:fill o:detectmouseclick="t" on="false"/>
                        <w10:wrap type="none"/>
                      </v:line>
                      <v:shape id="shape_0" coordsize="3485,1232" path="m3485,1232c3216,666,2947,100,2627,50c2307,0,1870,935,1565,932c1260,929,1037,37,797,32c557,27,250,732,125,902c0,1072,57,1027,47,1052e" stroked="t" o:allowincell="f" style="position:absolute;left:1442;top:380;width:3484;height:1231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line id="shape_0" from="4045,322" to="4045,51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15,310" to="2215,50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482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ab/>
              <w:tab/>
              <w:t xml:space="preserve">  y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1)                                      (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, 1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                     </w:t>
            </w:r>
            <w:r>
              <w:rPr>
                <w:i/>
              </w:rPr>
              <w:t xml:space="preserve">O                             </w:t>
            </w:r>
            <w:r>
              <w:rPr/>
              <w:t xml:space="preserve">2           </w:t>
            </w:r>
            <w:r>
              <w:rPr>
                <w:i/>
              </w:rPr>
              <w:t>x</w:t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rrect shape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ymmetry in </w:t>
            </w:r>
            <w:r>
              <w:rPr>
                <w:i/>
              </w:rPr>
              <w:t>y</w:t>
            </w:r>
            <w:r>
              <w:rPr/>
              <w:t>-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rrect maxim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2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69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correct </w:t>
            </w:r>
            <w:r>
              <w:rPr>
                <w:i/>
              </w:rPr>
              <w:t>x</w:t>
            </w:r>
            <w:r>
              <w:rPr/>
              <w:t xml:space="preserve"> intercept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1 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75" w:hanging="0"/>
              <w:rPr/>
            </w:pPr>
            <w:r>
              <w:rPr/>
              <w:tab/>
              <w:t>A correct form of   cos 2</w:t>
            </w:r>
            <w:r>
              <w:rPr>
                <w:i/>
              </w:rPr>
              <w:t xml:space="preserve">x </w:t>
            </w:r>
            <w:r>
              <w:rPr/>
              <w:t xml:space="preserve">used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1 – 2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or   </w:t>
            </w:r>
            <w:r>
              <w:rPr/>
            </w:r>
            <m:oMath xmlns:m="http://schemas.openxmlformats.org/officeDocument/2006/math"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oMath>
            <w:r>
              <w:rPr/>
              <w:t xml:space="preserve"> or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4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  <w:r>
              <w:rPr/>
              <w:tab/>
              <w:tab/>
              <w:t xml:space="preserve"> </w:t>
            </w:r>
            <w:r>
              <w:rPr/>
            </w:r>
            <m:oMath xmlns:m="http://schemas.openxmlformats.org/officeDocument/2006/math"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5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ec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</w:t>
            </w:r>
            <w:r>
              <w:rPr/>
              <w:t xml:space="preserve">;  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or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3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7</m:t>
                  </m:r>
                </m:den>
              </m:f>
            </m:oMath>
            <w:r>
              <w:rPr/>
              <w:t xml:space="preserve">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/>
            </w:pPr>
            <w:r>
              <w:rPr/>
              <w:t>M1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 xml:space="preserve">(ii) 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 xml:space="preserve">)   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       or</w:t>
              <w:tab/>
              <w:tab/>
              <w:t>(</w:t>
            </w:r>
            <w:r>
              <w:rPr>
                <w:i/>
              </w:rPr>
              <w:t>b</w:t>
            </w:r>
            <w:r>
              <w:rPr/>
              <w:t xml:space="preserve">)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  <w:t>Forming single fraction  (or multiplying both sides by sin2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/>
              <w:t xml:space="preserve">Use of correct trig. formulae throughout and producing expression in terms of sin </w:t>
            </w:r>
            <w:r>
              <w:rPr>
                <w:i/>
              </w:rPr>
              <w:t>x</w:t>
            </w:r>
            <w:r>
              <w:rPr/>
              <w:t xml:space="preserve"> and cos 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uto" w:line="360"/>
              <w:ind w:right="-1333" w:hanging="0"/>
              <w:rPr/>
            </w:pPr>
            <w:r>
              <w:rPr/>
              <w:t>M1</w:t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141" w:hanging="0"/>
              <w:rPr/>
            </w:pPr>
            <w:r>
              <w:rPr/>
              <w:t xml:space="preserve">Completion (cso) e.g.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os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t</m:t>
              </m:r>
              <m:r>
                <w:rPr>
                  <w:rFonts w:ascii="Cambria Math" w:hAnsi="Cambria Math"/>
                </w:rPr>
                <m:t xml:space="preserve">x</m:t>
              </m:r>
            </m:oMath>
            <w:r>
              <w:rPr/>
              <w:t xml:space="preserve">       (</w:t>
            </w:r>
            <w:r>
              <w:rPr>
                <w:b/>
                <w:sz w:val="28"/>
              </w:rPr>
              <w:t>*</w:t>
            </w:r>
            <w:r>
              <w:rPr>
                <w:b/>
              </w:rPr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333" w:hanging="0"/>
              <w:rPr/>
            </w:pPr>
            <w:r>
              <w:rPr/>
              <w:t>A1  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bookmarkStart w:id="0" w:name="OLE_LINK3"/>
            <w:bookmarkEnd w:id="0"/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  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    </w:t>
            </w:r>
            <w:r>
              <w:rPr>
                <w:i/>
              </w:rPr>
              <w:t>y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– 3) = 3</w:t>
            </w:r>
            <w:r>
              <w:rPr>
                <w:i/>
              </w:rPr>
              <w:t>x</w:t>
            </w:r>
            <w:r>
              <w:rPr/>
              <w:t xml:space="preserve"> –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</w:t>
            </w:r>
            <w:r>
              <w:rPr>
                <w:i/>
              </w:rPr>
              <w:t>yx</w:t>
            </w:r>
            <w:r>
              <w:rPr/>
              <w:t xml:space="preserve"> – 3</w:t>
            </w:r>
            <w:r>
              <w:rPr>
                <w:i/>
              </w:rPr>
              <w:t>x</w:t>
            </w:r>
            <w:r>
              <w:rPr/>
              <w:t xml:space="preserve"> = 3</w:t>
            </w:r>
            <w:r>
              <w:rPr>
                <w:i/>
              </w:rPr>
              <w:t>y</w:t>
            </w:r>
            <w:r>
              <w:rPr/>
              <w:t xml:space="preserve"> –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                                </w:t>
            </w:r>
            <w:r>
              <w:rPr>
                <w:i/>
              </w:rPr>
              <w:t>x</w:t>
            </w:r>
            <w:r>
              <w:rPr/>
              <w:t>(</w:t>
            </w:r>
            <w:r>
              <w:rPr>
                <w:i/>
              </w:rPr>
              <w:t>y</w:t>
            </w:r>
            <w:r>
              <w:rPr/>
              <w:t xml:space="preserve"> – 3) = 3</w:t>
            </w:r>
            <w:r>
              <w:rPr>
                <w:i/>
              </w:rPr>
              <w:t>y</w:t>
            </w:r>
            <w:r>
              <w:rPr/>
              <w:t xml:space="preserve"> – 1                            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</w:t>
            </w:r>
            <w:r>
              <w:rPr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 xml:space="preserve"> = f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cso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ff(</w:t>
            </w:r>
            <w:r>
              <w:rPr>
                <w:i/>
              </w:rPr>
              <w:t>k</w:t>
            </w:r>
            <w:r>
              <w:rPr/>
              <w:t>) =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f(</w:t>
            </w:r>
            <w:r>
              <w:rPr>
                <w:i/>
              </w:rPr>
              <w:t>k</w:t>
            </w:r>
            <w:r>
              <w:rPr/>
              <w:t xml:space="preserve">), = </w:t>
            </w:r>
            <w:r>
              <w:rPr>
                <w:i/>
              </w:rPr>
              <w:t>k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g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2)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</m:oMath>
            <w:r>
              <w:rPr/>
              <w:t>= 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 xml:space="preserve"> </w:t>
            </w:r>
            <w:r>
              <w:rPr>
                <w:i/>
              </w:rPr>
              <w:t>y</w:t>
            </w:r>
          </w:p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2                             g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                2                   6           </w:t>
            </w:r>
            <w:r>
              <w:rPr>
                <w:i/>
              </w:rPr>
              <w:t>x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ab/>
              <w:t xml:space="preserve">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/>
              <w:t>shap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7">
                      <wp:simplePos x="0" y="0"/>
                      <wp:positionH relativeFrom="margin">
                        <wp:posOffset>842645</wp:posOffset>
                      </wp:positionH>
                      <wp:positionV relativeFrom="paragraph">
                        <wp:posOffset>3810</wp:posOffset>
                      </wp:positionV>
                      <wp:extent cx="2099310" cy="941070"/>
                      <wp:effectExtent l="1270" t="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99160" cy="941040"/>
                                <a:chOff x="0" y="0"/>
                                <a:chExt cx="2099160" cy="941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8720" y="687600"/>
                                  <a:ext cx="19908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0"/>
                                  <a:ext cx="0" cy="941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796320"/>
                                  <a:ext cx="687600" cy="14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361800"/>
                                  <a:ext cx="1013400" cy="434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6.35pt;margin-top:0.3pt;width:165.25pt;height:74.05pt" coordorigin="1327,6" coordsize="3305,1481">
                      <v:line id="shape_0" from="1498,1089" to="4632,108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410,6" to="2410,1487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327,1260" to="2409,1487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10,576" to="4005,1259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/>
              <w:t xml:space="preserve">(0,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1) and (2, 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/>
              <w:t xml:space="preserve">Domain: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5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8">
                      <wp:simplePos x="0" y="0"/>
                      <wp:positionH relativeFrom="margin">
                        <wp:posOffset>789305</wp:posOffset>
                      </wp:positionH>
                      <wp:positionV relativeFrom="paragraph">
                        <wp:posOffset>-1905</wp:posOffset>
                      </wp:positionV>
                      <wp:extent cx="2207895" cy="155575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207880" cy="1555920"/>
                                <a:chOff x="0" y="0"/>
                                <a:chExt cx="2207880" cy="1555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41040"/>
                                  <a:ext cx="1918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0"/>
                                  <a:ext cx="0" cy="1520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433800" y="941040"/>
                                  <a:ext cx="253440" cy="5068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87600" y="144720"/>
                                  <a:ext cx="61524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303200" y="144720"/>
                                  <a:ext cx="0" cy="796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83920" y="144720"/>
                                  <a:ext cx="72396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g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 xml:space="preserve"> 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 xml:space="preserve"> 1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94480" y="94104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82080" y="796320"/>
                                  <a:ext cx="289440" cy="217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97440" y="36360"/>
                                  <a:ext cx="325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1600" y="18108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80360" y="687240"/>
                                  <a:ext cx="542880" cy="325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98160" y="9050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59960" y="1302480"/>
                                  <a:ext cx="50688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651600" y="14115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2.15pt;margin-top:-0.15pt;width:173.85pt;height:122.5pt" coordorigin="1243,-3" coordsize="3477,2450">
                      <v:line id="shape_0" from="1243,1479" to="4263,1479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26,-3" to="2326,2390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1926,1479" to="2324,2276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26,225" to="3294,147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6,225" to="3296,1478" stroked="t" o:allowincell="f" style="position:absolute;mso-position-horizontal-relative:margin">
                        <v:stroke color="black" weight="9360" dashstyle="dash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3580;top:225;width:113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g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 xml:space="preserve"> 1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3124;top:1479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4207;top:1251;width:455;height:34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869;top:54;width:512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69,282" to="2382,282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527;top:1079;width:854;height:51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870,1422" to="1870,153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440;top:2048;width:797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269,2220" to="2382,2220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/>
              <w:t xml:space="preserve">Translation +1 </w:t>
            </w:r>
            <w:r>
              <w:rPr>
                <w:rFonts w:eastAsia="Symbol" w:cs="Symbol" w:ascii="Symbol" w:hAnsi="Symbol"/>
              </w:rPr>
              <w:t>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lines join at (0,0)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9">
                      <wp:simplePos x="0" y="0"/>
                      <wp:positionH relativeFrom="margin">
                        <wp:posOffset>995045</wp:posOffset>
                      </wp:positionH>
                      <wp:positionV relativeFrom="paragraph">
                        <wp:posOffset>70485</wp:posOffset>
                      </wp:positionV>
                      <wp:extent cx="1990725" cy="152019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90800" cy="1520280"/>
                                <a:chOff x="0" y="0"/>
                                <a:chExt cx="1990800" cy="15202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77400"/>
                                  <a:ext cx="1701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144720"/>
                                  <a:ext cx="0" cy="1230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325080" y="977400"/>
                                  <a:ext cx="181080" cy="4705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06880" y="361440"/>
                                  <a:ext cx="289440" cy="615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868680" y="144720"/>
                                  <a:ext cx="50688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h(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)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06880" y="123048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>1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7080" y="217080"/>
                                  <a:ext cx="434520" cy="361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87600" y="977400"/>
                                  <a:ext cx="43452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360" y="723960"/>
                                  <a:ext cx="36180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Symbol" w:hAnsi="Symbol" w:eastAsia="Symbol" w:cs="Symbol"/>
                                        <w:color w:val="auto"/>
                                        <w:lang w:val="en-GB"/>
                                      </w:rPr>
                                      <w:t>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eastAsia="Symbol" w:cs="Symbol" w:ascii="Times New Roman" w:hAnsi="Times New Roman"/>
                                        <w:color w:val="auto"/>
                                        <w:lang w:val="en-GB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06880" y="1375560"/>
                                  <a:ext cx="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6320" y="9410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137556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70520" y="361800"/>
                                  <a:ext cx="7236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89440" y="941040"/>
                                  <a:ext cx="0" cy="7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01000" y="831960"/>
                                  <a:ext cx="289440" cy="253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70520" y="0"/>
                                  <a:ext cx="289440" cy="289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8.35pt;margin-top:5.55pt;width:156.75pt;height:119.7pt" coordorigin="1567,111" coordsize="3135,2394">
                      <v:line id="shape_0" from="1567,1650" to="4245,1650" stroked="t" o:allowincell="f" style="position:absolute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365,339" to="2365,2276" stroked="t" o:allowincell="f" style="position:absolute;flip:y;mso-position-horizontal-relative:margin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079,1650" to="2363,2390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5,680" to="2820,1648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2935;top:339;width:797;height:5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h(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)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65;top:2049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>1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909;top:453;width:683;height:56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650;top:1650;width:683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1681;top:1251;width:569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en-GB"/>
                                </w:rPr>
                                <w:t>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eastAsia="Symbol" w:cs="Symbol" w:ascii="Times New Roman" w:hAnsi="Times New Roman"/>
                                  <w:color w:val="auto"/>
                                  <w:lang w:val="en-GB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2365,2277" to="2365,2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821,1593" to="2821,1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8,2277" to="2421,227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08,681" to="2421,681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23,1593" to="2023,1706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4246;top:1421;width:455;height:398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f" style="position:absolute;left:2308;top:111;width:455;height:45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Heading1"/>
              <w:rPr>
                <w:i/>
                <w:i/>
              </w:rPr>
            </w:pPr>
            <w:r>
              <w:rPr/>
              <w:t xml:space="preserve">Stretch </w:t>
            </w:r>
            <w:r>
              <w:rPr>
                <w:rFonts w:eastAsia="Symbol" w:cs="Symbol" w:ascii="Symbol" w:hAnsi="Symbol"/>
              </w:rPr>
              <w:t></w:t>
            </w:r>
            <w:r>
              <w:rPr/>
              <w:t>2↕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i/>
                <w:i/>
              </w:rPr>
            </w:pPr>
            <w:r>
              <w:rPr/>
              <w:t xml:space="preserve">Range: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10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h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12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5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= </w:t>
            </w:r>
            <w:r>
              <w:rPr>
                <w:i/>
              </w:rPr>
              <w:t>R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cos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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0">
                      <wp:simplePos x="0" y="0"/>
                      <wp:positionH relativeFrom="margin">
                        <wp:posOffset>1543685</wp:posOffset>
                      </wp:positionH>
                      <wp:positionV relativeFrom="paragraph">
                        <wp:posOffset>65405</wp:posOffset>
                      </wp:positionV>
                      <wp:extent cx="914400" cy="1229995"/>
                      <wp:effectExtent l="5080" t="3175" r="5080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14400" cy="1230120"/>
                                <a:chOff x="0" y="0"/>
                                <a:chExt cx="914400" cy="123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82880" y="946080"/>
                                  <a:ext cx="457200" cy="28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1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080" y="281160"/>
                                  <a:ext cx="274320" cy="28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1520" y="715680"/>
                                  <a:ext cx="274320" cy="28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Courier New" w:hAnsi="Courier New" w:eastAsia="Times New Roman" w:cs="Courier New"/>
                                        <w:color w:val="auto"/>
                                        <w:lang w:val="en-GB"/>
                                      </w:rPr>
                                      <w:t xml:space="preserve">α 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548640" y="852120"/>
                                  <a:ext cx="91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40080" y="0"/>
                                  <a:ext cx="0" cy="94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46800"/>
                                  <a:ext cx="6400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0"/>
                                  <a:ext cx="640080" cy="946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48640" y="852120"/>
                                  <a:ext cx="0" cy="94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8680" y="732960"/>
                                  <a:ext cx="158040" cy="196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9" h="299">
                                      <a:moveTo>
                                        <a:pt x="0" y="0"/>
                                      </a:moveTo>
                                      <a:cubicBezTo>
                                        <a:pt x="14" y="1"/>
                                        <a:pt x="53" y="6"/>
                                        <a:pt x="83" y="15"/>
                                      </a:cubicBezTo>
                                      <a:cubicBezTo>
                                        <a:pt x="113" y="24"/>
                                        <a:pt x="154" y="31"/>
                                        <a:pt x="180" y="52"/>
                                      </a:cubicBezTo>
                                      <a:cubicBezTo>
                                        <a:pt x="206" y="73"/>
                                        <a:pt x="231" y="110"/>
                                        <a:pt x="240" y="142"/>
                                      </a:cubicBezTo>
                                      <a:cubicBezTo>
                                        <a:pt x="249" y="174"/>
                                        <a:pt x="241" y="221"/>
                                        <a:pt x="233" y="247"/>
                                      </a:cubicBezTo>
                                      <a:cubicBezTo>
                                        <a:pt x="225" y="273"/>
                                        <a:pt x="198" y="288"/>
                                        <a:pt x="189" y="299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88640"/>
                                  <a:ext cx="274320" cy="283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tabs>
                                        <w:tab w:val="center" w:pos="4153" w:leader="none"/>
                                        <w:tab w:val="right" w:pos="8306" w:leader="none"/>
                                      </w:tabs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R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21.55pt;margin-top:5.15pt;width:72pt;height:96.85pt" coordorigin="2431,103" coordsize="1440,1937">
                      <v:shape id="shape_0" fillcolor="white" stroked="t" o:allowincell="f" style="position:absolute;left:2719;top:1593;width:719;height:4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1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439;top:546;width:431;height:4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449;top:1230;width:431;height:4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en-GB"/>
                                </w:rPr>
                                <w:t xml:space="preserve">α 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3295,1445" to="3438,1445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39,103" to="3439,15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1,1594" to="3438,1594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31,103" to="3438,1593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295,1445" to="3295,159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249,299" path="m0,0c14,1,53,6,83,15c113,24,154,31,180,52c206,73,231,110,240,142c249,174,241,221,233,247c225,273,198,288,189,299e" stroked="t" o:allowincell="f" style="position:absolute;left:2665;top:1257;width:248;height:30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2431;top:400;width:431;height:446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tabs>
                                  <w:tab w:val="center" w:pos="4153" w:leader="none"/>
                                  <w:tab w:val="right" w:pos="8306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R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  <w:r>
              <w:rPr/>
              <w:t xml:space="preserve"> = 5</w:t>
            </w:r>
            <w:r>
              <w:rPr>
                <w:vertAlign w:val="superscript"/>
              </w:rPr>
              <w:t>2</w:t>
            </w:r>
            <w:r>
              <w:rPr/>
              <w:t xml:space="preserve"> + 12</w:t>
            </w:r>
            <w:r>
              <w:rPr>
                <w:vertAlign w:val="superscript"/>
              </w:rPr>
              <w:t>2</w:t>
            </w:r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R</w:t>
            </w:r>
            <w:r>
              <w:rPr/>
              <w:t xml:space="preserve"> = 1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n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den>
              </m:f>
            </m:oMath>
            <w:r>
              <w:rPr/>
              <w:t xml:space="preserve">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</w:t>
            </w:r>
            <w:r>
              <w:rPr/>
              <w:t xml:space="preserve"> = 22.6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 (awrt 22.6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    (4)</w:t>
            </w:r>
          </w:p>
        </w:tc>
      </w:tr>
      <w:tr>
        <w:trPr>
          <w:trHeight w:val="54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>(AWRT or 0.39</w:t>
            </w:r>
            <w:r>
              <w:rPr>
                <w:vertAlign w:val="superscript"/>
              </w:rPr>
              <w:t xml:space="preserve">c  </w:t>
            </w:r>
            <w:r>
              <w:rPr/>
              <w:t>(AWRT 0.39</w:t>
            </w:r>
            <w:r>
              <w:rPr>
                <w:vertAlign w:val="superscript"/>
              </w:rPr>
              <w:t>c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s (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+ 22.6) =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/>
              <w:t>+ 22.6 = 72.1,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 </w:t>
            </w:r>
            <w:r>
              <w:rPr/>
              <w:t>= 49.5                                                                           (only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.e.                         0 = 3tan</w:t>
            </w:r>
            <w:r>
              <w:rPr>
                <w:vertAlign w:val="superscript"/>
              </w:rPr>
              <w:t>2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</m:oMath>
            <w:r>
              <w:rPr/>
              <w:t xml:space="preserve"> + 2tan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θ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e>
              </m:d>
              <m:r>
                <m:t xml:space="preserve"> 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an</m:t>
                  </m:r>
                  <m:r>
                    <w:rPr>
                      <w:rFonts w:ascii="Cambria Math" w:hAnsi="Cambria Math"/>
                    </w:rPr>
                    <m:t xml:space="preserve">θ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an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</m:oMath>
            <w:r>
              <w:rPr>
                <w:rFonts w:eastAsia="Symbol" w:cs="Symbol" w:ascii="Symbol" w:hAnsi="Symbol"/>
                <w:i/>
              </w:rPr>
              <w:t></w:t>
            </w:r>
            <w:r>
              <w:rPr/>
              <w:t xml:space="preserve"> </w:t>
            </w:r>
            <w:r>
              <w:rPr/>
              <w:t>= 53.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[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gnore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ot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ange</m:t>
              </m:r>
            </m:oMath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e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θ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oMath>
            <w:r>
              <w:rPr/>
              <w:t>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2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 '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3</m:t>
                            </m:r>
                          </m:den>
                        </m:f>
                      </m:e>
                    </m:d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d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    </w:t>
            </w:r>
            <w:r>
              <w:rPr>
                <w:i/>
              </w:rPr>
              <w:t>x</w:t>
            </w:r>
            <w:r>
              <w:rPr/>
              <w:t xml:space="preserve"> = 1</w:t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ab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1) = 2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m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 </w:t>
              <w:tab/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 (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eading to  </w:t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1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oMath>
            <w:r>
              <w:rPr/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c.s.o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(0.13) = 0.273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(0.14) = -0.370…</w:t>
              <w:tab/>
              <w:tab/>
              <w:tab/>
              <w:tab/>
              <w:t>both, except 1 d.p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gn change (and continuity)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</m:oMath>
            <w:r>
              <w:rPr/>
              <w:t xml:space="preserve"> root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3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4</m:t>
                  </m:r>
                </m:e>
              </m:d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4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rutiger 45 Light">
    <w:charset w:val="00"/>
    <w:family w:val="swiss"/>
    <w:pitch w:val="variable"/>
  </w:font>
  <w:font w:name="Courier New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3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right"/>
      <w:outlineLvl w:val="0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333" w:hanging="0"/>
      <w:outlineLvl w:val="2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Doc">
    <w:name w:val="Title-Doc"/>
    <w:basedOn w:val="Normal"/>
    <w:qFormat/>
    <w:pPr>
      <w:spacing w:lineRule="atLeast" w:line="260"/>
    </w:pPr>
    <w:rPr>
      <w:rFonts w:ascii="Frutiger 45 Light" w:hAnsi="Frutiger 45 Light" w:cs="Frutiger 45 Light"/>
      <w:sz w:val="32"/>
    </w:rPr>
  </w:style>
  <w:style w:type="paragraph" w:styleId="SUBJRPTquestionheading">
    <w:name w:val="SUBJ RPT question heading"/>
    <w:basedOn w:val="Normal"/>
    <w:qFormat/>
    <w:pPr/>
    <w:rPr>
      <w:b/>
      <w:sz w:val="22"/>
    </w:rPr>
  </w:style>
  <w:style w:type="paragraph" w:styleId="SUBJRPTsectionheading">
    <w:name w:val="SUBJ RPT section heading"/>
    <w:basedOn w:val="Normal"/>
    <w:qFormat/>
    <w:pPr/>
    <w:rPr>
      <w:b/>
      <w:sz w:val="22"/>
    </w:rPr>
  </w:style>
  <w:style w:type="paragraph" w:styleId="SUBJRPTtitleheading">
    <w:name w:val="SUBJ RPT title heading"/>
    <w:basedOn w:val="Normal"/>
    <w:qFormat/>
    <w:pPr>
      <w:jc w:val="both"/>
    </w:pPr>
    <w:rPr>
      <w:b/>
      <w:caps/>
      <w:sz w:val="22"/>
    </w:rPr>
  </w:style>
  <w:style w:type="paragraph" w:styleId="Normal1">
    <w:name w:val="LO-normal"/>
    <w:basedOn w:val="Normal"/>
    <w:qFormat/>
    <w:pPr>
      <w:spacing w:lineRule="exact" w:line="260" w:before="60" w:after="6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5:00Z</dcterms:created>
  <dc:creator>cummingg</dc:creator>
  <dc:description/>
  <dc:language>en-US</dc:language>
  <cp:lastModifiedBy>cummingg</cp:lastModifiedBy>
  <dcterms:modified xsi:type="dcterms:W3CDTF">2005-03-02T08:39:00Z</dcterms:modified>
  <cp:revision>25</cp:revision>
  <dc:subject/>
  <dc:title>Question Number</dc:title>
</cp:coreProperties>
</file>