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02"/>
        <w:gridCol w:w="3703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>16 =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</w:t>
            </w:r>
            <w:r>
              <w:rPr>
                <w:vertAlign w:val="superscript"/>
              </w:rPr>
              <w:t>4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p</w:t>
            </w:r>
            <w:r>
              <w:rPr/>
              <w:t xml:space="preserve"> = 4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i.e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(8</w:t>
            </w:r>
            <w:r>
              <w:rPr>
                <w:i/>
                <w:vertAlign w:val="subscript"/>
              </w:rPr>
              <w:t>q</w:t>
            </w:r>
            <w:r>
              <w:rPr/>
              <w:t>) =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8 +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</w:t>
            </w:r>
            <w:r>
              <w:rPr>
                <w:i/>
              </w:rPr>
              <w:t>q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   = … + 1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   = 3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+ …</w:t>
              <w:tab/>
              <w:tab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(8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p</w:t>
            </w:r>
            <w:r>
              <w:rPr/>
              <w:t xml:space="preserve"> + 1</w:t>
              <w:tab/>
              <w:tab/>
              <w:t xml:space="preserve">     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(2 –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6</w:t>
            </w:r>
            <w:r>
              <w:rPr/>
              <w:t xml:space="preserve"> = 2</w:t>
            </w:r>
            <w:r>
              <w:rPr>
                <w:vertAlign w:val="superscript"/>
              </w:rPr>
              <w:t>6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2</w:t>
            </w:r>
            <w:r>
              <w:rPr>
                <w:vertAlign w:val="superscript"/>
              </w:rPr>
              <w:t>5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 xml:space="preserve">)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   </w:t>
            </w:r>
            <w:r>
              <w:rPr>
                <w:sz w:val="20"/>
              </w:rPr>
              <w:t xml:space="preserve">                             Coeff. of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oMath>
            <w:r>
              <w:rPr/>
              <w:t>okay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= 64 +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>5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 xml:space="preserve">);  + 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>4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</w:t>
            </w:r>
            <w:r>
              <w:rPr>
                <w:sz w:val="20"/>
              </w:rPr>
              <w:t xml:space="preserve"> No 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;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6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= 135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or 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(only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–</w:t>
            </w:r>
            <w:r>
              <w:rPr/>
              <w:t>6.32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 xml:space="preserve">A                      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A</w:t>
            </w:r>
            <w:r>
              <w:rPr/>
              <w:t xml:space="preserve"> = –14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ft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(their </w:t>
            </w:r>
            <w:r>
              <w:rPr>
                <w:i/>
              </w:rPr>
              <w:t>p</w:t>
            </w:r>
            <w:r>
              <w:rPr/>
              <w:t xml:space="preserve"> (&gt; 0)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entre is at  (3,-4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33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pt;height:22pt" filled="f" o:ole="">
                  <v:imagedata r:id="rId3" o:title=""/>
                </v:shape>
                <o:OLEObject Type="Embed" ProgID="" ShapeID="ole_rId2" DrawAspect="Content" ObjectID="_1409451680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2933700</wp:posOffset>
                  </wp:positionH>
                  <wp:positionV relativeFrom="paragraph">
                    <wp:posOffset>55245</wp:posOffset>
                  </wp:positionV>
                  <wp:extent cx="1712595" cy="1704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ircle</w:t>
            </w:r>
          </w:p>
        </w:tc>
        <w:tc>
          <w:tcPr>
            <w:tcW w:w="37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ircle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ircles touching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 ( 9 , 4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2585"/>
        <w:gridCol w:w="1259"/>
        <w:gridCol w:w="3702"/>
        <w:gridCol w:w="1134"/>
        <w:gridCol w:w="1"/>
        <w:gridCol w:w="141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7780</wp:posOffset>
                      </wp:positionV>
                      <wp:extent cx="1803400" cy="977265"/>
                      <wp:effectExtent l="32385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977400"/>
                                <a:chOff x="0" y="0"/>
                                <a:chExt cx="1803240" cy="9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78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0480"/>
                                  <a:ext cx="144288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2" h="1320">
                                      <a:moveTo>
                                        <a:pt x="0" y="475"/>
                                      </a:moveTo>
                                      <a:cubicBezTo>
                                        <a:pt x="165" y="237"/>
                                        <a:pt x="331" y="0"/>
                                        <a:pt x="568" y="133"/>
                                      </a:cubicBezTo>
                                      <a:cubicBezTo>
                                        <a:pt x="805" y="266"/>
                                        <a:pt x="1136" y="1226"/>
                                        <a:pt x="1420" y="1273"/>
                                      </a:cubicBezTo>
                                      <a:cubicBezTo>
                                        <a:pt x="1704" y="1320"/>
                                        <a:pt x="2130" y="561"/>
                                        <a:pt x="2272" y="4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0"/>
                                  <a:ext cx="0" cy="9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1pt;margin-top:1.4pt;width:141.95pt;height:76.9pt" coordorigin="882,28" coordsize="2839,1538">
                      <v:line id="shape_0" from="882,875" to="3721,8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272,1320" path="m0,475c165,237,331,0,568,133c805,266,1136,1226,1420,1273c1704,1320,2130,561,2272,418e" stroked="t" o:allowincell="f" style="position:absolute;left:891;top:123;width:2271;height:13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91,28" to="891,156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(a)</w:t>
            </w:r>
          </w:p>
        </w:tc>
        <w:tc>
          <w:tcPr>
            <w:tcW w:w="3844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/>
              <w:tab/>
              <w:tab/>
              <w:tab/>
              <w:tab/>
              <w:t xml:space="preserve">      36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cales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 1 and 360)</w:t>
              <w:tab/>
              <w:t xml:space="preserve"> 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, position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(0, 0.5) </w:t>
              <w:tab/>
              <w:t>(150, 0)</w:t>
              <w:tab/>
              <w:t>(330, 0)</w:t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B1 B1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ab/>
              <w:t xml:space="preserve">         </w:t>
              <w:tab/>
              <w:t>One of these</w:t>
              <w:tab/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, 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  <w:t>M: Subtract 30,  A: Both</w:t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65735</wp:posOffset>
                      </wp:positionV>
                      <wp:extent cx="928370" cy="1414145"/>
                      <wp:effectExtent l="5080" t="571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440" cy="1414080"/>
                                <a:chOff x="0" y="0"/>
                                <a:chExt cx="928440" cy="141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1800"/>
                                  <a:ext cx="3240" cy="14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224">
                                      <a:moveTo>
                                        <a:pt x="5" y="0"/>
                                      </a:moveTo>
                                      <a:lnTo>
                                        <a:pt x="0" y="22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844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2" h="2215">
                                      <a:moveTo>
                                        <a:pt x="0" y="0"/>
                                      </a:moveTo>
                                      <a:lnTo>
                                        <a:pt x="1462" y="22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13.05pt;width:73.1pt;height:111.3pt" coordorigin="648,261" coordsize="1462,2226">
                      <v:line id="shape_0" from="662,264" to="2101,2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,2224" path="m5,0l0,2224e" stroked="t" o:allowincell="f" style="position:absolute;left:2105;top:264;width:4;height:222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62,2215" path="m0,0l1462,2215e" stroked="t" o:allowincell="f" style="position:absolute;left:648;top:261;width:1461;height:221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             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r</w:t>
            </w:r>
            <w:r>
              <w:rPr/>
              <w:t xml:space="preserve">               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firstLine="720"/>
              <w:rPr>
                <w:i/>
                <w:i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i/>
                <w:sz w:val="24"/>
              </w:rPr>
              <w:t>A</w:t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 or    </w:t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>,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vertAlign w:val="superscript"/>
              </w:rPr>
              <w:t>2</w:t>
            </w:r>
            <w:r>
              <w:rPr/>
              <w:t xml:space="preserve">,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/>
              <w:t xml:space="preserve">         or   </w:t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 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 </w:t>
            </w:r>
            <w:r>
              <w:rPr/>
              <w:t>(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c =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/>
              <w:t xml:space="preserve"> 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meter = Arc + 2</w:t>
            </w:r>
            <w:r>
              <w:rPr>
                <w:i/>
              </w:rPr>
              <w:t>r</w:t>
            </w:r>
            <w:r>
              <w:rPr/>
              <w:t xml:space="preserve">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+ 2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6)  (cm)       (*)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cso</w:t>
            </w:r>
            <w:r>
              <w:rPr>
                <w:sz w:val="12"/>
              </w:rPr>
              <w:t xml:space="preserve"> </w:t>
            </w:r>
            <w:r>
              <w:rPr/>
              <w:t>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s the remainder theorem with </w:t>
            </w:r>
            <w:r>
              <w:rPr/>
              <w:object w:dxaOrig="5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8pt" filled="f" o:ole="">
                  <v:imagedata r:id="rId6" o:title=""/>
                </v:shape>
                <o:OLEObject Type="Embed" ProgID="" ShapeID="ole_rId5" DrawAspect="Content" ObjectID="_2081403004" r:id="rId5"/>
              </w:object>
            </w:r>
            <w:r>
              <w:rPr/>
              <w:t>, or long division, and puts remainder = 0 to obt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3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5pt;height:16pt" filled="f" o:ole="">
                  <v:imagedata r:id="rId8" o:title=""/>
                </v:shape>
                <o:OLEObject Type="Embed" ProgID="" ShapeID="ole_rId7" DrawAspect="Content" ObjectID="_605753455" r:id="rId7"/>
              </w:object>
            </w:r>
            <w:r>
              <w:rPr/>
              <w:t xml:space="preserve"> </w:t>
            </w:r>
            <w:r>
              <w:rPr/>
              <w:t>or any correct equivalent (allow more than 3 terms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s the remainder theorem with </w:t>
            </w:r>
            <w:r>
              <w:rPr>
                <w:i/>
              </w:rPr>
              <w:t>x</w:t>
            </w:r>
            <w:r>
              <w:rPr/>
              <w:t xml:space="preserve"> = 1, or long division, and puts remainder = </w:t>
            </w:r>
            <w:r>
              <w:rPr/>
              <w:object w:dxaOrig="22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2pt" filled="f" o:ole="">
                  <v:imagedata r:id="rId10" o:title=""/>
                </v:shape>
                <o:OLEObject Type="Embed" ProgID="" ShapeID="ole_rId9" DrawAspect="Content" ObjectID="_676672204" r:id="rId9"/>
              </w:object>
            </w:r>
            <w:r>
              <w:rPr/>
              <w:t>7 to obt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16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8pt;height:16pt" filled="f" o:ole="">
                  <v:imagedata r:id="rId12" o:title=""/>
                </v:shape>
                <o:OLEObject Type="Embed" ProgID="" ShapeID="ole_rId11" DrawAspect="Content" ObjectID="_872270474" r:id="rId11"/>
              </w:object>
            </w:r>
            <w:r>
              <w:rPr/>
              <w:t xml:space="preserve"> </w:t>
            </w:r>
            <w:r>
              <w:rPr/>
              <w:t>or any correct equivalent (allow more than 3 terms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es simultaneous equations to give p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7, and q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4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en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+ 8 = 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 f(</w:t>
            </w:r>
            <w:r>
              <w:rPr>
                <w:i/>
              </w:rPr>
              <w:t>x</w:t>
            </w:r>
            <w:r>
              <w:rPr/>
              <w:t>)  = (2</w:t>
            </w:r>
            <w:r>
              <w:rPr>
                <w:i/>
              </w:rPr>
              <w:t>x</w:t>
            </w:r>
            <w:r>
              <w:rPr/>
              <w:t xml:space="preserve"> – 1)(3</w:t>
            </w:r>
            <w:r>
              <w:rPr>
                <w:i/>
              </w:rPr>
              <w:t>x</w:t>
            </w:r>
            <w:r>
              <w:rPr/>
              <w:t xml:space="preserve"> + 4)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oMath>
            </m:oMathPara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 xml:space="preserve">960 (1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) = 1200</w:t>
              <w:tab/>
              <w:tab/>
              <w:tab/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ab/>
              <w:tab/>
              <w:tab/>
              <w:t>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T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= 1200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(- 0.25)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lang w:val="en-US"/>
              </w:rPr>
              <w:t xml:space="preserve"> </w:t>
              <w:tab/>
              <w:tab/>
              <w:t>(or T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Difference = T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= 0.0183105…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0045776…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ab/>
              <w:t>= 0.023</w:t>
              <w:tab/>
              <w:t xml:space="preserve">(or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023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den>
              </m:f>
            </m:oMath>
            <w:r>
              <w:rPr>
                <w:sz w:val="28"/>
                <w:lang w:val="en-US"/>
              </w:rPr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lang w:val="en-US"/>
              </w:rPr>
              <w:t xml:space="preserve">Since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is odd,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25)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ab/>
              <w:t>is negative,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so</w:t>
              <w:tab/>
              <w:t>S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en-US"/>
              </w:rPr>
              <w:t xml:space="preserve"> = 960 (1 + 0.25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)</w:t>
              <w:tab/>
              <w:tab/>
              <w:tab/>
              <w:tab/>
              <w:t>(*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  <w:r>
              <w:rPr>
                <w:vertAlign w:val="superscript"/>
              </w:rPr>
              <w:t>2</w:t>
            </w:r>
            <w:r>
              <w:rPr/>
              <w:t xml:space="preserve"> = 18 </w:t>
              <w:tab/>
              <w:tab/>
              <w:t>(accept (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e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+ 3 to obtain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3</w:t>
            </w:r>
            <w:r>
              <w:rPr/>
              <w:t xml:space="preserve"> +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vertAlign w:val="superscript"/>
              </w:rPr>
              <w:t>2</w:t>
            </w:r>
            <w:r>
              <w:rPr/>
              <w:t xml:space="preserve"> = 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d thus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Solve quadratic, to obtain </w:t>
            </w:r>
            <w:r>
              <w:rPr>
                <w:i/>
              </w:rPr>
              <w:t>x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8, </w:t>
            </w:r>
            <w:r>
              <w:rPr>
                <w:i/>
              </w:rPr>
              <w:t>y</w:t>
            </w:r>
            <w:r>
              <w:rPr/>
              <w:t xml:space="preserve"> = 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M1, A1ft, A1ft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stance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= 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 cso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1</w:t>
              <w:tab/>
            </w:r>
            <w:r>
              <w:rPr>
                <w:i/>
              </w:rPr>
              <w:t>B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4</w:t>
              <w:tab/>
              <w:tab/>
              <w:tab/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 xml:space="preserve">  </w:t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=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Tangent:</w:t>
              <w:tab/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  <w:tab/>
              <w:t>(5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ab/>
              <w:tab/>
              <w:tab/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Integrate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[  ]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[  ]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,  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(2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23.3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, A1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09:00Z</dcterms:created>
  <dc:creator>adesinat</dc:creator>
  <dc:description/>
  <dc:language>en-US</dc:language>
  <cp:lastModifiedBy>cummingg</cp:lastModifiedBy>
  <dcterms:modified xsi:type="dcterms:W3CDTF">2005-02-17T14:16:00Z</dcterms:modified>
  <cp:revision>10</cp:revision>
  <dc:subject/>
  <dc:title>Question number</dc:title>
</cp:coreProperties>
</file>