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6</w:t>
      </w:r>
    </w:p>
    <w:p>
      <w:pPr>
        <w:pStyle w:val="Heading2"/>
        <w:spacing w:lineRule="auto" w:line="240"/>
        <w:ind w:hanging="0"/>
        <w:jc w:val="center"/>
        <w:rPr>
          <w:rFonts w:ascii="Trebuchet MS" w:hAnsi="Trebuchet MS" w:cs="Trebuchet MS"/>
          <w:b/>
          <w:b/>
          <w:color w:val="000080"/>
        </w:rPr>
      </w:pPr>
      <w:r>
        <w:rPr>
          <w:rFonts w:cs="Trebuchet MS" w:ascii="Trebuchet MS" w:hAnsi="Trebuchet MS"/>
          <w:b/>
          <w:color w:val="000080"/>
        </w:rPr>
        <w:t>6664 Core Mathematics C2</w:t>
      </w:r>
    </w:p>
    <w:p>
      <w:pPr>
        <w:pStyle w:val="Heading1"/>
        <w:spacing w:lineRule="auto" w:line="240"/>
        <w:jc w:val="center"/>
        <w:rPr>
          <w:rFonts w:ascii="Trebuchet MS" w:hAnsi="Trebuchet MS" w:cs="Trebuchet MS"/>
          <w:b/>
          <w:b/>
          <w:color w:val="000080"/>
        </w:rPr>
      </w:pPr>
      <w:r>
        <w:rPr>
          <w:rFonts w:cs="Trebuchet MS" w:ascii="Trebuchet MS" w:hAnsi="Trebuchet MS"/>
          <w:b/>
          <w:color w:val="000080"/>
        </w:rPr>
        <w:t>Mark Scheme</w:t>
      </w:r>
    </w:p>
    <w:p>
      <w:pPr>
        <w:pStyle w:val="Normal"/>
        <w:rPr>
          <w:rFonts w:ascii="Trebuchet MS" w:hAnsi="Trebuchet MS" w:cs="Trebuchet MS"/>
          <w:b/>
          <w:b/>
          <w:color w:val="000080"/>
        </w:rPr>
      </w:pPr>
      <w:r>
        <w:rPr>
          <w:rFonts w:cs="Trebuchet MS" w:ascii="Trebuchet MS" w:hAnsi="Trebuchet MS"/>
          <w:b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360"/>
        <w:gridCol w:w="168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 number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s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>
                <w:sz w:val="24"/>
                <w:szCs w:val="24"/>
              </w:rPr>
              <w:t>…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</w:rPr>
              <w:t xml:space="preserve">M1, A1, A1 </w:t>
              <w:tab/>
              <w:t>(4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  <w:bookmarkStart w:id="0" w:name="_Hlk142967311"/>
            <w:bookmarkStart w:id="1" w:name="OLE_LINK2"/>
            <w:bookmarkStart w:id="2" w:name="OLE_LINK1"/>
            <w:bookmarkStart w:id="3" w:name="_Hlk142967311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Total 4 mark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</w:rPr>
              <w:t>M1 A1 A1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oMath>
            <w:r>
              <w:rPr>
                <w:sz w:val="24"/>
              </w:rPr>
              <w:tab/>
              <w:tab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</w:rPr>
              <w:t>M1, A1</w:t>
              <w:tab/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Total 5 mark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         (i)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</w:rPr>
              <w:t>B1</w:t>
              <w:tab/>
              <w:t xml:space="preserve">       (1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(ii)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</w:rPr>
              <w:tab/>
              <w:tab/>
              <w:t xml:space="preserve">(or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</w:rPr>
              <w:t>)</w:t>
              <w:tab/>
              <w:tab/>
              <w:t xml:space="preserve"> 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</w:rPr>
              <w:t>B1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oMath>
            <w:r>
              <w:rPr>
                <w:sz w:val="24"/>
              </w:rPr>
              <w:tab/>
              <w:br/>
              <w:t xml:space="preserve">(Allow e.g.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</w:rPr>
              <w:t>)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</w:rPr>
              <w:t>M1, A1       (3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Total 4 mark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360"/>
        <w:gridCol w:w="168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 number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s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         (a)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oMath>
            <w:r>
              <w:rPr>
                <w:sz w:val="24"/>
              </w:rPr>
              <w:tab/>
              <w:tab/>
              <w:br/>
              <w:tab/>
              <w:tab/>
              <w:tab/>
              <w:tab/>
              <w:tab/>
              <w:t xml:space="preserve">   M: Attempt f(2) or f(–2)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= −16 + 12 + 58 − 60 = −6 </w:t>
              <w:tab/>
              <w:tab/>
              <w:tab/>
              <w:t xml:space="preserve">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</w:rPr>
              <w:t>A1</w:t>
              <w:tab/>
              <w:t xml:space="preserve">       (2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oMath>
            <w:r>
              <w:rPr>
                <w:sz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ab/>
              <w:tab/>
              <w:tab/>
              <w:tab/>
              <w:tab/>
              <w:t xml:space="preserve">   M: Attempt f(3) or f(–3)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(= −54 + 27 + 87 − 60) = 0</w:t>
              <w:tab/>
            </w: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+ 3) is a factor</w:t>
              <w:tab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</w:rPr>
              <w:t>A1</w:t>
              <w:tab/>
              <w:t xml:space="preserve">       (2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)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</w:rPr>
              <w:tab/>
              <w:tab/>
              <w:tab/>
              <w:t xml:space="preserve">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</w:rPr>
              <w:tab/>
              <w:tab/>
              <w:tab/>
              <w:tab/>
              <w:t xml:space="preserve">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rPr>
                <w:sz w:val="24"/>
              </w:rPr>
            </w:pPr>
            <w:r>
              <w:rPr>
                <w:sz w:val="24"/>
              </w:rPr>
              <w:t>M1 A1</w:t>
              <w:tab/>
              <w:t>(4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  <w:lang w:val="en-US"/>
              </w:rPr>
              <w:t>Total 8 mark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(a)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ernative (long division):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ivide by (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+ 2) to get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</w:rPr>
              <w:t>.        [M1]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</w:rPr>
              <w:t>,</w:t>
              <w:tab/>
              <w:t>remainder = – 6</w:t>
              <w:tab/>
              <w:tab/>
              <w:t xml:space="preserve">         [A1]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ind w:left="372" w:hanging="372"/>
              <w:outlineLvl w:val="0"/>
              <w:rPr>
                <w:sz w:val="24"/>
              </w:rPr>
            </w:pPr>
            <w:r>
              <w:rPr>
                <w:sz w:val="24"/>
              </w:rPr>
              <w:t>A1 requires zero and a simple conclusion (even just a tick, or Q.E.D.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)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2"/>
              <w:outlineLvl w:val="0"/>
              <w:rPr/>
            </w:pPr>
            <w:r>
              <w:rPr>
                <w:sz w:val="24"/>
              </w:rPr>
              <w:t>First M requires division by (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+ 3) to get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Second M for the attempt to factorise their quadratic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Usual rule: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here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24"/>
              </w:rPr>
              <w:t>.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ernative (first 2 marks):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</w:rPr>
              <w:t>, then compare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oefficients to find </w:t>
            </w:r>
            <w:r>
              <w:rPr>
                <w:sz w:val="24"/>
                <w:u w:val="single"/>
              </w:rPr>
              <w:t>values</w:t>
            </w:r>
            <w:r>
              <w:rPr>
                <w:sz w:val="24"/>
              </w:rPr>
              <w:t xml:space="preserve"> of 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 and 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 xml:space="preserve">.  </w:t>
              <w:tab/>
              <w:t>[M1]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 = –3,  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 xml:space="preserve"> = –20</w:t>
              <w:tab/>
              <w:t>[A1]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Alternative: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Factor theorem: Finding that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sz w:val="24"/>
              </w:rPr>
              <w:t>factor is,  (2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+ 5)</w:t>
              <w:tab/>
              <w:tab/>
              <w:tab/>
              <w:tab/>
              <w:tab/>
              <w:tab/>
              <w:tab/>
              <w:t>[M1, A1]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Finding that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sz w:val="24"/>
              </w:rPr>
              <w:t xml:space="preserve"> factor is,     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</w:rPr>
              <w:t xml:space="preserve"> </w:t>
              <w:tab/>
              <w:t>[M1, A1]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Combining” all 3 factors is </w:t>
            </w:r>
            <w:r>
              <w:rPr>
                <w:sz w:val="24"/>
                <w:u w:val="single"/>
              </w:rPr>
              <w:t>not</w:t>
            </w:r>
            <w:r>
              <w:rPr>
                <w:sz w:val="24"/>
              </w:rPr>
              <w:t xml:space="preserve"> required.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f just one of these is found, score the </w:t>
            </w:r>
            <w:r>
              <w:rPr>
                <w:sz w:val="24"/>
                <w:u w:val="single"/>
              </w:rPr>
              <w:t>first 2 mark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ab/>
              <w:tab/>
              <w:tab/>
              <w:t>M1 A1 M0 A0.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Losing a factor of 2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</w:rPr>
              <w:t xml:space="preserve"> scores M1 A1 M1 A0.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Answer only, one sign wrong:</w:t>
            </w:r>
            <w:r>
              <w:rPr>
                <w:sz w:val="24"/>
              </w:rPr>
              <w:t xml:space="preserve"> e.g.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</w:rPr>
              <w:t xml:space="preserve"> scores M1 A1 M1 A0.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180"/>
        <w:gridCol w:w="3180"/>
        <w:gridCol w:w="168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 number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s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         (a)</w:t>
            </w:r>
          </w:p>
        </w:tc>
        <w:tc>
          <w:tcPr>
            <w:tcW w:w="31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65785</wp:posOffset>
                      </wp:positionV>
                      <wp:extent cx="1339215" cy="687705"/>
                      <wp:effectExtent l="508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0" cy="687600"/>
                                <a:chOff x="0" y="0"/>
                                <a:chExt cx="1339200" cy="687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15240" y="0"/>
                                  <a:ext cx="0" cy="68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5240"/>
                                  <a:ext cx="133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080"/>
                                  <a:ext cx="1013400" cy="50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6" h="798">
                                      <a:moveTo>
                                        <a:pt x="0" y="798"/>
                                      </a:moveTo>
                                      <a:cubicBezTo>
                                        <a:pt x="380" y="779"/>
                                        <a:pt x="760" y="760"/>
                                        <a:pt x="1026" y="627"/>
                                      </a:cubicBezTo>
                                      <a:cubicBezTo>
                                        <a:pt x="1292" y="494"/>
                                        <a:pt x="1501" y="104"/>
                                        <a:pt x="159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pt;margin-top:44.55pt;width:105.4pt;height:54.1pt" coordorigin="454,891" coordsize="2108,1082">
                      <v:line id="shape_0" from="1423,891" to="1423,197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4,1860" to="2562,186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596,798" path="m0,798c380,779,760,760,1026,627c1292,494,1501,104,1596,0e" stroked="t" o:allowincell="t" style="position:absolute;left:454;top:1006;width:1595;height:79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Shape</w:t>
              <w:tab/>
              <w:tab/>
              <w:tab/>
              <w:t xml:space="preserve"> 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</w:rPr>
              <w:t>B1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(0, 1), or just 1 on the </w:t>
            </w:r>
            <w:r>
              <w:rPr>
                <w:i/>
                <w:sz w:val="24"/>
              </w:rPr>
              <w:t>y</w:t>
            </w:r>
            <w:r>
              <w:rPr>
                <w:sz w:val="24"/>
              </w:rPr>
              <w:t>-axis, or seen in table for (b)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</w:rPr>
              <w:t>B1</w:t>
              <w:tab/>
              <w:t xml:space="preserve">       (2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</w:tc>
        <w:tc>
          <w:tcPr>
            <w:tcW w:w="6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Missing values:</w:t>
              <w:tab/>
              <w:t>1.933,   2.408</w:t>
              <w:tab/>
              <w:tab/>
              <w:t xml:space="preserve">        (Accept awrt)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, B1</w:t>
              <w:tab/>
              <w:t xml:space="preserve">       (2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)</w:t>
            </w:r>
          </w:p>
        </w:tc>
        <w:tc>
          <w:tcPr>
            <w:tcW w:w="6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8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, M1 A1ft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= 1.8278</w:t>
              <w:tab/>
              <w:t>(awrt 1.83)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  <w:tab/>
              <w:t>(4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  <w:lang w:val="en-US"/>
              </w:rPr>
              <w:t>Total 8 mark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          (a)</w:t>
            </w:r>
          </w:p>
        </w:tc>
        <w:tc>
          <w:tcPr>
            <w:tcW w:w="6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  <w:tab/>
              <w:tab/>
              <w:tab/>
              <w:t xml:space="preserve">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1</w:t>
              <w:tab/>
              <w:t xml:space="preserve">       (1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24"/>
                <w:szCs w:val="24"/>
              </w:rPr>
              <w:tab/>
              <w:tab/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oMath>
            <w:r>
              <w:rPr>
                <w:sz w:val="24"/>
                <w:szCs w:val="24"/>
              </w:rPr>
              <w:tab/>
              <w:tab/>
              <w:tab/>
              <w:t xml:space="preserve">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4"/>
                <w:szCs w:val="24"/>
              </w:rPr>
              <w:tab/>
              <w:tab/>
              <w:tab/>
              <w:tab/>
              <w:t xml:space="preserve">     (Accept awrt)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1, A1ft     (3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  <w:lang w:val="en-US"/>
              </w:rPr>
              <w:t>Total 4 mark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          (a)</w:t>
            </w:r>
          </w:p>
        </w:tc>
        <w:tc>
          <w:tcPr>
            <w:tcW w:w="6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Gradient of </w:t>
            </w:r>
            <w:r>
              <w:rPr>
                <w:i/>
                <w:sz w:val="24"/>
              </w:rPr>
              <w:t>PQ</w:t>
            </w:r>
            <w:r>
              <w:rPr>
                <w:sz w:val="24"/>
              </w:rPr>
              <w:t xml:space="preserve"> is </w:t>
              <w:tab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</w:rPr>
              <w:tab/>
              <w:tab/>
              <w:tab/>
              <w:tab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B1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oMath>
            <w:r>
              <w:rPr>
                <w:sz w:val="24"/>
              </w:rPr>
              <w:tab/>
              <w:tab/>
              <w:tab/>
              <w:tab/>
              <w:t xml:space="preserve"> 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M1 A1</w:t>
              <w:tab/>
              <w:t xml:space="preserve">       (3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</w:tc>
        <w:tc>
          <w:tcPr>
            <w:tcW w:w="6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y</w:t>
            </w:r>
            <w:r>
              <w:rPr>
                <w:sz w:val="24"/>
              </w:rPr>
              <w:t xml:space="preserve"> = 1:</w:t>
              <w:tab/>
              <w:t xml:space="preserve">3 + 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= 8</w:t>
              <w:tab/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= 5</w:t>
              <w:tab/>
              <w:tab/>
              <w:tab/>
              <w:tab/>
              <w:tab/>
              <w:t>(*)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B1</w:t>
              <w:tab/>
              <w:t xml:space="preserve">       (1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)</w:t>
            </w:r>
          </w:p>
        </w:tc>
        <w:tc>
          <w:tcPr>
            <w:tcW w:w="6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</w:rPr>
              <w:tab/>
              <w:tab/>
              <w:tab/>
              <w:t xml:space="preserve">  M: Attempt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</w:t>
            </w:r>
            <w:r>
              <w:rPr>
                <w:sz w:val="24"/>
              </w:rPr>
              <w:t xml:space="preserve">or </w:t>
            </w:r>
            <w:r>
              <w:rPr>
                <w:i/>
                <w:sz w:val="24"/>
              </w:rPr>
              <w:t>PQ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4"/>
              </w:rPr>
              <w:tab/>
              <w:t xml:space="preserve">          M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oMath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M1 A1</w:t>
              <w:tab/>
              <w:t xml:space="preserve">       (4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  <w:lang w:val="en-US"/>
              </w:rPr>
              <w:t>Total 8 mark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           (a)</w:t>
            </w:r>
          </w:p>
        </w:tc>
        <w:tc>
          <w:tcPr>
            <w:tcW w:w="6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oMath>
            <w:r>
              <w:rPr/>
              <w:tab/>
              <w:tab/>
              <w:tab/>
              <w:tab/>
              <w:tab/>
            </w:r>
            <w:r>
              <w:rPr>
                <w:sz w:val="24"/>
              </w:rPr>
              <w:t>1.38 (m)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</w:rPr>
              <w:t>M1 A1</w:t>
              <w:tab/>
              <w:t xml:space="preserve">       (2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</w:tc>
        <w:tc>
          <w:tcPr>
            <w:tcW w:w="6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oMath>
            <w:r>
              <w:rPr>
                <w:sz w:val="24"/>
              </w:rPr>
              <w:tab/>
              <w:tab/>
              <w:tab/>
              <w:tab/>
              <w:t xml:space="preserve">1.46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</w:rPr>
              <w:t>M1 A1</w:t>
              <w:tab/>
              <w:t xml:space="preserve">       (2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(c)</w:t>
            </w:r>
          </w:p>
        </w:tc>
        <w:tc>
          <w:tcPr>
            <w:tcW w:w="6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oMath>
            <w:r>
              <w:rPr/>
              <w:tab/>
              <w:tab/>
              <w:tab/>
              <w:tab/>
            </w:r>
            <w:r>
              <w:rPr>
                <w:sz w:val="24"/>
              </w:rPr>
              <w:t>0.92  (radians)</w:t>
              <w:tab/>
              <w:tab/>
              <w:t>(</w:t>
            </w:r>
            <w:r>
              <w:rPr>
                <w:rFonts w:eastAsia="Symbol" w:cs="Symbol" w:ascii="Symbol" w:hAnsi="Symbol"/>
                <w:i/>
                <w:sz w:val="24"/>
              </w:rPr>
              <w:t></w:t>
            </w:r>
            <w:r>
              <w:rPr>
                <w:sz w:val="24"/>
              </w:rPr>
              <w:t>)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</w:rPr>
              <w:t>M1 A1</w:t>
              <w:tab/>
              <w:t xml:space="preserve">       (2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(d)</w:t>
            </w:r>
          </w:p>
        </w:tc>
        <w:tc>
          <w:tcPr>
            <w:tcW w:w="6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D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</w:t>
            </w:r>
            <w:r>
              <w:rPr>
                <w:sz w:val="24"/>
              </w:rPr>
              <w:t xml:space="preserve">(With the value of </w:t>
            </w:r>
            <w:r>
              <w:rPr>
                <w:rFonts w:eastAsia="Symbol" w:cs="Symbol" w:ascii="Symbol" w:hAnsi="Symbol"/>
                <w:i/>
                <w:sz w:val="24"/>
              </w:rPr>
              <w:t></w:t>
            </w:r>
            <w:r>
              <w:rPr>
                <w:sz w:val="24"/>
              </w:rPr>
              <w:t xml:space="preserve"> from part (c))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Area = “1.46” + “1.57”,</w:t>
              <w:tab/>
              <w:tab/>
              <w:tab/>
              <w:tab/>
              <w:t xml:space="preserve">3.03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</w:rPr>
              <w:t>M1 A1</w:t>
              <w:tab/>
              <w:t xml:space="preserve">       (3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  <w:lang w:val="en-US"/>
              </w:rPr>
              <w:t>Total 9 mark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tbl>
      <w:tblPr>
        <w:tblW w:w="958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360"/>
        <w:gridCol w:w="180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 number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s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          (a)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4"/>
              </w:rPr>
              <w:t>,</w:t>
              <w:tab/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4"/>
              </w:rPr>
              <w:tab/>
              <w:t xml:space="preserve">     (These can be seen elsewhere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</w:rPr>
              <w:t>B1, B1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</w:rPr>
              <w:tab/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4"/>
              </w:rPr>
              <w:tab/>
              <w:tab/>
              <w:tab/>
              <w:t xml:space="preserve">M: Eliminate 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</w:rPr>
              <w:tab/>
              <w:tab/>
              <w:tab/>
              <w:tab/>
              <w:tab/>
              <w:tab/>
              <w:t>(*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cso</w:t>
              <w:tab/>
              <w:t xml:space="preserve">       (4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oMath>
            <w:r>
              <w:rPr>
                <w:sz w:val="24"/>
              </w:rPr>
              <w:t>,</w:t>
              <w:tab/>
              <w:tab/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4"/>
              </w:rPr>
              <w:t xml:space="preserve"> or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</w:rPr>
              <w:t>M1, A1       (2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)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,</w:t>
              <w:tab/>
              <w:tab/>
              <w:tab/>
              <w:tab/>
              <w:t>20 or 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</w:rPr>
              <w:t>M1, A1       (2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)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sz w:val="24"/>
              </w:rPr>
              <w:t xml:space="preserve">, but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4"/>
              </w:rPr>
              <w:t xml:space="preserve">, so </w:t>
              <w:tab/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</w:rPr>
              <w:tab/>
              <w:t>(*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</w:t>
              <w:tab/>
              <w:t xml:space="preserve">       (1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(e)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and proceed to </w:t>
            </w:r>
            <w:r>
              <w:rPr>
                <w:i/>
                <w:sz w:val="24"/>
              </w:rPr>
              <w:t>n</w:t>
            </w:r>
            <w:r>
              <w:rPr>
                <w:sz w:val="24"/>
              </w:rPr>
              <w:t xml:space="preserve"> = …(or  &gt;, or  &lt;) with no unsound algebra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sz w:val="24"/>
              </w:rPr>
              <w:tab/>
              <w:tab/>
              <w:tab/>
            </w:r>
            <w:r>
              <w:rPr>
                <w:i/>
                <w:sz w:val="24"/>
              </w:rPr>
              <w:t>n</w:t>
            </w:r>
            <w:r>
              <w:rPr>
                <w:sz w:val="24"/>
              </w:rPr>
              <w:t xml:space="preserve"> = 15</w:t>
              <w:tab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A1</w:t>
              <w:tab/>
              <w:t xml:space="preserve">       (2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  <w:lang w:val="en-US"/>
              </w:rPr>
              <w:t>Total 11 mark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         (a)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sz w:val="24"/>
              </w:rPr>
              <w:tab/>
              <w:tab/>
              <w:tab/>
              <w:tab/>
              <w:tab/>
              <w:t xml:space="preserve"> 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rPr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3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− 10)(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− 2) = 0 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= …,</w:t>
              <w:tab/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</w:rPr>
              <w:t xml:space="preserve"> and 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rPr>
                <w:sz w:val="24"/>
              </w:rPr>
            </w:pPr>
            <w:r>
              <w:rPr>
                <w:sz w:val="24"/>
              </w:rPr>
              <w:t>dM1, A1</w:t>
              <w:tab/>
              <w:t xml:space="preserve">  (4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sz w:val="24"/>
              </w:rPr>
              <w:tab/>
              <w:tab/>
              <w:t xml:space="preserve">At 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= 2,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4"/>
              </w:rPr>
              <w:tab/>
              <w:tab/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4 (or &lt; 0, or both), therefore maximum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rPr>
                <w:sz w:val="24"/>
              </w:rPr>
            </w:pPr>
            <w:r>
              <w:rPr>
                <w:sz w:val="24"/>
              </w:rPr>
              <w:t>A1ft</w:t>
              <w:tab/>
              <w:t xml:space="preserve">   (2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(c)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</w:rPr>
              <w:tab/>
              <w:t xml:space="preserve"> 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rPr>
                <w:sz w:val="24"/>
              </w:rPr>
            </w:pPr>
            <w:r>
              <w:rPr>
                <w:sz w:val="24"/>
              </w:rPr>
              <w:t>M1 A1 A1</w:t>
              <w:tab/>
              <w:t xml:space="preserve">   (3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(d)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sz w:val="24"/>
              </w:rPr>
              <w:tab/>
              <w:tab/>
              <w:tab/>
              <w:tab/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: 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 = 2:</w:t>
              <w:tab/>
            </w:r>
            <w:r>
              <w:rPr>
                <w:i/>
                <w:sz w:val="24"/>
              </w:rPr>
              <w:t>y</w:t>
            </w:r>
            <w:r>
              <w:rPr>
                <w:sz w:val="24"/>
              </w:rPr>
              <w:t xml:space="preserve"> = 8 – 32 + 40 = 16</w:t>
              <w:tab/>
              <w:t>(Maybe scored elsewhere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rPr>
                <w:sz w:val="24"/>
              </w:rPr>
            </w:pPr>
            <w:r>
              <w:rPr>
                <w:sz w:val="24"/>
              </w:rPr>
              <w:t>B1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rea of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t xml:space="preserve"> 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sz w:val="24"/>
              </w:rPr>
              <w:tab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M1 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haded area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sz w:val="24"/>
              </w:rPr>
              <w:tab/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rPr>
                <w:sz w:val="24"/>
              </w:rPr>
            </w:pPr>
            <w:r>
              <w:rPr>
                <w:sz w:val="24"/>
              </w:rPr>
              <w:t>M1 A1</w:t>
              <w:tab/>
              <w:t xml:space="preserve">  (5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  <w:lang w:val="en-US"/>
              </w:rPr>
              <w:t>Total 14 mark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/>
    </w:pPr>
    <w:r>
      <w:rPr>
        <w:rStyle w:val="PageNumber"/>
        <w:b/>
        <w:sz w:val="20"/>
        <w:u w:val="none"/>
      </w:rPr>
      <w:fldChar w:fldCharType="begin"/>
    </w:r>
    <w:r>
      <w:rPr>
        <w:rStyle w:val="PageNumber"/>
        <w:sz w:val="20"/>
        <w:u w:val="none"/>
        <w:b/>
      </w:rPr>
      <w:instrText xml:space="preserve"> PAGE </w:instrText>
    </w:r>
    <w:r>
      <w:rPr>
        <w:rStyle w:val="PageNumber"/>
        <w:sz w:val="20"/>
        <w:u w:val="none"/>
        <w:b/>
      </w:rPr>
      <w:fldChar w:fldCharType="separate"/>
    </w:r>
    <w:r>
      <w:rPr>
        <w:rStyle w:val="PageNumber"/>
        <w:sz w:val="20"/>
        <w:u w:val="none"/>
        <w:b/>
      </w:rPr>
      <w:t>4</w:t>
    </w:r>
    <w:r>
      <w:rPr>
        <w:rStyle w:val="PageNumber"/>
        <w:sz w:val="20"/>
        <w:u w:val="none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jc w:val="center"/>
      <w:outlineLvl w:val="8"/>
    </w:pPr>
    <w:rPr>
      <w:b/>
      <w:sz w:val="24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Frutiger 55 Roman;Arial" w:hAnsi="Frutiger 55 Roman;Arial" w:cs="Frutiger 55 Roman;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60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" w:hAnsi="Frutiger 55 Roman;Arial" w:cs="Frutiger 55 Roman;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8:38:00Z</dcterms:created>
  <dc:creator>adesinat</dc:creator>
  <dc:description/>
  <dc:language>en-US</dc:language>
  <cp:lastModifiedBy>adesinat</cp:lastModifiedBy>
  <dcterms:modified xsi:type="dcterms:W3CDTF">2006-08-10T10:11:00Z</dcterms:modified>
  <cp:revision>4</cp:revision>
  <dc:subject/>
  <dc:title>June 2006 - 6664 Core C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4 Core C2 May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4 Core C2 May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416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5:28Z</vt:lpwstr>
  </property>
  <property fmtid="{D5CDD505-2E9C-101B-9397-08002B2CF9AE}" pid="31" name="StrapLine">
    <vt:lpwstr>GCE Mathematics mark scheme 6664 Core C2 May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2 - 6664&lt;/div&gt;
</vt:lpwstr>
  </property>
  <property fmtid="{D5CDD505-2E9C-101B-9397-08002B2CF9AE}" pid="35" name="TemplateUrl">
    <vt:lpwstr/>
  </property>
  <property fmtid="{D5CDD505-2E9C-101B-9397-08002B2CF9AE}" pid="36" name="Unit">
    <vt:lpwstr>C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