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2 Pure P2</w:t>
      </w:r>
    </w:p>
    <w:p>
      <w:pPr>
        <w:pStyle w:val="Heading2"/>
        <w:rPr>
          <w:sz w:val="28"/>
        </w:rPr>
      </w:pPr>
      <w:r>
        <w:rPr>
          <w:sz w:val="28"/>
        </w:rPr>
        <w:t>Mark Scheme (Fin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130"/>
        <w:gridCol w:w="1527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5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og 8  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method for  fin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1.29       on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two logs: 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eliminating logs)  legitimate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   + 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ccept any correct equivalent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B1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tab/>
              <w:t>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Forming 2 equations by comparing coefficient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– 2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    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(00), 3.2(00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103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747"/>
              <w:gridCol w:w="850"/>
              <w:gridCol w:w="709"/>
              <w:gridCol w:w="709"/>
              <w:gridCol w:w="850"/>
              <w:gridCol w:w="567"/>
            </w:tblGrid>
            <w:tr>
              <w:trPr/>
              <w:tc>
                <w:tcPr>
                  <w:tcW w:w="6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6(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3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2(00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9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½ × 4,  × [(0 + 0) + 2{1.60 + 2.771 + 3.394 + 3.20}]</w:t>
              <w:tab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follow through on candidate’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u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[M1A1</w:t>
            </w: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3.8(6), 43.9 or 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/min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answer to (b) × 2] × 60  =  5260, 5270 or 5280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min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2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029"/>
        <w:gridCol w:w="151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actors of quadratic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common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ify to linear numer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AG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cso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r equiv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 (3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finding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; A1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ywhere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[M1 attemp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limits correctly in their integral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{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⅔  +  2ln3]</w:t>
              <w:tab/>
              <w:tab/>
              <w:tab/>
              <w:tab/>
              <w:tab/>
              <w:t>(must be exact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ume of cone (or vol. generated by line)  =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878143419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volume of con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1589996085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3     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0"/>
        <w:gridCol w:w="726"/>
        <w:gridCol w:w="2835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        (a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1: any evidence to suggest that tried to differentiate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 xml:space="preserve">[Equating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to zero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( cso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613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568..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25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45…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 A1 all correct to 4 d.p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{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}</w:t>
              <w:tab/>
              <w:t>with suitable interval</w:t>
              <w:tab/>
              <w:t xml:space="preserve"> 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e.g.      f(0.14425) = – 0.0007,        f(0.14435) = + 0.002(1)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correct with concluding statement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9]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        (a)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-63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-0.05pt;width:153pt;height:105.15pt" coordorigin="161,-1" coordsize="3060,2103">
                      <v:group id="shape_0" style="position:absolute;left:161;top:21;width:2839;height:2081">
                        <v:line id="shape_0" from="161,1163" to="3000,11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23,21" to="1423,210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1,598" to="2706,17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,597" to="1422,172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0;top:-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2;top:933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6;top:113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;top:1131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7;top:107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153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4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05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1.5pt;width:196.8pt;height:115.6pt" coordorigin="120,30" coordsize="3936,2312">
                      <v:line id="shape_0" from="120,1263" to="3998,12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832" to="1113,225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6,71" to="1740,234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0,832" to="3415,2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7,1857" to="1725,22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5,1856" to="2277,2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9;top:3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5;top:131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5;top:1291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;top:129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128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;top:167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secti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21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        (a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ºcos 30°  +  2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sin 30°  =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 60°  –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sin 60°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+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ing tan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,          ta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 = 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 equiv. exa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, A1    (5)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 give co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completion: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eed to see intermediate step above for A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quadratic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= 0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  [(2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1)(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= 0  or formula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[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½   or  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[</w:t>
              <w:tab/>
              <w:t xml:space="preserve">A1√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B1 use of t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M1 forming expression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ly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:  =  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       AG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]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Helvetica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Helvetica" w:hAnsi="Frutiger 55 Roman;Helvetica" w:eastAsia="Times New Roman" w:cs="Frutiger 55 Roman;Helvetic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56:00Z</dcterms:created>
  <dc:creator>Christopher Tuckett</dc:creator>
  <dc:description/>
  <dc:language>en-US</dc:language>
  <cp:lastModifiedBy>adesinat</cp:lastModifiedBy>
  <cp:lastPrinted>2005-02-13T17:45:00Z</cp:lastPrinted>
  <dcterms:modified xsi:type="dcterms:W3CDTF">2005-08-08T12:26:00Z</dcterms:modified>
  <cp:revision>10</cp:revision>
  <dc:subject/>
  <dc:title>June 2005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7Z</vt:lpwstr>
  </property>
  <property fmtid="{D5CDD505-2E9C-101B-9397-08002B2CF9AE}" pid="31" name="StrapLine">
    <vt:lpwstr>GCE Mathematics mark scheme 6672 Pure P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71817606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s - part 2</vt:lpwstr>
  </property>
  <property fmtid="{D5CDD505-2E9C-101B-9397-08002B2CF9AE}" pid="43" name="_PreviousAdHocReviewCycleID">
    <vt:r8>-2113265807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