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ing by cos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+ ta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no errors seen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torising or solving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7pt" filled="f" o:ole="">
                  <v:imagedata r:id="rId3" o:title=""/>
                </v:shape>
                <o:OLEObject Type="Embed" ProgID="" ShapeID="ole_rId2" DrawAspect="Content" ObjectID="_1284888945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√         (6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A1ft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pt;height:16pt" filled="f" o:ole="">
                  <v:imagedata r:id="rId5" o:title=""/>
                </v:shape>
                <o:OLEObject Type="Embed" ProgID="" ShapeID="ole_rId4" DrawAspect="Content" ObjectID="_1904974864" r:id="rId4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[M1 for 6 si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]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B1 for 3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8pt" filled="f" o:ole="">
                  <v:imagedata r:id="rId7" o:title=""/>
                </v:shape>
                <o:OLEObject Type="Embed" ProgID="" ShapeID="ole_rId6" DrawAspect="Content" ObjectID="_1333107861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ing numerator to obtain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– 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tiating denominator to obtain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quotient rule formula correctly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obta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ifying to form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*</w:t>
              <w:tab/>
              <w:t>(c.s.o.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for combining fractions even if the denominator is not lowest commo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cso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must have linear numerato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</w:rPr>
              <w:t>xy</w:t>
            </w:r>
            <w:r>
              <w:rPr>
                <w:rFonts w:cs="Times New Roman" w:ascii="Times New Roman" w:hAnsi="Times New Roman"/>
                <w:sz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o.e.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 finding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2pt" filled="f" o:ole="">
                  <v:imagedata r:id="rId9" o:title=""/>
                </v:shape>
                <o:OLEObject Type="Embed" ProgID="" ShapeID="ole_rId8" DrawAspect="Content" ObjectID="_1996384931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2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; A1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    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31pt" filled="f" o:ole="">
                  <v:imagedata r:id="rId11" o:title=""/>
                </v:shape>
                <o:OLEObject Type="Embed" ProgID="" ShapeID="ole_rId10" DrawAspect="Content" ObjectID="_1926571769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ab/>
              <w:tab/>
              <w:tab/>
              <w:tab/>
              <w:tab/>
              <w:t xml:space="preserve">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cs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</w:rPr>
              <w:t>,  A1 all correct to 4 d.p.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with suitable interva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g.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(0.14425) = – 0.000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0.14435) = + 0.002(1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cy  (change of sign and correct value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9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os 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  use of 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+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>(1 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;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7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0pt;height:18pt" filled="f" o:ole="">
                  <v:imagedata r:id="rId13" o:title=""/>
                </v:shape>
                <o:OLEObject Type="Embed" ProgID="" ShapeID="ole_rId12" DrawAspect="Content" ObjectID="_1105157770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; 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eqAr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(may be implied by correct answer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or 7.2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(allow  33.7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>) = 0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firstLine="72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>(24.6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(0.4291),  2.7125  [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>° = (24.6º),  155.4°]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Frutiger 55 Roman;Arial Narrow"/>
              </w:rPr>
              <w:t xml:space="preserve">     </w:t>
            </w:r>
            <w:r>
              <w:rPr/>
              <w:t>ca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(5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4208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557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12.25pt;width:153pt;height:105.15pt" coordorigin="455,245" coordsize="3060,2103">
                      <v:group id="shape_0" style="position:absolute;left:455;top:267;width:2839;height:2081">
                        <v:line id="shape_0" from="455,1409" to="3294,14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7,267" to="1717,234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25,844" to="3000,197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843" to="1716,1971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74;top:24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6;top:1179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138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1377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1;top:132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178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3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001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6.3pt;width:196.75pt;height:115.6pt" coordorigin="46,126" coordsize="3935,2312">
                      <v:line id="shape_0" from="46,1359" to="3924,13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,928" to="1039,234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2,167" to="1666,243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6,928" to="3341,23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1953" to="1651,23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1,1952" to="2203,2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15;top:12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1;top:140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1;top:1387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38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137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76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7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section of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    (4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1]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Notes: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i) If both values found for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  and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, or solved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lgebraically, can score 3 out of 4 for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;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required to eliminat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 for final mark.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i) Squaring approach: M1 correct method, 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3 = 0 ( correct 3 term quadratic, any form) A1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Solving M1, Final  correct answer A1.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= 300 a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= 0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30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300 = 2500a);       a = 0.12  (c.s.o)</w:t>
              <w:tab/>
              <w:t>*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A1  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85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;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rrectly taking logs to  0.2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ln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14     (13.9.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 derivation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Showing division of num. and den. b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28"/>
      </w:rPr>
    </w:pPr>
    <w:r>
      <w:rPr>
        <w:sz w:val="28"/>
      </w:rPr>
      <w:t>6665 Core C3</w:t>
    </w:r>
  </w:p>
  <w:p>
    <w:pPr>
      <w:pStyle w:val="Heading2"/>
      <w:rPr/>
    </w:pPr>
    <w:r>
      <w:rPr/>
      <w:t>Mark Scheme (Post standardis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-766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ind w:right="176" w:hanging="0"/>
      <w:jc w:val="righ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46:00Z</dcterms:created>
  <dc:creator>Christopher Tuckett</dc:creator>
  <dc:description/>
  <dc:language>en-US</dc:language>
  <cp:lastModifiedBy>cummingg</cp:lastModifiedBy>
  <cp:lastPrinted>2005-02-04T16:32:00Z</cp:lastPrinted>
  <dcterms:modified xsi:type="dcterms:W3CDTF">2005-09-14T15:36:00Z</dcterms:modified>
  <cp:revision>6</cp:revision>
  <dc:subject/>
  <dc:title>June 2005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8Z</vt:lpwstr>
  </property>
  <property fmtid="{D5CDD505-2E9C-101B-9397-08002B2CF9AE}" pid="31" name="StrapLine">
    <vt:lpwstr>GCE Mathematics mark scheme 6665 Core C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542170033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issing mark schem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