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4554220</wp:posOffset>
                </wp:positionV>
                <wp:extent cx="152400" cy="8280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28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2240 h 469440"/>
                            <a:gd name="textAreaBottom" fmla="*/ 457200 h 46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8pt;margin-top:358.6pt;width:11.95pt;height:6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06375</wp:posOffset>
                </wp:positionV>
                <wp:extent cx="914400" cy="31051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25pt" to="233.95pt,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517525</wp:posOffset>
                </wp:positionV>
                <wp:extent cx="533400" cy="41402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.75pt" to="239.95pt,7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276475</wp:posOffset>
                </wp:positionV>
                <wp:extent cx="762000" cy="51752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9.25pt" to="347.95pt,21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691130</wp:posOffset>
                </wp:positionV>
                <wp:extent cx="60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1.9pt" to="425.95pt,2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0</wp:posOffset>
                </wp:positionH>
                <wp:positionV relativeFrom="paragraph">
                  <wp:posOffset>2898140</wp:posOffset>
                </wp:positionV>
                <wp:extent cx="381000" cy="31051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28.2pt" to="359.95pt,25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7590</wp:posOffset>
                </wp:positionH>
                <wp:positionV relativeFrom="paragraph">
                  <wp:posOffset>4037965</wp:posOffset>
                </wp:positionV>
                <wp:extent cx="311150" cy="51371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17.95pt" to="306.15pt,35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4554220</wp:posOffset>
                </wp:positionV>
                <wp:extent cx="304800" cy="4140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58.6pt" to="305.95pt,3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4347210</wp:posOffset>
                </wp:positionV>
                <wp:extent cx="762000" cy="93154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42.3pt" to="353.95pt,4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0</wp:posOffset>
                </wp:positionH>
                <wp:positionV relativeFrom="paragraph">
                  <wp:posOffset>5071745</wp:posOffset>
                </wp:positionV>
                <wp:extent cx="381000" cy="31051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99.35pt" to="149.95pt,4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0</wp:posOffset>
                </wp:positionH>
                <wp:positionV relativeFrom="paragraph">
                  <wp:posOffset>5175250</wp:posOffset>
                </wp:positionV>
                <wp:extent cx="533400" cy="20701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07.5pt" to="71.95pt,4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6417310</wp:posOffset>
                </wp:positionV>
                <wp:extent cx="457200" cy="10350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5.3pt" to="77.95pt,5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6313170</wp:posOffset>
                </wp:positionV>
                <wp:extent cx="609600" cy="103505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7.1pt" to="155.95pt,50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1000</wp:posOffset>
                </wp:positionH>
                <wp:positionV relativeFrom="paragraph">
                  <wp:posOffset>5796280</wp:posOffset>
                </wp:positionV>
                <wp:extent cx="685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56.4pt" to="383.95pt,45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6727825</wp:posOffset>
                </wp:positionV>
                <wp:extent cx="60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9.75pt" to="371.95pt,52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207010</wp:posOffset>
                </wp:positionV>
                <wp:extent cx="3505200" cy="366522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2955" cy="3573780"/>
                                  <wp:effectExtent l="0" t="0" r="0" b="0"/>
                                  <wp:docPr id="17" name="pea%20seedling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ea%20seedling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2955" cy="357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88.6pt;mso-wrap-distance-left:9.05pt;mso-wrap-distance-right:9.05pt;mso-wrap-distance-top:0pt;mso-wrap-distance-bottom:0pt;margin-top:-16.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2955" cy="3573780"/>
                            <wp:effectExtent l="0" t="0" r="0" b="0"/>
                            <wp:docPr id="18" name="pea%20seedling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ea%20seedling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2955" cy="357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242060</wp:posOffset>
                </wp:positionV>
                <wp:extent cx="3369310" cy="692531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5160" cy="683387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7" r="-1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5160" cy="683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545.3pt;mso-wrap-distance-left:9.05pt;mso-wrap-distance-right:9.05pt;mso-wrap-distance-top:0pt;mso-wrap-distance-bottom:0pt;margin-top:97.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5160" cy="683387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7" r="-1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5160" cy="683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4140200</wp:posOffset>
                </wp:positionV>
                <wp:extent cx="1777365" cy="364426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364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325" cy="354393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15" r="-3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325" cy="354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286.95pt;mso-wrap-distance-left:9.05pt;mso-wrap-distance-right:9.05pt;mso-wrap-distance-top:0pt;mso-wrap-distance-bottom:0pt;margin-top:32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325" cy="354393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15" r="-3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325" cy="354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103505</wp:posOffset>
                </wp:positionV>
                <wp:extent cx="1219200" cy="51752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picotyl clear of blotting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0.75pt;mso-wrap-distance-left:9.05pt;mso-wrap-distance-right:9.05pt;mso-wrap-distance-top:0pt;mso-wrap-distance-bottom:0pt;margin-top:8.1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picotyl clear of blotting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2070100</wp:posOffset>
                </wp:positionV>
                <wp:extent cx="762000" cy="4140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owing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16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owing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105150</wp:posOffset>
                </wp:positionV>
                <wp:extent cx="685800" cy="3105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ip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44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ip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4450715</wp:posOffset>
                </wp:positionV>
                <wp:extent cx="685800" cy="3105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endr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350.4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end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4864735</wp:posOffset>
                </wp:positionV>
                <wp:extent cx="609600" cy="3105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af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83.0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af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175250</wp:posOffset>
                </wp:positionV>
                <wp:extent cx="838200" cy="3105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af sta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407.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af st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4864735</wp:posOffset>
                </wp:positionV>
                <wp:extent cx="533400" cy="3105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383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5692775</wp:posOffset>
                </wp:positionV>
                <wp:extent cx="609600" cy="31051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ip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448.2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ip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6624320</wp:posOffset>
                </wp:positionV>
                <wp:extent cx="685800" cy="31051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ip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521.6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ip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278755</wp:posOffset>
                </wp:positionV>
                <wp:extent cx="533400" cy="31051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415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417310</wp:posOffset>
                </wp:positionV>
                <wp:extent cx="685800" cy="31051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ip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505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ip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2587625</wp:posOffset>
                </wp:positionV>
                <wp:extent cx="762000" cy="31051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af sta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203.7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af st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3622675</wp:posOffset>
                </wp:positionV>
                <wp:extent cx="838200" cy="31051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er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285.2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ter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0</wp:posOffset>
                </wp:positionH>
                <wp:positionV relativeFrom="paragraph">
                  <wp:posOffset>5071745</wp:posOffset>
                </wp:positionV>
                <wp:extent cx="838200" cy="31051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er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399.3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ter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0</wp:posOffset>
                </wp:positionH>
                <wp:positionV relativeFrom="paragraph">
                  <wp:posOffset>6313805</wp:posOffset>
                </wp:positionV>
                <wp:extent cx="838200" cy="31051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er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497.1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ter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7245350</wp:posOffset>
                </wp:positionV>
                <wp:extent cx="838200" cy="31051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er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570.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ter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5382260</wp:posOffset>
                </wp:positionV>
                <wp:extent cx="609600" cy="31051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ip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423.8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ip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0</wp:posOffset>
                </wp:positionH>
                <wp:positionV relativeFrom="paragraph">
                  <wp:posOffset>6210300</wp:posOffset>
                </wp:positionV>
                <wp:extent cx="457200" cy="31051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489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7555865</wp:posOffset>
                </wp:positionV>
                <wp:extent cx="2362200" cy="62103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a Position of leaves and stipules (diagrammati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8.9pt;mso-wrap-distance-left:9.05pt;mso-wrap-distance-right:9.05pt;mso-wrap-distance-top:0pt;mso-wrap-distance-bottom:0pt;margin-top:594.9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a Position of leaves and stipules (diagrammati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8073390</wp:posOffset>
                </wp:positionV>
                <wp:extent cx="1447800" cy="31051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b Pea sho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.45pt;mso-wrap-distance-left:9.05pt;mso-wrap-distance-right:9.05pt;mso-wrap-distance-top:0pt;mso-wrap-distance-bottom:0pt;margin-top:635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b Pea sh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519170</wp:posOffset>
                </wp:positionV>
                <wp:extent cx="685800" cy="31051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77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LLUSTRATIONS                                                                        Germination and tropisms 15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50:00Z</dcterms:created>
  <dc:creator> Mackean</dc:creator>
  <dc:description/>
  <dc:language>en-US</dc:language>
  <cp:lastModifiedBy> Mackean</cp:lastModifiedBy>
  <dcterms:modified xsi:type="dcterms:W3CDTF">2006-11-14T10:31:00Z</dcterms:modified>
  <cp:revision>10</cp:revision>
  <dc:subject/>
  <dc:title/>
</cp:coreProperties>
</file>