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2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Although in this experiment, air is being forced through the shoot, it is assumed that it is following the pathway normally taken by wat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Did any air escape from the stomata of the leaves or the lenticels (pores in the bark) of the stem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Did air escape (a) from the veins of the cut leaves (b) from the leaf stalks when the leaves were cut off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as it possible to force water through the st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conclusions are you entitled to draw from the results of this experiment, about the </w:t>
      </w:r>
    </w:p>
    <w:p>
      <w:pPr>
        <w:pStyle w:val="Normal"/>
        <w:rPr/>
      </w:pPr>
      <w:r>
        <w:rPr/>
        <w:t xml:space="preserve">conducting pathways in the shoot?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3268345</wp:posOffset>
                </wp:positionV>
                <wp:extent cx="99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57.35pt" to="299.95pt,25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5131435</wp:posOffset>
                </wp:positionV>
                <wp:extent cx="99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04.05pt" to="299.95pt,40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163195</wp:posOffset>
                </wp:positionV>
                <wp:extent cx="2143125" cy="573214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573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950720" cy="56337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6" r="-1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563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451.35pt;mso-wrap-distance-left:9.05pt;mso-wrap-distance-right:9.05pt;mso-wrap-distance-top:0pt;mso-wrap-distance-bottom:0pt;margin-top:12.8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950720" cy="56337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6" r="-1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563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3164840</wp:posOffset>
                </wp:positionV>
                <wp:extent cx="533400" cy="310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249.2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5027930</wp:posOffset>
                </wp:positionV>
                <wp:extent cx="1295400" cy="3105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s very slow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395.9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s very slow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3371850</wp:posOffset>
                </wp:positionV>
                <wp:extent cx="609600" cy="3105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265.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nsport in plants 12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47:00Z</dcterms:created>
  <dc:creator> Mackean</dc:creator>
  <dc:description/>
  <dc:language>en-US</dc:language>
  <cp:lastModifiedBy> Mackean</cp:lastModifiedBy>
  <dcterms:modified xsi:type="dcterms:W3CDTF">2006-09-11T11:18:00Z</dcterms:modified>
  <cp:revision>6</cp:revision>
  <dc:subject/>
  <dc:title>Experiment 12</dc:title>
</cp:coreProperties>
</file>