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2. Discussion - </w:t>
      </w:r>
      <w:r>
        <w:rPr>
          <w:b/>
          <w:bCs/>
          <w:i/>
          <w:iCs/>
          <w:sz w:val="28"/>
        </w:rPr>
        <w:t>answers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Increase in temperature will accelerate germination. The seedlings at 25-30 °C will be far more </w:t>
      </w:r>
    </w:p>
    <w:p>
      <w:pPr>
        <w:pStyle w:val="Normal"/>
        <w:rPr/>
      </w:pPr>
      <w:r>
        <w:rPr/>
        <w:t xml:space="preserve">advanced than those at room temperature. The fruits in the refrigerator may not have germinated at al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Students may know that a rise in temperature accelerates most metabolic reactions and therefore is likely to speed up the germination of most seeds. They may say, however, that a single experiment does not permit a generalization for all types of seed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It is likely that the growth of the shoot seems to be accelerated by a rise in temperature more than the root, but without measuring all the lateral and adventitious roots it may be impossible to make a fair compariso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At 40 °C the germination may be even more rapid than at 30 °C but 50 °C would be expected </w:t>
      </w:r>
    </w:p>
    <w:p>
      <w:pPr>
        <w:pStyle w:val="Normal"/>
        <w:rPr/>
      </w:pPr>
      <w:r>
        <w:rPr/>
        <w:t xml:space="preserve">to kill the fruits or the seedling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Temperatures above 30 °C or between 20 and 25 °C may be more effective in promoting </w:t>
      </w:r>
    </w:p>
    <w:p>
      <w:pPr>
        <w:pStyle w:val="Normal"/>
        <w:rPr/>
      </w:pPr>
      <w:r>
        <w:rPr/>
        <w:t xml:space="preserve">germination than those between 25 and 30 °C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If the fruits which have been in the refrigerator are restored to room temperature they will continue to germinate, showing that they had not been killed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The fruits in the incubator and refrigerator were necessarily in darkness. If those at room </w:t>
      </w:r>
    </w:p>
    <w:p>
      <w:pPr>
        <w:pStyle w:val="Normal"/>
        <w:rPr/>
      </w:pPr>
      <w:r>
        <w:rPr/>
        <w:t xml:space="preserve">temperature had been grown in the light it could be argued that the difference in light rather than the difference in temperature was responsible for the observed effec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Germination and tropisms 2.03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9:22:00Z</dcterms:created>
  <dc:creator> Mackean</dc:creator>
  <dc:description/>
  <dc:language>en-US</dc:language>
  <cp:lastModifiedBy> Mackean</cp:lastModifiedBy>
  <dcterms:modified xsi:type="dcterms:W3CDTF">2006-10-06T10:49:00Z</dcterms:modified>
  <cp:revision>3</cp:revision>
  <dc:subject/>
  <dc:title>Experi ment 2</dc:title>
</cp:coreProperties>
</file>