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35255</wp:posOffset>
                </wp:positionV>
                <wp:extent cx="6004560" cy="84658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8465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2315" cy="8373110"/>
                                  <wp:effectExtent l="0" t="0" r="0" b="0"/>
                                  <wp:docPr id="2" name="uptake%20of%20wat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uptake%20of%20wat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2315" cy="837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666.6pt;mso-wrap-distance-left:9.05pt;mso-wrap-distance-right:9.05pt;mso-wrap-distance-top:0pt;mso-wrap-distance-bottom:0pt;margin-top:10.65pt;mso-position-vertical-relative:text;margin-left:-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2315" cy="8373110"/>
                            <wp:effectExtent l="0" t="0" r="0" b="0"/>
                            <wp:docPr id="3" name="uptake%20of%20wat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uptake%20of%20wat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2315" cy="837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00</wp:posOffset>
                </wp:positionH>
                <wp:positionV relativeFrom="paragraph">
                  <wp:posOffset>31750</wp:posOffset>
                </wp:positionV>
                <wp:extent cx="4267200" cy="28981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289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xperiment 4. Discu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 </w:t>
                            </w:r>
                            <w:r>
                              <w:rPr/>
                              <w:t xml:space="preserve">It is assumed that most of the loss in mass is due to the water evaporated from the shoot. What other events in the shoot might cause a loss in mass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/>
                              <w:t xml:space="preserve"> If these other losses are presumed to be negligible, what was th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ate of transpiration of the shoot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/>
                              <w:t xml:space="preserve"> In what terms should the results be expressed in order to mak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risons with other shoots?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/>
                              <w:t xml:space="preserve"> Assuming that 1 cm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water weighs 1 g what was the mass of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ter taken up and the mass of water transpired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/>
                              <w:t xml:space="preserve"> Offer explanations for any difference between these two ma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28.2pt;mso-wrap-distance-left:9.05pt;mso-wrap-distance-right:9.05pt;mso-wrap-distance-top:0pt;mso-wrap-distance-bottom:0pt;margin-top:2.5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Experiment 4. Discu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 </w:t>
                      </w:r>
                      <w:r>
                        <w:rPr/>
                        <w:t xml:space="preserve">It is assumed that most of the loss in mass is due to the water evaporated from the shoot. What other events in the shoot might cause a loss in mass?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/>
                        <w:t xml:space="preserve"> If these other losses are presumed to be negligible, what was th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ate of transpiration of the shoot?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  <w:r>
                        <w:rPr/>
                        <w:t xml:space="preserve"> In what terms should the results be expressed in order to mak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risons with other shoots?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  <w:r>
                        <w:rPr/>
                        <w:t xml:space="preserve"> Assuming that 1 cm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 xml:space="preserve"> water weighs 1 g what was the mass of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ater taken up and the mass of water transpired?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5</w:t>
                      </w:r>
                      <w:r>
                        <w:rPr/>
                        <w:t xml:space="preserve"> Offer explanations for any difference between these two ma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2200</wp:posOffset>
                </wp:positionH>
                <wp:positionV relativeFrom="paragraph">
                  <wp:posOffset>3686175</wp:posOffset>
                </wp:positionV>
                <wp:extent cx="685800" cy="4140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 c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syri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2.6pt;mso-wrap-distance-left:9.05pt;mso-wrap-distance-right:9.05pt;mso-wrap-distance-top:0pt;mso-wrap-distance-bottom:0pt;margin-top:290.25pt;mso-position-vertical-relative:text;margin-left: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1 cm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syri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4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 Mackean</dc:creator>
  <dc:description/>
  <dc:language>en-US</dc:language>
  <cp:lastModifiedBy> Mackean</cp:lastModifiedBy>
  <dcterms:modified xsi:type="dcterms:W3CDTF">2006-08-30T11:00:00Z</dcterms:modified>
  <cp:revision>11</cp:revision>
  <dc:subject/>
  <dc:title/>
</cp:coreProperties>
</file>