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9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ith most dorsi-ventral leaves, the cobalt chloride paper on the lower epidermis will go pink </w:t>
      </w:r>
    </w:p>
    <w:p>
      <w:pPr>
        <w:pStyle w:val="Normal"/>
        <w:rPr/>
      </w:pPr>
      <w:r>
        <w:rPr/>
        <w:t xml:space="preserve">first. With linear leaves such as Iris, there will be little difference between the two surf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e surface which turns the cobalt chloride paper pink first, must have the higher rate of </w:t>
      </w:r>
    </w:p>
    <w:p>
      <w:pPr>
        <w:pStyle w:val="Normal"/>
        <w:rPr/>
      </w:pPr>
      <w:r>
        <w:rPr/>
        <w:t xml:space="preserve">evapo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In the rose leaf there are no stomata visible in the upper epidermis. They are abundant on the </w:t>
      </w:r>
    </w:p>
    <w:p>
      <w:pPr>
        <w:pStyle w:val="Normal"/>
        <w:rPr/>
      </w:pPr>
      <w:r>
        <w:rPr/>
        <w:t xml:space="preserve">lower surface. The Iris leaf has more or less equal numbers on each su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Since stomata are pores in the epidermis and most evaporation takes place through the stomata, </w:t>
      </w:r>
    </w:p>
    <w:p>
      <w:pPr>
        <w:pStyle w:val="Normal"/>
        <w:rPr/>
      </w:pPr>
      <w:r>
        <w:rPr/>
        <w:t xml:space="preserve">the surface with the greater number of stomata will permit the higher rate of evapo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It is possible, in many cases, to see whether the stomata were open or closed when the nail varnish was appl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Closure of the stomata would reduce the rate of evaporation from the leaf surface and possibly abolish the difference between upper and lower surfaces in dorsi-ventral leaves. For linear leaves, stomatal closure would reduce the rate of evaporation on both si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Even if all the stomata had been closed, the greater thickness of the cuticle on the upper surface of a dorsi-ventral leaf could account for a difference in the rates of evaporation from the two surf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The sticky tape prevents the cobalt chloride paper being affected by water vapour in the </w:t>
      </w:r>
    </w:p>
    <w:p>
      <w:pPr>
        <w:pStyle w:val="Normal"/>
        <w:rPr/>
      </w:pPr>
      <w:r>
        <w:rPr/>
        <w:t xml:space="preserve">atmosphere. The colour change can thus be attributed almost entirely to the lea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Transport in plants 9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36:00Z</dcterms:created>
  <dc:creator> Mackean</dc:creator>
  <dc:description/>
  <dc:language>en-US</dc:language>
  <cp:lastModifiedBy> Mackean</cp:lastModifiedBy>
  <dcterms:modified xsi:type="dcterms:W3CDTF">2006-09-07T10:58:00Z</dcterms:modified>
  <cp:revision>3</cp:revision>
  <dc:subject/>
  <dc:title>Experiment 9</dc:title>
</cp:coreProperties>
</file>