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9. 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hich solution of mineral salts provided (a) the best and (b) the worst medium for the growth </w:t>
      </w:r>
    </w:p>
    <w:p>
      <w:pPr>
        <w:pStyle w:val="Normal"/>
        <w:rPr/>
      </w:pPr>
      <w:r>
        <w:rPr/>
        <w:t xml:space="preserve">of the seedlings as judged by leaf length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From your knowledge of plant nutrition, explain why nitrates (source of nitrogen) and calcium </w:t>
      </w:r>
    </w:p>
    <w:p>
      <w:pPr>
        <w:pStyle w:val="Normal"/>
        <w:rPr/>
      </w:pPr>
      <w:r>
        <w:rPr/>
        <w:t xml:space="preserve">should be so important to a green plan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y would it be difficult to judge whether the lack of a particular element did more harm to </w:t>
      </w:r>
    </w:p>
    <w:p>
      <w:pPr>
        <w:pStyle w:val="Normal"/>
        <w:rPr/>
      </w:pPr>
      <w:r>
        <w:rPr/>
        <w:t xml:space="preserve">the root growth than the shoot growth or vice versa? 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y do you think a small-seeded plant, rather than a runner bean, was used for this experiment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5</w:t>
      </w:r>
      <w:r>
        <w:rPr/>
        <w:t xml:space="preserve"> Why do you think the solutions were topped up with distilled water rather than with the </w:t>
      </w:r>
    </w:p>
    <w:p>
      <w:pPr>
        <w:pStyle w:val="Normal"/>
        <w:rPr/>
      </w:pPr>
      <w:r>
        <w:rPr/>
        <w:t xml:space="preserve">appropriate culture solution? 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In what ways is this experiment unrepresentative of natural condition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Why was a culture solution lacking carbon not included, bearing in mind that plants need carbon for making their carbohydrates?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88265</wp:posOffset>
                </wp:positionV>
                <wp:extent cx="1655445" cy="4703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703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040" cy="4599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7" r="-2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459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370.35pt;mso-wrap-distance-left:9.05pt;mso-wrap-distance-right:9.05pt;mso-wrap-distance-top:0pt;mso-wrap-distance-bottom:0pt;margin-top:6.9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040" cy="4599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7" r="-2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459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457200" cy="20701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69.95pt,2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52400</wp:posOffset>
                </wp:positionV>
                <wp:extent cx="1571625" cy="4086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8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220" cy="39833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9" r="-2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398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321.75pt;mso-wrap-distance-left:9.05pt;mso-wrap-distance-right:9.05pt;mso-wrap-distance-top:0pt;mso-wrap-distance-bottom:0pt;margin-top:12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220" cy="39833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9" r="-2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398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2800</wp:posOffset>
                </wp:positionH>
                <wp:positionV relativeFrom="paragraph">
                  <wp:posOffset>48895</wp:posOffset>
                </wp:positionV>
                <wp:extent cx="457200" cy="2070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e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3pt;mso-wrap-distance-left:9.05pt;mso-wrap-distance-right:9.05pt;mso-wrap-distance-top:0pt;mso-wrap-distance-bottom:0pt;margin-top:3.8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e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1371600" cy="4140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otal length of lea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r roots in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6pt;mso-wrap-distance-left:9.05pt;mso-wrap-distance-right:9.05pt;mso-wrap-distance-top:0pt;mso-wrap-distance-bottom:0pt;margin-top:0.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otal length of lea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or roots in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40640</wp:posOffset>
                </wp:positionV>
                <wp:extent cx="3156585" cy="35655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56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4340" cy="347281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4340" cy="347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80.75pt;mso-wrap-distance-left:9.05pt;mso-wrap-distance-right:9.05pt;mso-wrap-distance-top:0pt;mso-wrap-distance-bottom:0pt;margin-top:3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4340" cy="347281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4340" cy="347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8200</wp:posOffset>
                </wp:positionH>
                <wp:positionV relativeFrom="paragraph">
                  <wp:posOffset>517525</wp:posOffset>
                </wp:positionV>
                <wp:extent cx="304800" cy="517525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0.75pt" to="89.95pt,8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725170</wp:posOffset>
                </wp:positionV>
                <wp:extent cx="381000" cy="20701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7.1pt" to="59.95pt,73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1656715</wp:posOffset>
                </wp:positionV>
                <wp:extent cx="609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30.45pt" to="59.95pt,1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8200</wp:posOffset>
                </wp:positionH>
                <wp:positionV relativeFrom="paragraph">
                  <wp:posOffset>238125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87.5pt" to="101.95pt,18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967230</wp:posOffset>
                </wp:positionV>
                <wp:extent cx="304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4.9pt" to="239.95pt,1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621665</wp:posOffset>
                </wp:positionV>
                <wp:extent cx="762000" cy="310515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edl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4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ed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311150</wp:posOffset>
                </wp:positionV>
                <wp:extent cx="609600" cy="41402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tton w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pt;mso-wrap-distance-left:9.05pt;mso-wrap-distance-right:9.05pt;mso-wrap-distance-top:0pt;mso-wrap-distance-bottom:0pt;margin-top:24.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otton w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553210</wp:posOffset>
                </wp:positionV>
                <wp:extent cx="533400" cy="31051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oo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122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o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2174240</wp:posOffset>
                </wp:positionV>
                <wp:extent cx="685800" cy="41402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ater cul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6pt;mso-wrap-distance-left:9.05pt;mso-wrap-distance-right:9.05pt;mso-wrap-distance-top:0pt;mso-wrap-distance-bottom:0pt;margin-top:171.2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ater cul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414655</wp:posOffset>
                </wp:positionV>
                <wp:extent cx="381000" cy="310515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32.6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621665</wp:posOffset>
                </wp:positionV>
                <wp:extent cx="457200" cy="31051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c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48.9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c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39190</wp:posOffset>
                </wp:positionV>
                <wp:extent cx="381000" cy="31051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c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89.7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c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863725</wp:posOffset>
                </wp:positionV>
                <wp:extent cx="533400" cy="41402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later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o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6pt;mso-wrap-distance-left:9.05pt;mso-wrap-distance-right:9.05pt;mso-wrap-distance-top:0pt;mso-wrap-distance-bottom:0pt;margin-top:146.7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later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</wp:posOffset>
                </wp:positionH>
                <wp:positionV relativeFrom="paragraph">
                  <wp:posOffset>3209290</wp:posOffset>
                </wp:positionV>
                <wp:extent cx="609600" cy="3105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252.7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9800</wp:posOffset>
                </wp:positionH>
                <wp:positionV relativeFrom="paragraph">
                  <wp:posOffset>3209290</wp:posOffset>
                </wp:positionV>
                <wp:extent cx="685800" cy="31051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252.7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1400</wp:posOffset>
                </wp:positionH>
                <wp:positionV relativeFrom="paragraph">
                  <wp:posOffset>2898775</wp:posOffset>
                </wp:positionV>
                <wp:extent cx="685800" cy="31051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228.25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7200</wp:posOffset>
                </wp:positionH>
                <wp:positionV relativeFrom="paragraph">
                  <wp:posOffset>2898775</wp:posOffset>
                </wp:positionV>
                <wp:extent cx="304800" cy="31051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228.25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6800</wp:posOffset>
                </wp:positionH>
                <wp:positionV relativeFrom="paragraph">
                  <wp:posOffset>2898775</wp:posOffset>
                </wp:positionV>
                <wp:extent cx="304800" cy="31051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228.25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0200</wp:posOffset>
                </wp:positionH>
                <wp:positionV relativeFrom="paragraph">
                  <wp:posOffset>2898775</wp:posOffset>
                </wp:positionV>
                <wp:extent cx="304800" cy="31051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228.25pt;mso-position-vertical-relative:text;margin-left:4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7400</wp:posOffset>
                </wp:positionH>
                <wp:positionV relativeFrom="paragraph">
                  <wp:posOffset>2898775</wp:posOffset>
                </wp:positionV>
                <wp:extent cx="304800" cy="31051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228.25pt;mso-position-vertical-relative:text;margin-left:4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5800</wp:posOffset>
                </wp:positionH>
                <wp:positionV relativeFrom="paragraph">
                  <wp:posOffset>3209290</wp:posOffset>
                </wp:positionV>
                <wp:extent cx="1371600" cy="31051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arbitrary results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45pt;mso-wrap-distance-left:9.05pt;mso-wrap-distance-right:9.05pt;mso-wrap-distance-top:0pt;mso-wrap-distance-bottom:0pt;margin-top:252.7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arbitrary results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hotosynthesis 9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04:00Z</dcterms:created>
  <dc:creator> Mackean</dc:creator>
  <dc:description/>
  <dc:language>en-US</dc:language>
  <cp:lastModifiedBy> Mackean</cp:lastModifiedBy>
  <dcterms:modified xsi:type="dcterms:W3CDTF">2006-07-23T14:22:00Z</dcterms:modified>
  <cp:revision>15</cp:revision>
  <dc:subject/>
  <dc:title>Experiment 10</dc:title>
</cp:coreProperties>
</file>