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1. Discussion -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/>
        <w:t>I Assuming some continuity between leaves and stem, the leaves could be producing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n increase in light intensity appears to increase the rate of production of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lthough twice as many bubbles appear per minute, the bubbles might be smaller so that the total volume of gas produced has not dou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a) There is no experimental evidence to indicate the composition of the gas in the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b) Oxygen, nitrogen, hydrogen and carbon dioxide are present in free or combined form in air or water. All or any of these might be present in the bu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The sodium hydrogencarbonate provides carbon dioxide for photosynthesi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Photosynthesis </w:t>
    </w:r>
    <w:r>
      <w:rPr>
        <w:b/>
        <w:bCs/>
      </w:rPr>
      <w:t>1</w:t>
    </w:r>
    <w:r>
      <w:rPr/>
      <w:t xml:space="preserve">.03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9:54:00Z</dcterms:created>
  <dc:creator>Mackean</dc:creator>
  <dc:description/>
  <dc:language>en-US</dc:language>
  <cp:lastModifiedBy>Mackean</cp:lastModifiedBy>
  <dcterms:modified xsi:type="dcterms:W3CDTF">2004-04-05T13:32:00Z</dcterms:modified>
  <cp:revision>9</cp:revision>
  <dc:subject/>
  <dc:title>Experiment 1</dc:title>
</cp:coreProperties>
</file>