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Experiment 9. Measuring the uptake of oxy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Study Fig. 2 to form a clear idea of the design of the apparatus but do not assemble it yet. Note also the diagrams showing the function of the three-way tap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Fill a beaker or jar two thirds full with cold water and place it on a tripod and gauz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Place a known weight of living material in the boiling tube and then push a plug of cotton wool into the tube. If the living material is blowfly larvae, leave a gap between the larvae and the </w:t>
      </w:r>
    </w:p>
    <w:p>
      <w:pPr>
        <w:pStyle w:val="Normal"/>
        <w:rPr/>
      </w:pPr>
      <w:r>
        <w:rPr/>
        <w:t xml:space="preserve">cotton wool or they will wriggle into the soda-lim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Put about 5 g soda-lime on top of the cotton wool and place the tube in the water bath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If the manometer does not already contain liquid, use a dropping pipette to half fill the reservoir of the manometer with coloured liquid. Air bubbles should be removed by gently blowing and sucking down the long arm of the manometer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Check that the tap is pointing upwards and fit the bung and manometer secureiy into the tube. Replace the test-tube in the water bath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Before fitting the syringe to the three-way tap, push the plunger to the bottom of the barrel. </w:t>
      </w:r>
    </w:p>
    <w:p>
      <w:pPr>
        <w:pStyle w:val="Normal"/>
        <w:rPr/>
      </w:pPr>
      <w:r>
        <w:rPr/>
        <w:t xml:space="preserve">Turn the tap to its horizontal position and withdraw the syringe plunger to make the liquid </w:t>
      </w:r>
    </w:p>
    <w:p>
      <w:pPr>
        <w:pStyle w:val="Normal"/>
        <w:rPr/>
      </w:pPr>
      <w:r>
        <w:rPr/>
        <w:t xml:space="preserve">in the manometer rise to the top of the capillary tube. Watch the liquid. If it falls, there is a leak and the bung, manometer connection and tap connection should be checked, in that orde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If there is no leak, turn the tap down and move the syringe plunger so that its base is level </w:t>
      </w:r>
    </w:p>
    <w:p>
      <w:pPr>
        <w:pStyle w:val="Normal"/>
        <w:rPr/>
      </w:pPr>
      <w:r>
        <w:rPr/>
        <w:t xml:space="preserve">with the highest mark on the syring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Turn the tap up and move the rubber marker on the manometer to indicate the liquid level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i)</w:t>
      </w:r>
      <w:r>
        <w:rPr/>
        <w:t xml:space="preserve"> Note the time, or start a timer and turn the tap horizontally. Watch the liquid in the manometer and at frequent intervals depress the syringe to return the liquid level to the mark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j)</w:t>
      </w:r>
      <w:r>
        <w:rPr/>
        <w:t xml:space="preserve"> After a convenient time interval, e.g. 1, 5 or 10 minutes depending on the rate of uptake, depress the plunger to return the liquid level to the marker and record how far the syringe has been depres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OTE. You will probably need to count the divisions since most syringes are calibrated for </w:t>
      </w:r>
    </w:p>
    <w:p>
      <w:pPr>
        <w:pStyle w:val="Normal"/>
        <w:rPr/>
      </w:pPr>
      <w:r>
        <w:rPr/>
        <w:t xml:space="preserve">their intake rather than their output. See Fig. 1.) </w:t>
      </w:r>
    </w:p>
    <w:p>
      <w:pPr>
        <w:pStyle w:val="Normal"/>
        <w:rPr/>
      </w:pPr>
      <w:r>
        <w:rPr/>
        <w:t xml:space="preserve">If the syringe plunger is fully depressed before your selected time interval is complete, turn the </w:t>
      </w:r>
    </w:p>
    <w:p>
      <w:pPr>
        <w:pStyle w:val="Normal"/>
        <w:rPr/>
      </w:pPr>
      <w:r>
        <w:rPr/>
        <w:t xml:space="preserve">tap down, withdraw the plunger to the top mark, turn the tap horizontal and continue the readings remembering to add the full syringe volume to your final reading. </w:t>
      </w:r>
    </w:p>
    <w:p>
      <w:pPr>
        <w:pStyle w:val="Normal"/>
        <w:rPr/>
      </w:pPr>
      <w:r>
        <w:rPr/>
        <w:t>The results should be expressed in cm</w:t>
      </w:r>
      <w:r>
        <w:rPr>
          <w:vertAlign w:val="superscript"/>
        </w:rPr>
        <w:t>3</w:t>
      </w:r>
      <w:r>
        <w:rPr/>
        <w:t xml:space="preserve"> oxygen taken up per hour per gram of living materia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k)</w:t>
      </w:r>
      <w:r>
        <w:rPr/>
        <w:t xml:space="preserve"> To repeat the experiment, follow the instructions from (g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. After about 6 cm</w:t>
      </w:r>
      <w:r>
        <w:rPr>
          <w:vertAlign w:val="superscript"/>
        </w:rPr>
        <w:t>3</w:t>
      </w:r>
      <w:r>
        <w:rPr/>
        <w:t xml:space="preserve"> oxygen has been consumed the rate of respiration will decline and it is necessary-to renew the air in the test-tube by emptying out the contents and refilling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piration 9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00:00Z</dcterms:created>
  <dc:creator> Mackean</dc:creator>
  <dc:description/>
  <dc:language>en-US</dc:language>
  <cp:lastModifiedBy> Mackean</cp:lastModifiedBy>
  <dcterms:modified xsi:type="dcterms:W3CDTF">2006-07-30T14:53:00Z</dcterms:modified>
  <cp:revision>7</cp:revision>
  <dc:subject/>
  <dc:title>Experiment 7</dc:title>
</cp:coreProperties>
</file>