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14.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y was it necessary to use insulated (vacuum) flasks for the experim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difference was there between room temperature and the temperature in the flasks after </w:t>
      </w:r>
    </w:p>
    <w:p>
      <w:pPr>
        <w:pStyle w:val="Normal"/>
        <w:rPr/>
      </w:pPr>
      <w:r>
        <w:rPr/>
        <w:t xml:space="preserve">two to three day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evidence is there from this experiment that any heat produced is a result of living activity in the see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Is there any evidence to confirm that any heat produced is a result of respiration in the seed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If there had been signs of a vigorous growth of fungi or indications of bacterial decay, how would this have affected your interpretation of the result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5200</wp:posOffset>
                </wp:positionH>
                <wp:positionV relativeFrom="paragraph">
                  <wp:posOffset>1226820</wp:posOffset>
                </wp:positionV>
                <wp:extent cx="457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6.6pt" to="311.95pt,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2158365</wp:posOffset>
                </wp:positionV>
                <wp:extent cx="99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69.95pt" to="359.95pt,1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089910</wp:posOffset>
                </wp:positionV>
                <wp:extent cx="990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3.3pt" to="365.95pt,2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31934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51.45pt" to="119.95pt,2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3917950</wp:posOffset>
                </wp:positionV>
                <wp:extent cx="609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08.5pt" to="359.95pt,3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88265</wp:posOffset>
                </wp:positionV>
                <wp:extent cx="3728085" cy="481774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481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6315" cy="47180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315" cy="471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379.35pt;mso-wrap-distance-left:9.05pt;mso-wrap-distance-right:9.05pt;mso-wrap-distance-top:0pt;mso-wrap-distance-bottom:0pt;margin-top:6.9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6315" cy="47180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315" cy="471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1123315</wp:posOffset>
                </wp:positionV>
                <wp:extent cx="1066800" cy="310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rmo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45pt;mso-wrap-distance-left:9.05pt;mso-wrap-distance-right:9.05pt;mso-wrap-distance-top:0pt;mso-wrap-distance-bottom:0pt;margin-top:88.4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rmo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054860</wp:posOffset>
                </wp:positionV>
                <wp:extent cx="1066800" cy="3105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tton w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45pt;mso-wrap-distance-left:9.05pt;mso-wrap-distance-right:9.05pt;mso-wrap-distance-top:0pt;mso-wrap-distance-bottom:0pt;margin-top:161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tton w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2986405</wp:posOffset>
                </wp:positionV>
                <wp:extent cx="914400" cy="310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ad se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235.1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ad s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814445</wp:posOffset>
                </wp:positionV>
                <wp:extent cx="1143000" cy="3105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acuum fla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300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acuum fl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3089910</wp:posOffset>
                </wp:positionV>
                <wp:extent cx="914400" cy="3105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ving se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243.3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ving s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1537335</wp:posOffset>
                </wp:positionV>
                <wp:extent cx="304800" cy="3105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21.0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1537335</wp:posOffset>
                </wp:positionV>
                <wp:extent cx="304800" cy="31051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21.0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piration 7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11:00Z</dcterms:created>
  <dc:creator> Mackean</dc:creator>
  <dc:description/>
  <dc:language>en-US</dc:language>
  <cp:lastModifiedBy> Mackean</cp:lastModifiedBy>
  <dcterms:modified xsi:type="dcterms:W3CDTF">2006-07-25T10:39:00Z</dcterms:modified>
  <cp:revision>5</cp:revision>
  <dc:subject/>
  <dc:title>Experiment 14</dc:title>
</cp:coreProperties>
</file>