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6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NOTE. Assume that diffusion alone is responsible for the movements of ammonia and </w:t>
      </w:r>
    </w:p>
    <w:p>
      <w:pPr>
        <w:pStyle w:val="Normal"/>
        <w:rPr/>
      </w:pPr>
      <w:r>
        <w:rPr/>
        <w:t xml:space="preserve">cresol red. </w:t>
      </w:r>
    </w:p>
    <w:p>
      <w:pPr>
        <w:pStyle w:val="Normal"/>
        <w:rPr/>
      </w:pPr>
      <w:r>
        <w:rPr/>
        <w:t>Cresol red is a pH indicator, yellow in acid* and red in alkali. Ammonia is an alk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at evidence is there that the ammonia has diffused through the gelat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evidence is there to show that the cresol red has also diffus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rite a sentence to compare the direction and distance of diffusion in the two substa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How could you explain the fact that ammonia diffuses further in tube B than in tube 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Does the diffusion of ammonia in one direction appear to affect the diffusion of cresol red in the other direction? What evidence is there to support your answ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(between pH 1.8-7.2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6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4:00Z</dcterms:created>
  <dc:creator> Mackean</dc:creator>
  <dc:description/>
  <dc:language>en-US</dc:language>
  <cp:lastModifiedBy> Mackean</cp:lastModifiedBy>
  <dcterms:modified xsi:type="dcterms:W3CDTF">2006-07-19T09:16:00Z</dcterms:modified>
  <cp:revision>4</cp:revision>
  <dc:subject/>
  <dc:title>Experiment 3</dc:title>
</cp:coreProperties>
</file>