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6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What happened to the glowing splint when it was placed in the test-t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What gas usually causes this reac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test does not prove that only this gas is present in the test-tube. What other gases might b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evidence do you have which suggests that the production of this gas depends on light reaching the pla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What evidence is there to suggest that the gas in the test-tube came from the pond-weed and not directly from the water in the ja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 </w:t>
      </w:r>
      <w:r>
        <w:rPr/>
        <w:t>How could you eliminate this last possibility 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bookmarkStart w:id="0" w:name="_1130843991"/>
            <w:bookmarkEnd w:id="0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835025</wp:posOffset>
                      </wp:positionV>
                      <wp:extent cx="571500" cy="2286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65.75pt" to="139pt,8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177925</wp:posOffset>
                      </wp:positionV>
                      <wp:extent cx="571500" cy="4572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92.75pt" to="112pt,1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731" w:dyaOrig="3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55pt;height:164.3pt" filled="f" o:ole="">
                  <v:imagedata r:id="rId3" o:title=""/>
                </v:shape>
                <o:OLEObject Type="Embed" ProgID="" ShapeID="ole_rId2" DrawAspect="Content" ObjectID="_1450286535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973580</wp:posOffset>
                      </wp:positionV>
                      <wp:extent cx="1380490" cy="5803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ush the pond-weed stems into the hole in the co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45.7pt;mso-wrap-distance-left:9.05pt;mso-wrap-distance-right:9.05pt;mso-wrap-distance-top:0pt;mso-wrap-distance-bottom:0pt;margin-top:155.4pt;mso-position-vertical-relative:text;margin-left:84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sh the pond-weed stems into the hole in the co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716280</wp:posOffset>
                      </wp:positionV>
                      <wp:extent cx="92329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2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lang w:val="en-GB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lang w:val="en-GB" w:bidi="ar-SA"/>
                                    </w:rPr>
                                    <w:t>l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56.4pt;mso-position-vertical-relative:text;margin-left:129.7pt;mso-position-horizontal-relative:text">
                      <v:textbox>
                        <w:txbxContent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2"/>
                                <w:lang w:val="en-GB" w:bidi="ar-SA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lang w:val="en-GB" w:bidi="ar-S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GB" w:bidi="ar-SA"/>
                              </w:rPr>
                              <w:t>l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516380</wp:posOffset>
                      </wp:positionV>
                      <wp:extent cx="1151890" cy="2374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elastic ban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8.7pt;mso-wrap-distance-left:9.05pt;mso-wrap-distance-right:9.05pt;mso-wrap-distance-top:0pt;mso-wrap-distance-bottom:0pt;margin-top:119.4pt;mso-position-vertical-relative:text;margin-left:10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lastic b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16480</wp:posOffset>
                      </wp:positionV>
                      <wp:extent cx="1037590" cy="3517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27.7pt;mso-wrap-distance-left:9.05pt;mso-wrap-distance-right:9.05pt;mso-wrap-distance-top:0pt;mso-wrap-distance-bottom:0pt;margin-top:182.4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1" w:name="_1130844021"/>
            <w:bookmarkEnd w:id="1"/>
            <w:r>
              <w:rPr/>
              <w:object w:dxaOrig="1906" w:dyaOrig="42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3pt;height:214.55pt" filled="f" o:ole="">
                  <v:imagedata r:id="rId5" o:title=""/>
                </v:shape>
                <o:OLEObject Type="Embed" ProgID="" ShapeID="ole_rId4" DrawAspect="Content" ObjectID="_1098913689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437130</wp:posOffset>
                      </wp:positionV>
                      <wp:extent cx="808990" cy="237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gure 3 3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18.7pt;mso-wrap-distance-left:9.05pt;mso-wrap-distance-right:9.05pt;mso-wrap-distance-top:0pt;mso-wrap-distance-bottom:0pt;margin-top:191.9pt;mso-position-vertical-relative:text;margin-left:5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e 3 3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487680</wp:posOffset>
                      </wp:positionV>
                      <wp:extent cx="1266190" cy="6946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Turn the test-tube upside down and fit the lid on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38.4pt;mso-position-vertical-relative:text;margin-left: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urn the test-tube upside down and fit the lid on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8835" cy="18542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185545</wp:posOffset>
                      </wp:positionV>
                      <wp:extent cx="1266190" cy="69469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Hold the test-tub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horizontally with the cork over the edge of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93.35pt;mso-position-vertical-relative:text;margin-left:11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Hold the test-tub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orizontally with the cork over the edge of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2" w:name="_1130844051"/>
            <w:bookmarkEnd w:id="2"/>
            <w:r>
              <w:rPr/>
              <w:object w:dxaOrig="2791" w:dyaOrig="298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6pt;height:134.8pt" filled="f" o:ole="">
                  <v:imagedata r:id="rId8" o:title=""/>
                </v:shape>
                <o:OLEObject Type="Embed" ProgID="" ShapeID="ole_rId7" DrawAspect="Content" ObjectID="_1682984138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88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71145</wp:posOffset>
                      </wp:positionV>
                      <wp:extent cx="1151890" cy="5803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lose the mouth of the tube with your thum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45.7pt;mso-wrap-distance-left:9.05pt;mso-wrap-distance-right:9.05pt;mso-wrap-distance-top:0pt;mso-wrap-distance-bottom:0pt;margin-top:21.35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lose the mouth of the tube with your thum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797" w:right="179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hotosynthesis </w:t>
    </w:r>
    <w:r>
      <w:rPr>
        <w:b/>
        <w:bCs/>
      </w:rPr>
      <w:t>6</w:t>
    </w:r>
    <w:r>
      <w:rPr/>
      <w:t>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5:00:00Z</dcterms:created>
  <dc:creator>Mackean</dc:creator>
  <dc:description/>
  <dc:language>en-US</dc:language>
  <cp:lastModifiedBy>Mackean</cp:lastModifiedBy>
  <cp:lastPrinted>2004-08-23T15:19:00Z</cp:lastPrinted>
  <dcterms:modified xsi:type="dcterms:W3CDTF">2004-08-23T14:21:00Z</dcterms:modified>
  <cp:revision>24</cp:revision>
  <dc:subject/>
  <dc:title> </dc:title>
</cp:coreProperties>
</file>