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lang w:val="en-GB" w:bidi="ar-SA"/>
        </w:rPr>
      </w:pPr>
      <w:r>
        <w:rPr>
          <w:bCs w:val="false"/>
          <w:lang w:val="en-GB" w:bidi="ar-SA"/>
        </w:rPr>
        <w:t>Experiment 4. Diffusion through a membrane</w:t>
      </w:r>
    </w:p>
    <w:p>
      <w:pPr>
        <w:pStyle w:val="Normal"/>
        <w:rPr>
          <w:b/>
          <w:b/>
          <w:bCs w:val="false"/>
          <w:sz w:val="28"/>
          <w:lang w:val="en-GB" w:bidi="ar-SA"/>
        </w:rPr>
      </w:pPr>
      <w:r>
        <w:rPr>
          <w:b/>
          <w:bCs w:val="false"/>
          <w:sz w:val="28"/>
          <w:lang w:val="en-GB" w:bidi="ar-SA"/>
        </w:rPr>
      </w:r>
    </w:p>
    <w:p>
      <w:pPr>
        <w:pStyle w:val="Normal"/>
        <w:rPr/>
      </w:pPr>
      <w:r>
        <w:rPr/>
        <w:t>You are provided with a length of cellophane tubing which has been soaked in water to make it flex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a</w:t>
      </w:r>
      <w:r>
        <w:rPr/>
        <w:t>) If the cellophane tubing is not already knotted at one end, tie a knot close to one end of the tubing, leaving the other end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b</w:t>
      </w:r>
      <w:r>
        <w:rPr/>
        <w:t>) Use a dropping pipette to half fill the cellophane tubing with starch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c</w:t>
      </w:r>
      <w:r>
        <w:rPr/>
        <w:t>) Place the cellophane tubing, with its starch solution, inside a test-tube, fold the open end of the tubing over the rim of the test-tube and secure it with an elastic band as shown in the Figur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d</w:t>
      </w:r>
      <w:r>
        <w:rPr/>
        <w:t>) Wash the test-tube and cellophane tubing under a running tap to remove all traces of starch solution from the outside of the  tubing and then fill the test-tube with dilute iodine solution and leave it in the rack for 10-1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e</w:t>
      </w:r>
      <w:r>
        <w:rPr/>
        <w:t>) After 10-15 minutes, examine the iodine and starch solutions in the test-tube and record any colour changes.                                           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2140</wp:posOffset>
                </wp:positionH>
                <wp:positionV relativeFrom="paragraph">
                  <wp:posOffset>59626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46.95pt" to="193.15pt,4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3540</wp:posOffset>
                </wp:positionH>
                <wp:positionV relativeFrom="paragraph">
                  <wp:posOffset>162496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27.95pt" to="202.15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2140</wp:posOffset>
                </wp:positionH>
                <wp:positionV relativeFrom="paragraph">
                  <wp:posOffset>219646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72.95pt" to="211.15pt,1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94435" cy="34093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7740</wp:posOffset>
                </wp:positionH>
                <wp:positionV relativeFrom="paragraph">
                  <wp:posOffset>481965</wp:posOffset>
                </wp:positionV>
                <wp:extent cx="11430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astic 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7.95pt;mso-position-vertical-relative:text;margin-left: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astic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9140</wp:posOffset>
                </wp:positionH>
                <wp:positionV relativeFrom="paragraph">
                  <wp:posOffset>1510665</wp:posOffset>
                </wp:positionV>
                <wp:extent cx="10287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lute iod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18.95pt;mso-position-vertical-relative:text;margin-left: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lute iod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140</wp:posOffset>
                </wp:positionH>
                <wp:positionV relativeFrom="paragraph">
                  <wp:posOffset>1967865</wp:posOffset>
                </wp:positionV>
                <wp:extent cx="13716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lophane tube containing starch 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54.95pt;mso-position-vertical-relative:text;margin-left: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llophane tube containing starch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97" w:right="1797" w:gutter="0" w:header="72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ffusion 4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34:00Z</dcterms:created>
  <dc:creator>Mackean</dc:creator>
  <dc:description/>
  <dc:language>en-US</dc:language>
  <cp:lastModifiedBy>Mackean</cp:lastModifiedBy>
  <cp:lastPrinted>2004-08-18T15:57:00Z</cp:lastPrinted>
  <dcterms:modified xsi:type="dcterms:W3CDTF">2004-08-29T10:15:00Z</dcterms:modified>
  <cp:revision>19</cp:revision>
  <dc:subject/>
  <dc:title>Experiment 5</dc:title>
</cp:coreProperties>
</file>