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3001645</wp:posOffset>
                </wp:positionV>
                <wp:extent cx="2209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36.35pt" to="233.95pt,236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001645</wp:posOffset>
                </wp:positionV>
                <wp:extent cx="1524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6.35pt" to="425.95pt,236.3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828040</wp:posOffset>
                </wp:positionV>
                <wp:extent cx="304800" cy="414020"/>
                <wp:effectExtent l="4445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65.2pt" to="377.95pt,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966595</wp:posOffset>
                </wp:positionV>
                <wp:extent cx="304800" cy="20701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4.85pt" to="401.95pt,17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8400</wp:posOffset>
                </wp:positionH>
                <wp:positionV relativeFrom="paragraph">
                  <wp:posOffset>1966595</wp:posOffset>
                </wp:positionV>
                <wp:extent cx="304800" cy="20701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4.85pt" to="215.95pt,17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10515</wp:posOffset>
                </wp:positionV>
                <wp:extent cx="5547360" cy="474726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474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4480" cy="46532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4480" cy="465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373.8pt;mso-wrap-distance-left:9.05pt;mso-wrap-distance-right:9.05pt;mso-wrap-distance-top:0pt;mso-wrap-distance-bottom:0pt;margin-top:24.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64480" cy="465328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4480" cy="465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2794635</wp:posOffset>
                </wp:positionV>
                <wp:extent cx="914400" cy="72453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fraction at lens (corneal refraction igno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05pt;mso-wrap-distance-left:9.05pt;mso-wrap-distance-right:9.05pt;mso-wrap-distance-top:0pt;mso-wrap-distance-bottom:0pt;margin-top:220.0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fraction at lens (corneal refraction igno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1242060</wp:posOffset>
                </wp:positionV>
                <wp:extent cx="457200" cy="3105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97.8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2173605</wp:posOffset>
                </wp:positionV>
                <wp:extent cx="381000" cy="3105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71.1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621030</wp:posOffset>
                </wp:positionV>
                <wp:extent cx="685800" cy="3105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n-h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48.9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in-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1759585</wp:posOffset>
                </wp:positionV>
                <wp:extent cx="685800" cy="4140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upil narr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138.55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upil nar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1759585</wp:posOffset>
                </wp:positionV>
                <wp:extent cx="533400" cy="4140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upil w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138.5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upil w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200</wp:posOffset>
                </wp:positionH>
                <wp:positionV relativeFrom="paragraph">
                  <wp:posOffset>4554220</wp:posOffset>
                </wp:positionV>
                <wp:extent cx="533400" cy="3105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t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358.6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4864735</wp:posOffset>
                </wp:positionV>
                <wp:extent cx="1524000" cy="3105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lurred discs of l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4.45pt;mso-wrap-distance-left:9.05pt;mso-wrap-distance-right:9.05pt;mso-wrap-distance-top:0pt;mso-wrap-distance-bottom:0pt;margin-top:383.0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lurred discs of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8600</wp:posOffset>
                </wp:positionH>
                <wp:positionV relativeFrom="paragraph">
                  <wp:posOffset>4761230</wp:posOffset>
                </wp:positionV>
                <wp:extent cx="1676400" cy="4140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scs appear to get smaller and move a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2.6pt;mso-wrap-distance-left:9.05pt;mso-wrap-distance-right:9.05pt;mso-wrap-distance-top:0pt;mso-wrap-distance-bottom:0pt;margin-top:374.9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iscs appear to get smaller and move a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5382260</wp:posOffset>
                </wp:positionV>
                <wp:extent cx="2895600" cy="3105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3 (relates to Experiment 4b, p.4.0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4.45pt;mso-wrap-distance-left:9.05pt;mso-wrap-distance-right:9.05pt;mso-wrap-distance-top:0pt;mso-wrap-distance-bottom:0pt;margin-top:423.8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3 (relates to Experiment 4b, p.4.0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Human senses 4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4:49:00Z</dcterms:created>
  <dc:creator> Mackean</dc:creator>
  <dc:description/>
  <dc:language>en-US</dc:language>
  <cp:lastModifiedBy> Mackean</cp:lastModifiedBy>
  <dcterms:modified xsi:type="dcterms:W3CDTF">2006-08-13T14:52:00Z</dcterms:modified>
  <cp:revision>10</cp:revision>
  <dc:subject/>
  <dc:title/>
</cp:coreProperties>
</file>