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1. Discussion - </w:t>
      </w:r>
      <w:r>
        <w:rPr>
          <w:b/>
          <w:bCs/>
          <w:i/>
          <w:iCs/>
          <w:sz w:val="28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The alkaline pyrogallol in flask A will absorb both carbon dioxide and oxygen. The caustic soda in flask B will absorb carbon dioxi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If flask A is adequately sealed, the cress seeds should not germinate. If there is a leak, the seeds may have begun to germinate but will be far less advanced than the seedlings in flask 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most likely explanation for the difference is that the seeds in B have oxygen while those</w:t>
      </w:r>
    </w:p>
    <w:p>
      <w:pPr>
        <w:pStyle w:val="Normal"/>
        <w:rPr/>
      </w:pPr>
      <w:r>
        <w:rPr/>
        <w:t xml:space="preserve"> </w:t>
      </w:r>
      <w:r>
        <w:rPr/>
        <w:t xml:space="preserve">in A do no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There is no evidence to suggest that all seeds would be similarly affected by lack of oxy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Seeds of all species or genera of seed-bearing plants would have to be tested before making a confident generalization about the effect of oxygen on germ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If flask B was subjected to e.g. a higher temperature, the more advanced germination could </w:t>
      </w:r>
    </w:p>
    <w:p>
      <w:pPr>
        <w:pStyle w:val="Normal"/>
        <w:rPr/>
      </w:pPr>
      <w:r>
        <w:rPr/>
        <w:t xml:space="preserve">be attributed to this rather than to the presence of oxy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The seeds' failure to germinate in flask A might be the result of the inadequacy of the cotton wool in supplying moisture or to the effect of confinement in a closed flask. The fact that </w:t>
      </w:r>
    </w:p>
    <w:p>
      <w:pPr>
        <w:pStyle w:val="Normal"/>
        <w:rPr/>
      </w:pPr>
      <w:r>
        <w:rPr/>
        <w:t xml:space="preserve">germination can take place in the control flask shows that conditions are suitable for germ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Since sodium pyrogallate absorbs both oxygen and carbon dioxide, a control where both were present would not allow the experimenter to decide which of these gases was essential for </w:t>
      </w:r>
    </w:p>
    <w:p>
      <w:pPr>
        <w:pStyle w:val="Normal"/>
        <w:rPr/>
      </w:pPr>
      <w:r>
        <w:rPr/>
        <w:t xml:space="preserve">germination. Because germination occurs effectively in an atmosphere devoid of carbon dioxide, </w:t>
      </w:r>
    </w:p>
    <w:p>
      <w:pPr>
        <w:pStyle w:val="Normal"/>
        <w:rPr/>
      </w:pPr>
      <w:r>
        <w:rPr/>
        <w:t>this gas is shown to be less important than oxyg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If the cotton wool and seeds from flask A are placed in flask B they will germinate, showing</w:t>
      </w:r>
    </w:p>
    <w:p>
      <w:pPr>
        <w:pStyle w:val="Normal"/>
        <w:rPr/>
      </w:pPr>
      <w:r>
        <w:rPr/>
        <w:t>that they had not been k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Vapour from the pyrogallate might have suppressed germination. It would be necessary to   </w:t>
      </w:r>
    </w:p>
    <w:p>
      <w:pPr>
        <w:pStyle w:val="Normal"/>
        <w:rPr/>
      </w:pPr>
      <w:r>
        <w:rPr/>
        <w:t xml:space="preserve"> </w:t>
      </w:r>
      <w:r>
        <w:rPr/>
        <w:t xml:space="preserve">provide a controlled mixture of pure gases without recourse to chemicals to eliminate this   </w:t>
      </w:r>
    </w:p>
    <w:p>
      <w:pPr>
        <w:pStyle w:val="Normal"/>
        <w:rPr/>
      </w:pPr>
      <w:r>
        <w:rPr/>
        <w:t xml:space="preserve"> </w:t>
      </w:r>
      <w:r>
        <w:rPr/>
        <w:t>possibilit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Germination and tropisms 1.0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0:58:00Z</dcterms:created>
  <dc:creator> Mackean</dc:creator>
  <dc:description/>
  <dc:language>en-US</dc:language>
  <cp:lastModifiedBy> Mackean</cp:lastModifiedBy>
  <dcterms:modified xsi:type="dcterms:W3CDTF">2006-10-06T10:39:00Z</dcterms:modified>
  <cp:revision>7</cp:revision>
  <dc:subject/>
  <dc:title>,Experiment 1</dc:title>
</cp:coreProperties>
</file>