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1.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at gases were lacking in flask A and flask B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difference was there in the germination of the seeds in the two flask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seems the most likely explanation for this difference?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Do you have enough evidence to apply this explanation to all kinds of seed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experiments would you have to conduct to be able to give a confident answer to </w:t>
      </w:r>
    </w:p>
    <w:p>
      <w:pPr>
        <w:pStyle w:val="Normal"/>
        <w:rPr/>
      </w:pPr>
      <w:r>
        <w:rPr/>
        <w:t xml:space="preserve">question 4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Why was it desirable to leave both flasks in the same conditions of temperature and illumination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What was the point of setting up the experiment in flask B as well as in flask A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Why was sodium hydroxide, rather than just water, placed in flask B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Suppose it is argued that the seeds in flask A had been killed by the lack of oxygen or the presence of chemicals, how could you check on thi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Apart from the explanations offered in your answer to question 3 and in question 9, what other explanation could there be for the seeds' failure to germinate? How could this possibility be eliminated?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703320" cy="409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409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1710" cy="3999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1710" cy="399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322.2pt;mso-wrap-distance-left:9.05pt;mso-wrap-distance-right:9.05pt;mso-wrap-distance-top:0pt;mso-wrap-distance-bottom:0pt;margin-top: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1710" cy="3999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1710" cy="399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097405</wp:posOffset>
                </wp:positionV>
                <wp:extent cx="144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5.15pt" to="185.95pt,16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2407920</wp:posOffset>
                </wp:positionV>
                <wp:extent cx="838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89.6pt" to="257.95pt,18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235960</wp:posOffset>
                </wp:positionV>
                <wp:extent cx="838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4.8pt" to="281.95pt,25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372870</wp:posOffset>
                </wp:positionV>
                <wp:extent cx="533400" cy="3371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o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55pt;mso-wrap-distance-left:9.05pt;mso-wrap-distance-right:9.05pt;mso-wrap-distance-top:0pt;mso-wrap-distance-bottom:0pt;margin-top:108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h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1993900</wp:posOffset>
                </wp:positionV>
                <wp:extent cx="609600" cy="310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r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157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0</wp:posOffset>
                </wp:positionH>
                <wp:positionV relativeFrom="paragraph">
                  <wp:posOffset>2200910</wp:posOffset>
                </wp:positionV>
                <wp:extent cx="1371600" cy="517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ist cotton wool and cress see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0.75pt;mso-wrap-distance-left:9.05pt;mso-wrap-distance-right:9.05pt;mso-wrap-distance-top:0pt;mso-wrap-distance-bottom:0pt;margin-top:173.3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oist cotton wool and cress s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2821940</wp:posOffset>
                </wp:positionV>
                <wp:extent cx="1981200" cy="12249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A) pyrogallic acid and sodium hydrox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B) sodium hydroxid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6.45pt;mso-wrap-distance-left:9.05pt;mso-wrap-distance-right:9.05pt;mso-wrap-distance-top:0pt;mso-wrap-distance-bottom:0pt;margin-top:222.2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A) pyrogallic acid and sodium hydrox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B) sodium hydroxid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3960495</wp:posOffset>
                </wp:positionV>
                <wp:extent cx="685800" cy="3105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311.8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 1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46:00Z</dcterms:created>
  <dc:creator> Mackean</dc:creator>
  <dc:description/>
  <dc:language>en-US</dc:language>
  <cp:lastModifiedBy> Mackean</cp:lastModifiedBy>
  <dcterms:modified xsi:type="dcterms:W3CDTF">2006-10-06T10:38:00Z</dcterms:modified>
  <cp:revision>9</cp:revision>
  <dc:subject/>
  <dc:title>~ </dc:title>
</cp:coreProperties>
</file>